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1594978500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298182997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1224364598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514188949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1370286881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730793830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896023254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1026692341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1216711166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496166533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832059815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1021556257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600282460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945600621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