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1841403671"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936183762"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