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ДЖЕРАЛЬД  ДАРРЕЛЛ - немного об автор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По установившимся канонам, предисловие должно посвящаться анализу литературных и иных достоинств предлагаемой читателю книги. Однако применительно к книге, которую вы сейчас держите в руках, мне хотелось бы отступить от этой традиции. В самом деле, книга эта говорит сама за себя, в ней нет каких-то темных мест, нуждающихся в специальном толковании. Она открыта каждому, кому посчастливится ее приобрести. Иное дел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ичность автора, внутреннюю сущность которого мы постигаем только через его произведение. А личность э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жеральд Даррелл, незаурядный человек и писатель-натуралист, известный, без пре</w:t>
        <w:softHyphen/>
        <w:t>увеличения, во всем мире.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Так уж случилось, что вот уже более четверти века я оказался в известной степени связанным с жизнью и работой Джеральда Даррелла. Знакомство с ним состоялось в одностороннем порядке, без прямого уча</w:t>
        <w:softHyphen/>
        <w:t>стия самого Даррелла, но оно оказалось настолько ярким, что я помню нашу первую «встречу» так, будто это было вчера: кто-то из коллег-аспирантов помахал передо мной тоненькой скромной книжечкой в бумаж</w:t>
        <w:softHyphen/>
        <w:t>ной обложке и сказал: «Взгляни, занятная вещь. Фамилия автора ничего мне не говорит, какой-то Дар</w:t>
        <w:softHyphen/>
        <w:t>релл, но написано здорово!» Называлась книга «Пере</w:t>
        <w:softHyphen/>
        <w:t>груженный ковчег». В тот же вечер, проходя мимо киоска около одной из станций метро, я поинтересо</w:t>
        <w:softHyphen/>
        <w:t>вался, без особой надежды и, по правде говоря,</w:t>
      </w:r>
      <w:r>
        <w:rPr>
          <w:sz w:val="28"/>
          <w:lang w:val="en-US"/>
        </w:rPr>
        <w:t xml:space="preserve">— </w:t>
      </w:r>
      <w:r>
        <w:rPr>
          <w:sz w:val="28"/>
        </w:rPr>
        <w:t>желания, нет ли в киоске этой книги. Она была, и продавец вытащил ее из большой стопки. Как странно это звучит сегод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вая книга Даррелла свободно продается в обычном газетном киоске! Дома я раскрыл книжк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пропал! До тех пор, пока не прочел по</w:t>
        <w:softHyphen/>
        <w:t>следнюю страницу, не мог оторваться. Все привлекало в этой книге: и совершенно особый угол зрения, под которым автор смотрел на мир природы, и необычный, удивительный стиль письма, и тонкий юмор, и свое</w:t>
        <w:softHyphen/>
        <w:t>образная, доверительная манера общения с читателем. Скажу без преувеличения: я был очарован. Шел 1958-й год. Именно тогда началось триумфальное вступление английского писателя-натуралиста Джеральда Дар-релла в нашу литературу о природе.</w:t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  <w:t>Вскоре была переведена вторая книга Даррелла, «Земля шорохов», которую я прочел с неменьшим восторгом. Где-то в подсознании мелькала мысль о том, что неплохо было бы познакомиться с автором покоро</w:t>
        <w:softHyphen/>
        <w:t>че, но путей к этому я не видел.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«Сближение» произошло неожидан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не пред</w:t>
        <w:softHyphen/>
        <w:t>ложили написать предисловие к новой книге Даррелла «Зоопарк в моем багаже». Это заставило меня ближе и внимательнее ознакомиться с жизнью автора, с его деятельностью и литературным творчеством. Передо мной открылся поистине удивительный человек, щедро и многосторонне одаренный от природы, необыкновен</w:t>
        <w:softHyphen/>
        <w:t>но притягательный и симпатичный, неординарный во всех отношениях, с собственным, каким-то особенно теплым мироощущением. Любовь к природе, ко всем ее творениям неотъемлема от натуры Даррелла, она составляет важнейшую сторону его жизни, определя</w:t>
        <w:softHyphen/>
        <w:t>ющую линию его собственной житейской философии. Надо ли удивляться, что со времени работы над этим предисловием я безоговорочно подпал под обаяние Даррелла, стал его верным и постоянным пропаган</w:t>
        <w:softHyphen/>
        <w:t>дистом в нашей стране. Практически все книги Дар</w:t>
        <w:softHyphen/>
        <w:t>релла, переведенные и изданные с тех пор в СССР, вы</w:t>
        <w:softHyphen/>
        <w:t>ходили с моими комментариями и предисловиями. А книг вышло много: «Гончие Бафута», «Под пологом пьяного леса», «Три билета до Эдвенчер», «Поместье-зверинец», «Путь кенгуренка», три автобиографические повести о детстве Даррелла, «Поймайте мне колобуса» и многие другие. В сущности, неизвестными советскому читателю остались всего несколько произведений Дар</w:t>
        <w:softHyphen/>
        <w:t>релла, и не потому, что там было что-то «такое», а по причине их некоторой художественной и информацион</w:t>
        <w:softHyphen/>
        <w:t>ной бледности. Не поставим это ему в упр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дь даже у самых известных писателей бывают слабые вещи.</w:t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  <w:t>Популярность Даррелла в нашей стране поистине необыкновенная. Я бы даже сказал, что советские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читатели знают и ценят его гораздо больше, чем со</w:t>
        <w:softHyphen/>
        <w:t>отечественники. Сегодня купить перевод книги Даррел-ла не только в газетном киоске, но и в книжных мага</w:t>
        <w:softHyphen/>
        <w:t>зинах практически невозмож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это несмотря на довольно значительные тиражи и многочисленные пере</w:t>
        <w:softHyphen/>
        <w:t>издания, несмотря даже на то, что Даррелла начали переводить на языки народов СССР. Более того, за прошедшие десятилетия «мода» на него не только не потускнела, но возросла и укрепилась. Из всех нату</w:t>
        <w:softHyphen/>
        <w:t>ралистов, пишущих о природе, Даррелл, несомненно, пользуется у нас самой большой известностью.</w:t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  <w:t>Истоки такой популярности в его книгах. Именно они создали, определили, высветили образ их автора в представлении советских читателей. Самого же Дар</w:t>
        <w:softHyphen/>
        <w:t>релла мы, так сказать, лично не знали. Поэтому легко понять тот интерес, который возбудила во всех поклон</w:t>
        <w:softHyphen/>
        <w:t>никах Даррелла весть о его возможном приезде в Советский Союз для участия в съемках многосерий</w:t>
        <w:softHyphen/>
        <w:t>ного телефильма о природе СССР и ее охране. Больше других, пожалуй, волновался я, ожидая встречи с чело</w:t>
        <w:softHyphen/>
        <w:t>веком, ставшим мне дорогим и близким за многие годы работы над его книгами. Ведь до тех пор мы обменялись лишь несколькими довольно официальными письмами. Каким-то он окажется на самом деле?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Переговоры о съемках телефильма затянулись почти на три года, но, к счастью, завершились успешно. Осенью</w:t>
      </w:r>
      <w:r>
        <w:rPr>
          <w:sz w:val="28"/>
          <w:lang w:val="en-US"/>
        </w:rPr>
        <w:t xml:space="preserve"> 1984</w:t>
      </w:r>
      <w:r>
        <w:rPr>
          <w:sz w:val="28"/>
        </w:rPr>
        <w:t xml:space="preserve"> года Даррелл побывал в Москве, но я был в экспедиции, и мы разминулись. А весной следующего года я и мои коллеги-зоологи узнали: Даррелл снова в Москве! На этот раз встреча наша состоялась. Она произошла в холле гостиницы «Будапешт». Я хорошо представлял себе внешность Даррелла по нескольким портретам, которые были опубликованы в его книгах (сравнительно молодой красивый мужчина с темной бородой и грустными глазами), но не учел, что про</w:t>
        <w:softHyphen/>
        <w:t>летели годы, и годы непростой жизни, поэтому оказал</w:t>
        <w:softHyphen/>
        <w:t>ся не совсем готов к встрече. Тем не менее, когда в две</w:t>
        <w:softHyphen/>
        <w:t>рях холла появился грузный мужчина с загорелым обветренным лицом, на котором особенно контрастно выделялись совершенно белая борода и светло-голубые, лучистые глаза, я сразу узнал его. Во всей осанке вошедшего чувствовалось спокойствие, ощущение соб</w:t>
        <w:softHyphen/>
        <w:t>ственного достоинства и даже какая-то властность. Я заметил, как глаза всех, сидящих в холле, устреми-</w:t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  <w:t>лись на Даррелла, как люди начали перешептываться и переглядываться, безошибочно угадывая неординар</w:t>
        <w:softHyphen/>
        <w:t>ность вошедшего человека. (Такое же почтительное любопытство мне пришлось наблюдать в Кении по отношению к Бернгардту Гржимеку, когда он появлялся в общественных местах.)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Как ни странно, но Даррелл тоже сразу «узнал» меня (вероятно, по описанию Джона Харт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оего неизменного помощника и героя многих книг, с которы</w:t>
        <w:softHyphen/>
        <w:t>ми я познакомился раньше. А может, существуют какие-то флюиды?) Мы дружески обнялись, и с той минуты между нами возникла настоящая личная друж</w:t>
        <w:softHyphen/>
        <w:t>ба. Вместе мы побывали в Астраханском заповеднике, в погоне за сайгаками проехали Калмыкию, много гуля</w:t>
        <w:softHyphen/>
        <w:t>ли по Москве и говорили, говорили, говорили... Нам было о чем говорить. И теперь без ложной скромности и с полной ответственностью я могу утверждать, что знаю Даррелла лучше, чем кто-либо другой в нашей стране.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Программа пребывания Даррелла и его жены Ли в Советском Союзе была не только насыщенной, но и утомительной. Помимо посещения ряда труднодоступ</w:t>
        <w:softHyphen/>
        <w:t>ных заповедников (Дарвинского, Баргузинского, Тай</w:t>
        <w:softHyphen/>
        <w:t>мырского и многих других), где велись съемки теле</w:t>
        <w:softHyphen/>
        <w:t>фильма, помимо осмотра различных архитектурных и исторических памятников в Москве, Самарканде, Буха</w:t>
        <w:softHyphen/>
        <w:t>ре, Рязани и других городах, помимо внимательного знакомства с Московским зоопарком и Птичьим рынком Дарреллу пришлось участвовать в бесчисленных офи</w:t>
        <w:softHyphen/>
        <w:t>циальных и неофициальных встречах с советскими чи</w:t>
        <w:softHyphen/>
        <w:t>тателя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юбителями его книг. Для каждого у него находилось теплое слово, каждому он оставил автограф на книге (иногда сопровождаемый шутливым рисун</w:t>
        <w:softHyphen/>
        <w:t>ком), так что к концу поездки от бесконечных надписей, по выражению самого Даррелла, правая рука у него стала значительно сильнее левой. Пожалуй, не будет преувеличением сказать, что он оставил автографы не менее чем на тысяче книг!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Организация поездки Даррелла по нашей стране заслуживает всяческих похвал. В каждом из посеща</w:t>
        <w:softHyphen/>
        <w:t>емых им заповедников его с нетерпением ждали. Самые редкие звери и птицы, самые красивые уголки приро</w:t>
        <w:softHyphen/>
        <w:t>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это демонстрировалось сотрудниками запо</w:t>
        <w:softHyphen/>
        <w:t>ведников с любовью и гордостью, с желанием как можно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больше рассказать долгожданному гостю о природе нашей страны. И Даррелл понял и по достоинству оценил это стрем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воей недавно вышедшей, великолепно иллюстрированной книге «Даррелл в Рос</w:t>
        <w:softHyphen/>
        <w:t>сии» он с восторгом отзывается и о самой природе Со</w:t>
        <w:softHyphen/>
        <w:t>ветского Союза, и о людях, которые заняты ее изучением и охраной. Да и в других выступлениях в печати и по радио он неоднократно возвращался к профессиональ</w:t>
        <w:softHyphen/>
        <w:t>ному и объективному анализу состояния охраны приро</w:t>
        <w:softHyphen/>
        <w:t>ды в СССР, особо выделяя в качестве достижений созда</w:t>
        <w:softHyphen/>
        <w:t>ние сети питомников по разведению редких и исчезаю</w:t>
        <w:softHyphen/>
        <w:t>щих видов и, разумеется, развитую и научно обоснован</w:t>
        <w:softHyphen/>
        <w:t>ную систему охраняемых территорий.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Но далось Дарреллу это путешествие нелегко. Тысячи и тысячи километров в самолете, на автомобиле, вертолете, катере, моторных лодках, а иногда и верхом, в жару и в холод, часто в непроглядной пыли степных и пустынных дорог. А Джеральду Дарреллу сейчас за шестьдесят, и здоровьем особым он отнюдь по</w:t>
        <w:softHyphen/>
        <w:t>хвастаться не мож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олезнь почек все настойчивее дает о себе знать. И все же он ни на минуту не терял живого интереса к окружающему, чувство юмора не покидало его ни при каких ситуациях. Как-то после мучительного переезда из Астрахани в самую сердцеви</w:t>
        <w:softHyphen/>
        <w:t>ну степей Калмыкии, когда на лицах всех участников лежал сантиметровый слой тончайшей пыли, на вопрос о самочувствии Даррелл слабым голосом ответил: «Жив еще. Пока жив!». И тут же пришел в восторг от белой парадной юрты, которую поставили для него среди без</w:t>
        <w:softHyphen/>
        <w:t>людной степи.</w:t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  <w:t>Я столь подробно останавливаюсь на совместном путешествии с Дарреллом и вспоминаю дни и часы общения с ним потому, что это дало мне редкую возмож</w:t>
        <w:softHyphen/>
        <w:t>ность проверить те представления о нем, которые сло</w:t>
        <w:softHyphen/>
        <w:t>жились у советского читателя (не без моего участия как автора предисловий) на основании его книг. И надо сказать, оценка наша оказалась в целом правильной, хотя некоторые акценты, пожалуй, пришлось сместить. Единственное, что необходимо полностью исключить, это представление о Даррелле как об ученом-зоологе. Он не зоолог в строгом понимании этого слова и вообще не ученый, а просто превосходный значок и любитель животных. Ни склонности к систематическому изуче</w:t>
        <w:softHyphen/>
        <w:t>нию их, ни соответствующего образования у Даррелла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нет, да, может, это и к лучшему. Научный профессиона</w:t>
        <w:softHyphen/>
        <w:t>лизм, как правило, убивает непосредственность воспри</w:t>
        <w:softHyphen/>
        <w:t>ятия. А вот то, что он искренне любит животных, любит природу, болеет за ее будущее,</w:t>
      </w:r>
      <w:r>
        <w:rPr>
          <w:sz w:val="28"/>
          <w:lang w:val="en-US"/>
        </w:rPr>
        <w:t>—</w:t>
      </w:r>
      <w:r>
        <w:rPr>
          <w:sz w:val="28"/>
        </w:rPr>
        <w:t xml:space="preserve"> это оказалось совер</w:t>
        <w:softHyphen/>
        <w:t>шенной правдой. В искренности его восторгов при виде стада овцебыков на Таймыре, колоний бакланов и ца</w:t>
        <w:softHyphen/>
        <w:t>пель в дельте Волги, токующего глухаря в Дарвинском заповеднике или стерхов в Окском питомнике редких журавлей сомневаться не приходитс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и непод</w:t>
        <w:softHyphen/>
        <w:t>дельны. Полное доверие вызывает и его высокая оценка мер по охране природы в СССР, и это понят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ар-реллу показали самые выигрышные из них, оставив вне поля зрения все конфликтные ситуации. Но самое главное, что подтвердило недолгое общение с Даррел-лом, это его личные качества. Он действительно ока</w:t>
        <w:softHyphen/>
        <w:t>зался замечательным, поистине незаурядным челове</w:t>
        <w:softHyphen/>
        <w:t>ком, мягким, добрым, доброжелательным и в каком-то смысле восторженным, каким и рисовался в нашем воображении. Буквально у каждого, кто с ним беседо</w:t>
        <w:softHyphen/>
        <w:t>вал или просто задавал ему вопрос, оставалось чувство соприкосновения с другом, понимающим самые интим</w:t>
        <w:softHyphen/>
        <w:t>ные движения души, чутко отвечающим на них. Это счастливый и крайне редкий дар.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Джеральд Даррелл многое делает для пропаганды охраны природы во всем мире. Понимая, что основа охраны животн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знание и любовь, порождаемая знанием, Даррелл в соавторстве со своей женой, Ли Даррелл, выпустил книгу «Натуралист-любитель», сво</w:t>
        <w:softHyphen/>
        <w:t>его рода энциклопедию для начинающего естествоиспы</w:t>
        <w:softHyphen/>
        <w:t>тателя, продуманно составленную и превосходно иллю</w:t>
        <w:softHyphen/>
        <w:t>стрированную (жаль, что у нас нет таких книг!).</w:t>
      </w:r>
    </w:p>
    <w:p>
      <w:pPr>
        <w:pStyle w:val="Normal"/>
        <w:spacing w:lineRule="auto" w:line="192"/>
        <w:ind w:hanging="0"/>
        <w:rPr/>
      </w:pPr>
      <w:r>
        <w:rPr>
          <w:sz w:val="28"/>
        </w:rPr>
        <w:t>Особое внимание Даррелл уделяет телевидению.</w:t>
      </w:r>
      <w:r>
        <w:rPr>
          <w:b/>
          <w:sz w:val="28"/>
        </w:rPr>
        <w:t xml:space="preserve"> На </w:t>
      </w:r>
      <w:r>
        <w:rPr>
          <w:sz w:val="28"/>
        </w:rPr>
        <w:t>первых порах это были лекции, сопровождавшиеся показом наиболее интересных животных. Затем после</w:t>
        <w:softHyphen/>
        <w:t>довал полнометражный, но еще в известной мере люби</w:t>
        <w:softHyphen/>
        <w:t>тельский телефильм о зоопарке в Джерси, где Даррелл выступал в роли ведущего. Успешный дебют послужил причиной приглашения Даррелла участвовать в съем</w:t>
        <w:softHyphen/>
        <w:t>ках уже профессионального 13-серийного телефильма о природе и животных различных уголков нашей планеты. История создания этого телефильма легла в основу книги «Натуралист на мушке». Таким образом были убиты как бы два зайца. Съемки фильма всегда сопря</w:t>
        <w:softHyphen/>
        <w:t>жены с весьма обременительными обязанностями, и Дарреллу вместе с его верной спутницей. Ли, пришлось в короткие сроки побывать в ряде сильно удаленных друг от друга мес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севере Европы, на Шетланд</w:t>
        <w:softHyphen/>
        <w:t>ских островах, и на юге ее, в Камарге, в Африке и Се</w:t>
        <w:softHyphen/>
        <w:t>верной Америке. Такой разброс «мест действия» не мог не сказаться на целостности восприятия, и книга «На</w:t>
        <w:softHyphen/>
        <w:t>туралист на мушке», в отличие от телефильма, полу</w:t>
        <w:softHyphen/>
        <w:t>чилась, на мой взгляд, несколько более поверхностная, нежели другие уже известные нам произведения Дар-релла. Комичностью ситуаций автор нередко пытается компенсировать глубину и духовность общения с жи</w:t>
        <w:softHyphen/>
        <w:t>вотными, что так характерно для его более ранних книг. Однако зарисовки природы по-прежнему блещут удиви</w:t>
        <w:softHyphen/>
        <w:t>тельной точностью, выразительностью и умением вы</w:t>
        <w:softHyphen/>
        <w:t>делить главное. Написанная, по-видимому, не без ком</w:t>
        <w:softHyphen/>
        <w:t>мерческих мотивов, книга тем не менее в художествен</w:t>
        <w:softHyphen/>
        <w:t>ном плане не выпадает из общего ряда работ Даррелла и ничем не выдает ни его возраста, ни известной жизненной усталости, даже при описании свидания с местами его детства на острове Корфу. А главное</w:t>
      </w:r>
      <w:r>
        <w:rPr>
          <w:sz w:val="28"/>
          <w:lang w:val="en-US"/>
        </w:rPr>
        <w:t xml:space="preserve"> — </w:t>
      </w:r>
      <w:r>
        <w:rPr>
          <w:sz w:val="28"/>
        </w:rPr>
        <w:t>она, как и ранее, славит красоту и непреходящую ценность природы, зовет людей к ее охране. Читатель почувствует это сам. Многосерийная телепередача «Даррелл в России», посвященная природе нашей страны,</w:t>
      </w:r>
      <w:r>
        <w:rPr>
          <w:sz w:val="28"/>
          <w:lang w:val="en-US"/>
        </w:rPr>
        <w:t>—</w:t>
      </w:r>
      <w:r>
        <w:rPr>
          <w:sz w:val="28"/>
        </w:rPr>
        <w:t xml:space="preserve"> тоже прежде всего вклад в общее дело сохра</w:t>
        <w:softHyphen/>
        <w:t>нения природы нашей планеты. Миллионы советских телезрителей могли недавно в этом убедиться. Но мне видится здесь и нечто большее: работа над этой теле</w:t>
        <w:softHyphen/>
        <w:t>передачей служит упрочению контакта и взаимо</w:t>
        <w:softHyphen/>
        <w:t>понимания между народами, а в конечном итог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лу укрепления мира на Земле. Это в духе Даррелла.</w:t>
      </w:r>
    </w:p>
    <w:p>
      <w:pPr>
        <w:pStyle w:val="Normal"/>
        <w:spacing w:lineRule="auto" w:line="192"/>
        <w:ind w:hanging="0"/>
        <w:jc w:val="right"/>
        <w:rPr>
          <w:sz w:val="28"/>
        </w:rPr>
      </w:pPr>
      <w:r>
        <w:rPr>
          <w:i/>
          <w:sz w:val="28"/>
        </w:rPr>
        <w:t>В. Флинт</w:t>
      </w:r>
    </w:p>
    <w:p>
      <w:pPr>
        <w:pStyle w:val="Normal"/>
        <w:spacing w:lineRule="auto" w:line="192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3:00Z</dcterms:created>
  <dc:creator>Eremeyev</dc:creator>
  <dc:description/>
  <dc:language>en-US</dc:language>
  <cp:lastModifiedBy>Eremeyev</cp:lastModifiedBy>
  <cp:lastPrinted>1998-11-18T16:11:00Z</cp:lastPrinted>
  <dcterms:modified xsi:type="dcterms:W3CDTF">1998-11-18T14:25:00Z</dcterms:modified>
  <cp:revision>3</cp:revision>
  <dc:subject/>
  <dc:title>ДЖЕРАЛЬД  ДАРРЕЛЛ - немного об авторе</dc:title>
</cp:coreProperties>
</file>