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         </w:t>
      </w:r>
      <w:r>
        <w:rPr>
          <w:b/>
          <w:sz w:val="56"/>
        </w:rPr>
        <w:t>Бенито Муссолин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Courier New"/>
          <w:sz w:val="28"/>
        </w:rPr>
        <w:t xml:space="preserve">   </w:t>
      </w:r>
      <w:r>
        <w:rPr>
          <w:sz w:val="24"/>
        </w:rPr>
        <w:t>Бенито Муссолини – основоположник итальянского и фактически европейского фашизма, принёсшего неисчислимые бедствия миллионам людей и поставившего человечество на грань катастрофы. В 1920 – 30-е гг. имя Муссолини знала вся Италия от мала до велика. Его профиль с бритой головой и выпяченной нижней челюстью печатался на монетах, его многочисленные портреты, бюсты, фотографии красовались во всех государственных учреждениях и жилых домах. Его имя набиралось КРУПНЫМ шрифтом на каждой странице во всех газетах, неоднократно в течение дня звучало по всем программам национального радио. Кинохроника запечатлевала его на многочисленных парадах, митингах, соревнованиях. Это был крупнейший в Европе культ личности, безраздельно господствовавший в Италии с октября 1922 г. по июль 1943 г.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роду Муссолини представлялся человеком смелым, всемогущим, постоянно думающим о гражданах Италии, озабоченным её благом. Уходя из своего кабинета, он любил оставлять зажжённым свет, чтобы одинокие прохожие останавливались и под немигающими взглядами охранников дуче, думали о вожде, работающим до глубокой ночи.</w:t>
      </w:r>
    </w:p>
    <w:p>
      <w:pPr>
        <w:pStyle w:val="Normal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Бенито Муссолини родился в 1883 г. в семье деревенского кузнеца в провинции Форли области Эмилия-Романья, в небольшой деревушке Довиа. Его мать была школьной учительницей, верующей, отец – кузнецом, ярым анархистом и безбожником. Имя Бенедетто, предложенное матерью, что в переводе с итальянского означает </w:t>
      </w:r>
      <w:r>
        <w:rPr>
          <w:sz w:val="24"/>
          <w:lang w:val="en-US"/>
        </w:rPr>
        <w:t>“</w:t>
      </w:r>
      <w:r>
        <w:rPr>
          <w:sz w:val="24"/>
        </w:rPr>
        <w:t>благословенный</w:t>
      </w:r>
      <w:r>
        <w:rPr>
          <w:sz w:val="24"/>
          <w:lang w:val="en-US"/>
        </w:rPr>
        <w:t>”</w:t>
      </w:r>
      <w:r>
        <w:rPr>
          <w:sz w:val="24"/>
        </w:rPr>
        <w:t xml:space="preserve">, отец при крещении переделал на Бенито – в честь известного тогда в Италии мексиканского либерала  Бенито Хуареса. Детские годы Бенито Муссолини ничем особенным не были отмечены. Правда, он научился хорошо играть на скрипке. Потом это послужило для дуче поводом говорить о своей принадлежности к артистическим натурам. Вообще он любил подчёркивать свою исключительность, избранность. Даже присвоил себе титул </w:t>
      </w:r>
      <w:r>
        <w:rPr>
          <w:sz w:val="24"/>
          <w:lang w:val="en-US"/>
        </w:rPr>
        <w:t>“</w:t>
      </w:r>
      <w:r>
        <w:rPr>
          <w:sz w:val="24"/>
        </w:rPr>
        <w:t>пилот Италии №1</w:t>
      </w:r>
      <w:r>
        <w:rPr>
          <w:sz w:val="24"/>
          <w:lang w:val="en-US"/>
        </w:rPr>
        <w:t>”</w:t>
      </w:r>
      <w:r>
        <w:rPr>
          <w:sz w:val="24"/>
        </w:rPr>
        <w:t xml:space="preserve">, так как с удовольствием управлял самолётом. Любил он сравнивать себя и с героями Древнего Рима, особенно с Юлием Цезарем (возможно, потому, что в это время быстро лысел). 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В начале 20-х веков Муссолини жил и работал в Швейцарии. Перепробовал профессии каменщика, помощника кузнеца. Был и чернорабочим. В это время он стал членом Социалистической партии, активно пропагандировал социалистические идеи среди итальянских рабочих-эмигрантов. </w:t>
      </w:r>
    </w:p>
    <w:p>
      <w:pPr>
        <w:pStyle w:val="Normal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Вернувшись на родину Бенито Муссолини начал заниматься журналистикой и литературой, работал учителем. В 1908 г. он написал небольшую статью о Ницше </w:t>
      </w:r>
      <w:r>
        <w:rPr>
          <w:sz w:val="24"/>
          <w:lang w:val="en-US"/>
        </w:rPr>
        <w:t>“Ф</w:t>
      </w:r>
      <w:r>
        <w:rPr>
          <w:sz w:val="24"/>
        </w:rPr>
        <w:t>илософия силы</w:t>
      </w:r>
      <w:r>
        <w:rPr>
          <w:sz w:val="24"/>
          <w:lang w:val="en-US"/>
        </w:rPr>
        <w:t xml:space="preserve">”, в ней своё </w:t>
      </w:r>
      <w:r>
        <w:rPr>
          <w:sz w:val="24"/>
        </w:rPr>
        <w:t xml:space="preserve">восхищение </w:t>
      </w:r>
      <w:r>
        <w:rPr>
          <w:sz w:val="24"/>
          <w:lang w:val="en-US"/>
        </w:rPr>
        <w:t>“</w:t>
      </w:r>
      <w:r>
        <w:rPr>
          <w:sz w:val="24"/>
        </w:rPr>
        <w:t>самым гениальным мыслителем последней четверти 19-го века</w:t>
      </w:r>
      <w:r>
        <w:rPr>
          <w:sz w:val="24"/>
          <w:lang w:val="en-US"/>
        </w:rPr>
        <w:t>”. В это же время он работает над капитальным трудом по истории философии</w:t>
      </w:r>
      <w:r>
        <w:rPr>
          <w:sz w:val="24"/>
        </w:rPr>
        <w:t xml:space="preserve">. Известность Муссолини растёт. Он избран главным редактором социалистической газеты </w:t>
      </w:r>
      <w:r>
        <w:rPr>
          <w:sz w:val="24"/>
          <w:lang w:val="en-US"/>
        </w:rPr>
        <w:t>“</w:t>
      </w:r>
      <w:r>
        <w:rPr>
          <w:sz w:val="24"/>
        </w:rPr>
        <w:t>Аванти!</w:t>
      </w:r>
      <w:r>
        <w:rPr>
          <w:sz w:val="24"/>
          <w:lang w:val="en-US"/>
        </w:rPr>
        <w:t xml:space="preserve">”. Незадолго </w:t>
      </w:r>
      <w:r>
        <w:rPr>
          <w:sz w:val="24"/>
        </w:rPr>
        <w:t xml:space="preserve">до начала Первой мировой войны выступает с лекциями </w:t>
      </w:r>
      <w:r>
        <w:rPr>
          <w:sz w:val="24"/>
          <w:lang w:val="en-US"/>
        </w:rPr>
        <w:t>“</w:t>
      </w:r>
      <w:r>
        <w:rPr>
          <w:sz w:val="24"/>
        </w:rPr>
        <w:t>Социализм сегодня и завтра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>“</w:t>
      </w:r>
      <w:r>
        <w:rPr>
          <w:sz w:val="24"/>
        </w:rPr>
        <w:t>От капитализма к социализму</w:t>
      </w:r>
      <w:r>
        <w:rPr>
          <w:sz w:val="24"/>
          <w:lang w:val="en-US"/>
        </w:rPr>
        <w:t>”</w:t>
      </w:r>
      <w:r>
        <w:rPr>
          <w:sz w:val="24"/>
        </w:rPr>
        <w:t xml:space="preserve">. Тираж </w:t>
      </w:r>
      <w:r>
        <w:rPr>
          <w:sz w:val="24"/>
          <w:lang w:val="en-US"/>
        </w:rPr>
        <w:t>“</w:t>
      </w:r>
      <w:r>
        <w:rPr>
          <w:sz w:val="24"/>
        </w:rPr>
        <w:t>Аванти!</w:t>
      </w:r>
      <w:r>
        <w:rPr>
          <w:sz w:val="24"/>
          <w:lang w:val="en-US"/>
        </w:rPr>
        <w:t xml:space="preserve">” удваивается. В </w:t>
      </w:r>
      <w:r>
        <w:rPr>
          <w:sz w:val="24"/>
        </w:rPr>
        <w:t>одной из статей Муссолини пишет</w:t>
      </w:r>
      <w:r>
        <w:rPr>
          <w:sz w:val="24"/>
          <w:lang w:val="en-US"/>
        </w:rPr>
        <w:t>: “</w:t>
      </w:r>
      <w:r>
        <w:rPr>
          <w:sz w:val="24"/>
        </w:rPr>
        <w:t>Италия нуждается в революции и получит её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чало Первой мировой войны изменило судьбу будущего дуче. За пропаганду среди народа идеи участия в войне в октябре 1914 г. Муссолини был исключён из Социалистической партии. Надо сказать, что сам он не торопился начать воевать. Получив ранение в учебном подразделении, больше ни в одном бою не участвовал.</w:t>
      </w:r>
    </w:p>
    <w:p>
      <w:pPr>
        <w:pStyle w:val="Normal"/>
        <w:rPr/>
      </w:pPr>
      <w:r>
        <w:rPr>
          <w:rFonts w:eastAsia="Courier New"/>
          <w:sz w:val="24"/>
        </w:rPr>
        <w:t xml:space="preserve">   </w:t>
      </w: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После войны многие фронтовики, разочаровавшиеся </w:t>
      </w:r>
      <w:r>
        <w:rPr>
          <w:sz w:val="24"/>
        </w:rPr>
        <w:t xml:space="preserve">в войне, особенно политически малограмотные и склонные во всех бедах винить парламент и демократию, а также стремившиеся военизировать гражданскую жизнь, организуют отряды </w:t>
      </w:r>
      <w:r>
        <w:rPr>
          <w:sz w:val="24"/>
          <w:lang w:val="en-US"/>
        </w:rPr>
        <w:t>“</w:t>
      </w:r>
      <w:r>
        <w:rPr>
          <w:sz w:val="24"/>
        </w:rPr>
        <w:t>ардити</w:t>
      </w:r>
      <w:r>
        <w:rPr>
          <w:sz w:val="24"/>
          <w:lang w:val="en-US"/>
        </w:rPr>
        <w:t>”</w:t>
      </w:r>
      <w:r>
        <w:rPr>
          <w:sz w:val="24"/>
        </w:rPr>
        <w:t xml:space="preserve"> (смельчаков). Бенито Муссолини подыгрывал им, утверждая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Я всегда был уверен в том, что для спасения Италии надо расстрелять несколько десятков депутатов. Я верю, что парламент – бубонная чума, отравляющая кровь нации, Её нужно истребить.</w:t>
      </w:r>
      <w:r>
        <w:rPr>
          <w:sz w:val="24"/>
          <w:lang w:val="en-US"/>
        </w:rPr>
        <w:t>”</w:t>
      </w:r>
      <w:r>
        <w:rPr>
          <w:sz w:val="24"/>
        </w:rPr>
        <w:t xml:space="preserve"> В марте 1919 г. Муссолини собирает своих сторонников в </w:t>
      </w:r>
      <w:r>
        <w:rPr>
          <w:sz w:val="24"/>
          <w:lang w:val="en-US"/>
        </w:rPr>
        <w:t>“</w:t>
      </w:r>
      <w:r>
        <w:rPr>
          <w:sz w:val="24"/>
        </w:rPr>
        <w:t>Союз борьбы</w:t>
      </w:r>
      <w:r>
        <w:rPr>
          <w:sz w:val="24"/>
          <w:lang w:val="en-US"/>
        </w:rPr>
        <w:t>”</w:t>
      </w:r>
      <w:r>
        <w:rPr>
          <w:sz w:val="24"/>
        </w:rPr>
        <w:t xml:space="preserve"> – </w:t>
      </w:r>
      <w:r>
        <w:rPr>
          <w:sz w:val="24"/>
          <w:lang w:val="en-US"/>
        </w:rPr>
        <w:t>“</w:t>
      </w:r>
      <w:r>
        <w:rPr>
          <w:sz w:val="24"/>
        </w:rPr>
        <w:t>фашио ди компаттименто</w:t>
      </w:r>
      <w:r>
        <w:rPr>
          <w:sz w:val="24"/>
          <w:lang w:val="en-US"/>
        </w:rPr>
        <w:t>”</w:t>
      </w:r>
      <w:r>
        <w:rPr>
          <w:sz w:val="24"/>
        </w:rPr>
        <w:t>.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Отсюда и пошло </w:t>
      </w:r>
      <w:r>
        <w:rPr>
          <w:sz w:val="24"/>
          <w:lang w:val="en-US"/>
        </w:rPr>
        <w:t>“</w:t>
      </w:r>
      <w:r>
        <w:rPr>
          <w:sz w:val="24"/>
        </w:rPr>
        <w:t>фашизм</w:t>
      </w:r>
      <w:r>
        <w:rPr>
          <w:sz w:val="24"/>
          <w:lang w:val="en-US"/>
        </w:rPr>
        <w:t xml:space="preserve">”. Главной целью Союза </w:t>
      </w:r>
      <w:r>
        <w:rPr>
          <w:sz w:val="24"/>
        </w:rPr>
        <w:t>провозглашена борьба за интересы нации.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1919 – 1920 гг. время подъёма революционного движения в Италии. Крупная буржуазия, укрепившая свои позиции в период войны и желавшая сохранить их, испуганная масштабами рабочего движения и не имевшая своей серьёзной политической партии, начинает вкладывать средства в организации Муссолини. Таким образом, наиболее вероятным для Италии путём выхода  из революционного кризиса становится путь репрессий и террора с примесью шовинизма. 2 октября 1922 г. Муссолини со своими сторонниками, построенными в многотысячные колонны, осуществляет поход на Рим. Парламент Италии большинством голосов передаёт ему власть. Так Италия стала первым в мире фашистским государством. </w:t>
      </w:r>
    </w:p>
    <w:p>
      <w:pPr>
        <w:pStyle w:val="Normal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До 1926 г. Муссолини не осмеливался открыто действовать только насилием. 1926 г. он считал для себя </w:t>
      </w:r>
      <w:r>
        <w:rPr>
          <w:sz w:val="24"/>
          <w:lang w:val="en-US"/>
        </w:rPr>
        <w:t>“</w:t>
      </w:r>
      <w:r>
        <w:rPr>
          <w:sz w:val="24"/>
        </w:rPr>
        <w:t>наполеоновским</w:t>
      </w:r>
      <w:r>
        <w:rPr>
          <w:sz w:val="24"/>
          <w:lang w:val="en-US"/>
        </w:rPr>
        <w:t xml:space="preserve">”. Именно  </w:t>
      </w:r>
      <w:r>
        <w:rPr>
          <w:sz w:val="24"/>
        </w:rPr>
        <w:t xml:space="preserve">тогда он, наконец, уничтожил остатки оппозиции: были изданы чрезвычайные законы, по которым все политические партии, кроме фашистской, запрещались и распускались. А депутаты от них изгонялись из парламента. В 1926 г. Муссолини создал фашистский трибунал, осудивший с 1927 по 1937 г. 2947 антифашистов. Высшим законодательным органом страны стал Большой фашистский совет. В Италии окончательно сформировалась открытая фашистская диктатура: все демократические свободы отменены, запрещены свободные профсоюзы, против всех антифашистских деятелей стал применяться открытый террор, начало которому было положено убийством депутата от Социалистической партии Маттеони. Муссолини называл свой режим тоталитарным. В 30-е гг. была создана новая полиция. Власти стали поощерять доносы, разжигать подозрительность граждан друг к другу. Старая мораль была объявлена буржуазным пережитком, а новая заключалась в полном подчинении интересов личности фашистскому государству. </w:t>
      </w:r>
    </w:p>
    <w:p>
      <w:pPr>
        <w:pStyle w:val="Normal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В области внешней политики Муссолини ещё в 1923 г. встал на путь агрессии (бомбардировка и захват острова Корфу). Но неблагоприятная для агрессивных планов дуче обстановка вынуждала его до поры до времени воздерживаться от осуществления своих захватнических планов. Подготовка к военным и колониальным захватам позволила Италии с минимальными потерями выйти из </w:t>
      </w:r>
      <w:r>
        <w:rPr>
          <w:sz w:val="24"/>
          <w:lang w:val="en-US"/>
        </w:rPr>
        <w:t>“</w:t>
      </w:r>
      <w:r>
        <w:rPr>
          <w:sz w:val="24"/>
        </w:rPr>
        <w:t>великой депрессии</w:t>
      </w:r>
      <w:r>
        <w:rPr>
          <w:sz w:val="24"/>
          <w:lang w:val="en-US"/>
        </w:rPr>
        <w:t>”</w:t>
      </w:r>
      <w:r>
        <w:rPr>
          <w:sz w:val="24"/>
        </w:rPr>
        <w:t xml:space="preserve"> 30-х гг. Приход в 1933 г. к власти в Германии Гитлера дал Муссолини достойного союзника. Уверенный в поддержке со стороны гитлеровской Германии и в нейтралитете Франции, Муссолини захватил Эфиопию, что сопровождалось дикой расправой над населением страны. Совместное стремление к новому переделу мира путём новой мировой войны укрепило контакты между Муссолини и Гитлером. Опираясь на союз с гитлеровской Германией и подписанные Римские соглашения (ось Берлин – Рим), дополненные в 1937 г. Тройственным союзом (Берлин - Рим – Токио), Муссолини переходит к реализации своих агрессивных планов в Европе. В 1936 г. В союзе с Гитлером он организует военно-фашистский мятеж против республиканского строя в Испании. Пользуясь фактическим нейтралитетом стран Западной Европы и их полным невмешательством, дуче осуществляет широкую интервенцию против Испании, в результате которой в стране установлен режим генерала Франко.</w:t>
      </w:r>
    </w:p>
    <w:p>
      <w:pPr>
        <w:pStyle w:val="Normal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В угоду Гитлеру Муссолини поддержал захват Германией Австрии. С августа 1938 г., подражая гитлеровской национальной политике, он издаёт целую серию антисемистских законов. Правда, итальянский фашистский режим был гораздо либеральнее германского. Евреев не сжигали в печах, не бросали в лагеря – за все годы фашизма в Италии подверглось преследованиям </w:t>
      </w:r>
      <w:r>
        <w:rPr>
          <w:sz w:val="24"/>
          <w:lang w:val="en-US"/>
        </w:rPr>
        <w:t>“</w:t>
      </w:r>
      <w:r>
        <w:rPr>
          <w:sz w:val="24"/>
        </w:rPr>
        <w:t>лишь</w:t>
      </w:r>
      <w:r>
        <w:rPr>
          <w:sz w:val="24"/>
          <w:lang w:val="en-US"/>
        </w:rPr>
        <w:t>”</w:t>
      </w:r>
      <w:r>
        <w:rPr>
          <w:sz w:val="24"/>
        </w:rPr>
        <w:t xml:space="preserve"> 3500 семей. Массовые расстрелы и пытки начались здесь только с 1943 г.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руках Муссолини была сосредоточена огромная власть: глава фашистской партии, председатель совета министров, начальник внутренних полицейских отрядов. В сентябре 1938 г. Муссолини явился одним из организаторов Мюнхенского сговора, предопределившего захват Чехословакии Германией и способствовавшего развязыванию второй мировой войны.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этой войне Италия участвовала на стороне фашистской Германии, выполняя роль посредника между Германией, Англией и Францией. С 1943 г. для Муссолини и его режима наступают чёрные времена. Успехи Красной Армии активизируют антифашистское движение в самой Италии. Недовольные есть даже среди ближнего окружения дуче. В июле 1943 г. США и Англия – союзники СССР по антигитлеровской коалиции – начинают военные действия на Сицилии, а затем и в самой Италии. Эта операция закончилась капитуляцией Италии  3 сентября 1943 г., подписанной на острове Сицилия королём Виктором-Эммануилом 3. Большой фашистский совет голосует против Муссолини. Король Италии, в течение почти двух десятилетий не проявлявший себя в политической жизни страны, в сентябре 1943 г. приказывает своим карателям арестовать Муссолини. Вскоре он, правда, был освобождён немецкими парашютистами и привезён в Германию. Организовал эту операцию штурмбаннфюррер СС Отто Скорцени – один из самых близких Гитлеру людей. После переговоров с Гитлером Муссолини был отправлен под немецкой охраной на север Италии руководить наспех созданной для прикрытия немецких коммуникаций республикой Сало. Муссолини обвинил Виктора-Эммануила в пораженчестве, в организации государственного переворота.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23 сентября 1943 г. Муссолини сформировал новое правительство, в котором занял ещё и пост министра иностранных дел. 28-29 сентября Итальянская социальная республика признана Германией, Японией, Румынией, Болгарией, Хорватией и Словенией. Муссолини расправился с предателями Большого фашистского совета. Муссолини не остановился перед тем, чтобы расстрелять бывшего министра иностранных дел, мужа своей старшей дочери Эдды,- Галиаццо Чиано.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есной и летом 1944 г. положение республики Сало ухудшалось. 4 июня 1944 г. американцы вступили в Рим, в августе – во Флоренцию и двинулись на север Италии. Именно в это время началась расправа фашистов с инакомыслящими. Весной 1945 г. отряды Сопротивления развернули решительное наступление.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27 апреля 1945 г. в местечке Донго на севере Италии небольшой отряд партизан остановил отступавшую немецкую часть. Во время обыска одного из грузовиков в нём был обнаружен Бенито Муссолини. В обстановке полной секретности он был снят с грузовика. На следующее утро за ним прибыл из Милана посланный командованием движения Сопротивления полковник Валерио. Полковник довёз пленника до деревни Джулио ди Метзетро, где расстрелял его. После смерти тело Муссолини в знак позора было подвешено вверх ногами. 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ак закончилась жизнь человека, стремившегося к созданию новой Великой Римской импер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аздел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0000FF"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008080"/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color w:val="auto"/>
      <w:kern w:val="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800000"/>
      <w:kern w:val="0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auto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color w:val="auto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color w:val="auto"/>
      <w:kern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22:18:00Z</dcterms:created>
  <dc:creator>Чеботарёв А. Д.</dc:creator>
  <dc:description/>
  <dc:language>en-US</dc:language>
  <cp:lastModifiedBy>Чеботарёв А. Д.</cp:lastModifiedBy>
  <dcterms:modified xsi:type="dcterms:W3CDTF">1998-11-25T22:18:00Z</dcterms:modified>
  <cp:revision>2</cp:revision>
  <dc:subject/>
  <dc:title>               Бенито Муссолини</dc:title>
</cp:coreProperties>
</file>