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32"/>
          <w:szCs w:val="32"/>
        </w:rPr>
        <w:t>НАУКОВО-ДОСЛІДНА РОБО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СТОСУВАННЯ  АКРЕДИТИВІВ  В МІЖНАРОДНИХ  ФОРМАХ РОЗРАХУНКІ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ПЛАН  ТЕ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ВСТУПНА ЧАСТИНА ...................................................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ОСУВАННЯ АКРЕДИТИВУ В МІЖНАРОДНИХ ФОРМАХ РОЗРАХУНКІВ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ЛАД ЗАСТОСУВАННЯ АКРЕДИТИВУ В МІЖНАРОДНИХ ФОРМАХ РОЗРАХУНКІВ..............................................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СНОВКИ (зауваження та пропозиції)............................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RUSLAN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5T13:51:00Z</dcterms:created>
  <dc:creator>������ �������</dc:creator>
  <dc:description/>
  <dc:language>en-US</dc:language>
  <cp:lastModifiedBy>������ �������</cp:lastModifiedBy>
  <dcterms:modified xsi:type="dcterms:W3CDTF">1997-11-19T16:39:00Z</dcterms:modified>
  <cp:revision>3</cp:revision>
  <dc:subject/>
  <dc:title>                       ̲Ͳ�������� ��²�� ������</dc:title>
</cp:coreProperties>
</file>