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ВСТУПНА ЧАСТИ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Форми безготівкових розрахунків розрізняються між собою видом застовуваних розрахуноквих документів та порядком їх обіг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На сьогоднішній день безготівкові розрахунки між господарюючими органами можуть здійснюватися в таких формах: платіжні доручення, платіжні вимоги-доручення, чеки, акредитиви, вексел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пособи платежів визначаються порядком та умовами виконання госпорганами своїх грошових зобов”язань один перед одни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 кожній формі розрахунків можуть застосовуватися різні способи платежів, що дає можливість підприємствам виконувати свої грошові зобов”язання на більш вигідних для себе умова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Основними видами міжнародних банківських розрахуноквих операцій є акредитиви та інкасо. Найпоширенішою  формою розрахунків в ринковій економіці є акредитиви, що переважно застосовюється в іногородніх та міжнародних розрахунках за товари та послуги,  коли постачальник хоче забезпечити собі гарантію оплати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З огляду на необхідність розвитку  міжнародної торгівлі в Україні, та як попередня умова започаткування  цього процесу,  вихід на світовий ринок резидентів, застосування загальноприйнятих в міжнародній практиці форм безготівкових розрахунків набувають як ніколи  великої важливості та значущості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У зв”язку з цим і обумовлено вибір визначеної теми та її розгляд у запропонованій  Вам науково-дослідній роботі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Перш за все, метою виконня роботи був розгляд акредитиву як форми безготівкових міжнародних розрахунків, що проводиться у роботі через ознайомлення з його  теоретичною сутністю та економічним підгрунтям використанн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Окрім того,  виконавець намагався  здійснити посильну спробу аналізу практичного впровадження  акредитивної форми розрахунків в міжнародних безготівкових операція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заключній частині роботи запропоновано  певні оцінки після детального ознайомлення з акредитивом,  його безпосереднім впливом на фінансово-господарську  діяльність суб”єктів мікро- та макроекономік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RUSLA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59:00Z</dcterms:created>
  <dc:creator>������ �������</dc:creator>
  <dc:description/>
  <dc:language>en-US</dc:language>
  <cp:lastModifiedBy>������ �������</cp:lastModifiedBy>
  <cp:lastPrinted>1997-11-15T15:03:00Z</cp:lastPrinted>
  <dcterms:modified xsi:type="dcterms:W3CDTF">1997-11-15T15:04:00Z</dcterms:modified>
  <cp:revision>3</cp:revision>
  <dc:subject/>
  <dc:title>                              ������� �������.</dc:title>
</cp:coreProperties>
</file>