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ЛАД ЗАСТОСУВАННЯ АКРЕДИТИВУ В МІЖНАРОДНИХ ФОРМАХ РОЗРАХУНК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Товариство з обмеженою відповідальністю “Ефект” (Україна, м.Київ)  звернулося до акціонерного комерційного агропромислового банку “Україна” з проханням відкрити відкличний покритий акредитив для розрахунку з іноземним партнером по експортованій в Україну продукції (обладнання для переробки сільгоспсировини). Сума акредитиву складає  150  000 доларів СШ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ідповідно до договору купівлі-продажу № 14 від 01.01.1997 року між ТОВ “Ефект” та зарубіжним  партнером з Росії - фірма “Ізраел” передбачено акредитивну форму розрахунків за поставлене до 01.03.1997 року в Україну обладнанн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оставка обладнання буде здійснюватися авіаційним транспортом з м.Москви до м.Києва після повідомлення фірми “Ізраел” авізуючим банком про відкриття на користь фірми безвідкличного покритого акредитиву в сумі 150 000 доларів СШ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Банк-емітент після розгляду питання дає згоду на виставлення акредитиву, про що і було повідомлено АКБ “Мосбізнесбанк” (Росія, м.Москва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мовами виставлення документарного акредитиву, про які повідомлено авізуючий банк є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онування  на окремому рахунку в банку-емітенті суми коштів наказодавача акредитиву в розмірі 150 000 ло. СШ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рахування коштів до авізуючого банку буде здійснено лише після отримання всіх перерахованих нижче документів, серед яких обов”язковими є  авіанакладна та страховий поліс 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ізуючий банк зобов”язаний слідкувати за дотриманням умов акредитиву і лише після їх виконання бенефіціаром має право перерахувати на його розрахуноквий  рахунок зазначену суму кошт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Банк-емітент (АК АПБ “Україна” м.Київ) звернувся  до авізуючого банку (АКБ “Мосбізнесбанк” Росія, м.Москва) з проханням про надання додаткового підтвердженя акредитиву, на що було отримано з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ідповідно до заяви на акредитив всі затрати по виставленню акредитиву взяв на себе наказодавач акредитиву - ТОВ “Ефект” (Україна ,м.Київ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До авізуючого банку бенефіціаром було надано авіанакладну № 3 від 05.02.1997 р. , копію рахунку-фактури № 71 від 05.02.1997 р. , окрім того страховий поліс від 05.02.1997 р., укладеного між фірмою “Ізраел” та Російською страховою компанією “Росстрах” (м.Москва) на суму 150 000 доларів СШ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Після перевірки вищезазначених документів авізуючий банк направляє їх до банку-емітента.  Останній перерахову депоновану суму до “Мосбізнесбанку”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 результаті здійснених операцій бенефіціар вчасно і повністю отримав оплату за поставлену імпортеру продукцію в сумі 150 000 дол.США. Імпортер отримав без затримки замовлене обладнання, не ризикуючи використовувати попередню оплату. Використання акредитиву коштувало наказодавачу 0.15 % від суми відкритого акредитиву, тобто 225 дол.США на користь банку-емітенту та 0.15 % від суми відкритого акредитиву (теж 225 дол.США) на користь авізуючого банку. Окрім того, наказодавач змушений був оплатити поштово-телеграфні витрати банку-емітента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RUSLAN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6:41:00Z</dcterms:created>
  <dc:creator>������ �������</dc:creator>
  <dc:description/>
  <dc:language>en-US</dc:language>
  <cp:lastModifiedBy>������ �������</cp:lastModifiedBy>
  <cp:lastPrinted>1997-11-20T16:42:00Z</cp:lastPrinted>
  <dcterms:modified xsi:type="dcterms:W3CDTF">1997-11-20T17:27:00Z</dcterms:modified>
  <cp:revision>3</cp:revision>
  <dc:subject/>
  <dc:title>������� �����������  ���������� � ���������� ������ ����������</dc:title>
</cp:coreProperties>
</file>