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СПИСОК ВИКОРИСТАНОЇ ЛІТЕРАТУР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СТРУКЦІЯ № 7 ПРО БЕЗГОТІВКОВІ РОЗРАХУНКИ В ГОСПОДАРСЬКОМУ ОБОРОТІ УКРАЇНИ.- К.:БАНК “УКРАЇНА”, 1996.- с. 28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СТРУКЦІЯ ПРО ПОРЯДОК ЗДІЙСНЕННЯ РОЗРАХУНКІВ В ІНОЗЕМНІЙ ВАЛЮТІ ПО ЕКСПОРТНО-ІМПОРТНИМ ОПЕРАЦІЯМ НА УМОВАХ ВІДСТРОЧКИ ПЛАТЕЖІВ ЧИ ПОСТАВОК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А КАБІНЕТУ МІНІСТРІВ УКРАЇНИ ТА НАЦІОНЕЛЬНОГО БАНКУ УКРАЇНИ ВІД 21.06.1995 Р. № 444 “ПРО ТИПОВІ ПЛАТІЖНІ УМОВИ ЗОВНІШНЬОЕКОНОМІЧНИХ ДОГОВОРІВ (контрактів)  І ТИПОВІ УМОВИ ЗАХИСНИХ ПОПЕРЕДЖЕНЬ ДО ЗОВНІШНЬОЕКОНОМІЧНИХ ДОГОВОРІВ (контрактів), ЩО ПЕРЕДБАЧАЮТЬ РОЗРАХУНОК В ІНОЗЕМНІЙ ВАЛЮТІ”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МАРКЕТИНГ В БАНКЕ .- ТЕРНОПІЛЬ: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ЮК С. АКРЕДИТИВНА ФОРМА РОЗРАХУНКІВ ЗА ЕКСОРТНО-ІМПОРТНИМИ ОПЕРАЦІЯМИ ТА ПЕРСПЕКТИВИ ЇЇ РОЗВИТКУ В  УКРАЇНІ./ ВІСНИК НБУ ТРАВЕНЬ 1997 .- С.42-4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RUSLA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10:00Z</dcterms:created>
  <dc:creator>������ �������</dc:creator>
  <dc:description/>
  <dc:language>en-US</dc:language>
  <cp:lastModifiedBy>������ �������</cp:lastModifiedBy>
  <dcterms:modified xsi:type="dcterms:W3CDTF">1997-11-15T14:10:00Z</dcterms:modified>
  <cp:revision>2</cp:revision>
  <dc:subject/>
  <dc:title>                       ̲Ͳ�������� ��²�� ������</dc:title>
</cp:coreProperties>
</file>