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Новосибирское структурное подразделение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Томского высшего экономико-юридического колледжа</w:t>
      </w:r>
    </w:p>
    <w:p>
      <w:pPr>
        <w:pStyle w:val="Normal"/>
        <w:ind w:firstLine="709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ОНЦЕПЦИЯ КУЛЬТУРЫ КАРЛА ЮНГ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ФЕРА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25298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тудента I го курса 22 группы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Железняка Антона Михайлович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сибирск, 1996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ПЛАН РЕФЕРАТА: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Личность Карла Юнг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Воззрения Карла Юнга на культуру в цело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Концепция культуры Карла Юнг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Критика идей Карла Юнг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  Библиография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2"/>
          <w:szCs w:val="72"/>
          <w:u w:val="single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. Личность Карла Юнга</w:t>
      </w:r>
    </w:p>
    <w:p>
      <w:pPr>
        <w:pStyle w:val="Normal"/>
        <w:spacing w:before="120" w:after="12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Карл Густав Юнг родился 26 июня 1875 года в швейцарском местечке Кесвиль в семье лютеранского пастор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Еще подростком, размышляя над собственным внутренним миром, Юнг пришел к выводу, что в нем живет две абсолютно разные индивидуальности. Первая - сын своих родителей, неуверенный в себе школьник. Вторая - взрослый, даже пожилой мужчина, скептичный, недоверчивый, весьма близкий по своей сути и характеру к природ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ыборе будущей своей профессии, Юнг долго не мог сделать выбор между двумя интересными для него направлениями. С одной стороны, его интересовали естественные науки - зоология, антропология, палеонтология, а с другой - гуманитарные, особенно религиоведение, теология и археология. После мучительных раздумий, он остановил свой выбор на последней, но из-за отсутствия средств он мог себе позволить учиться только в Базеле, а в Базельском университете археологию не преподавали. Колебания были решены в пользу естествознания, конкретно - медици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Еще в университете, Юнг начинает понимать, что его истинное призвание - психиатрия. В ней ему удается найти наилучшее приложение для своих стремлений, в психиатрии Юнг сумел соединить как свои медицинские и естественнонаучные знания, так и многие постулаты гуманитарных нау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1890 году Юнг начинает работать ассистентом в психиатрической клинике в Цюрихе. Здесь он знакомится с трудами З. Фрейда и становится его открытым последователем и пропагандистом фрейдовской теории. В то время для начинающего специалиста это было небезопасно: большинство авторитетов научного мира приняла идеи Фрейда в шты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1906 году он послал Фрейду свою первую работу, между ними завязалась переписка, а позднее - дружб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льзя сказать, что отношения между Фрейдом и Юнгом были всегда дружественные. Признавая авторитет Фрейда и даже называя его своим учителем, Юнг во многом не соглашался с ним, а в 1912 году дружественные отношения между учеными прекратились. Юнг тяжело переживал разрыв, писал об этом в своих мемуарах, в письмах друзья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мер Карл Юнг в 1961 году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Воззрения К. Юнга на вопросы культуры в целом</w:t>
      </w:r>
    </w:p>
    <w:p>
      <w:pPr>
        <w:pStyle w:val="Normal"/>
        <w:spacing w:before="120" w:after="12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сю свою жизнь Карл Юнг уделял значительное внимание вопросам культуры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Если попытаться вкратце охарактеризовать его подход к сущности культуры, то его можно назвать психологическим. Как психиатру, ему немало приходилось заниматься проблемами личности и ее развития. Изучая эти вопросы, Юнг сделал вывод, что душевное развитие личности и ее болезни в значительной степени имеют корни в социально-культурных процессах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Как и Фрейд, Юнг пытался методы психиатрии перенести по аналогии на культуру, увидеть в последней лишь одну из многочисленных сфер деятельности человека как индивида и социума в целом. При этом он напрочь отрицал особую конструктивную функцию культур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Изучая поведенческую мотивацию поступков как индивидов так и групп (причем, на различных уровнях - от малых групп до национальных сообществ включительно), Юнг выдвинул идею архетипа, некого глубинного, подсознательного фактора повед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Культура у Юнга - предмет психологического анализа. Социально-политический кризис западно-европейской культуры и общества в целом он объяснял вторжением в жизнь общества архетипов. Следствием этого вторжения он считал расизм фашистов и коммунистический догмат о всеобщем равенстве. Факельные шествия, массовый психоз, пламенные речи вождей, символика (свастика в Германии и красная звезда в СССР) - все это свидетельствовало, по мнению Юнга, о вторжении в культурную жизнь таких сил, которые намного превосходят человеческий разум, а по природе своей подсознатель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Рассматривая это объяснение Юнга, нельзя забывать о времени в котором он жил и писал свои работы. Видя ситуацию в соседней Германии, где фашизм в геометрической прогрессии овладевал мыслями людей, подчинял себе миллионы, Юнг искал разумное объяснение этим процесса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малое внимание Юнг уделял и СССР. По его мнение, тотальное изменение характеров, поведения, идеалов и стремлений десятков миллионов человек можно было объяснить только с помощью психиатрии. Юнг писал, что советское общество - ярчайший пример буйства архетипов, сознательно или нет выпущенных из темницы подсозн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 мнению Юнга, коллективное безумие современного ему мира, являлось закономерным следствием развития европейской культуры, особенно ее технократической направленности. История Европы - это история упадка символического знания. Торжество технической цивилизации куплено дорогой ценой - ценой отказа от единения с «душой» природы, от символа как образа бессознательной энергии. Символы, как считал Юнг, открывают человеку священное в природе и одновременно предохраняют его от непосредственного губительного соприкосновения с колоссальной психической энергией архетипов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I. Концепция культуры Карла Юнга</w:t>
      </w:r>
    </w:p>
    <w:p>
      <w:pPr>
        <w:pStyle w:val="Normal"/>
        <w:spacing w:before="120" w:after="12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В центре юнговской концепции культуры лежит «коллективное бессознательное». Оно, по словам Юнга, «идентично у всех людей и образует тем самым всеобщее основание душевной жизни каждого, будучи по природе сверхличным.» В этой предпосылке юнговской теории мы можем легко проследить определенную аналогию с фрейдовской концепцией «суперэго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 мнению Юнга, «коллективное бессознательное» передается по наследству и является базой, на которой вырастает человеческая психика. Под влиянием врожденных программ, универсальных образцов поведения, появляются не только элементарные «животные» поведенческие реакции, вроде безусловных рефлексов таких как либидо, но также и восприятие, мышление, воображение и т. п. Содержанием «коллективного бессознательного» являются общечеловеческие первообразы - архетипы (например, образ матери-земли, мудрого старца, демона и т. д.). Архетипы выражаются как в мифах, так и в магии, алхимии и т. д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Юнг придавал огромное значение архетипическим образам. Он считал, что именно они по сути являются источником мифологии, искусства, религии, философ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Хотя впервые о архетипах заговорил именно Юнг, он сам утверждал, что сам феномен архетипа знаком человечеству уже давно, практически с момента появления цивилизации, хотя бы бессознательно. На языке христианства, архетип - грехопадение. Как доказательство тождественности понятий грехопадения и архетипа, можно считать то, что как архетип соответствует человечеству с его зарождения, так и грехопадение, в соответствии с Ветхим Заветом, произошло еще тогда, когда все человечество было представлено лишь двумя персонами - Адамом и Ево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днако, если по догматическим принципам христианства искупление первородного греха возможно лишь через страдание (катарсис), то Юнг не принимал такого пути, да и другого не предлагал, считая, что архетип является неотъемлемой особенностью человеческой лич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 Юнгу, человек подсознательно осознает свое отдаление от природы, растущую пропасть между его естественным и нынешним состоянием. Он ищет выход в магии, заклинаниях, но чем сильнее он развивается, тем менее начинают его устраивать эти субституты и подсознательный процесс сублимации заходит в тупик. Сублимация перестает действовать, растет психическое напряжение, внутренний дисбаланс как личности так и общества в целом. При этом бессознательное стремится компенсировать односторонность и безрассудство сознания. Вторжение «коллективного бессознательного» ведет не только к индивидуальным, но и массовым психозам, появлению лжепророков (в истории XX века это ярко проявляется в появлении таких одиозных фигур как Гитлер, Сталин, Муссолини), а в итоге к массовым беспорядкам, насилию, войнам, тоталитаризм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десь нельзя удержаться и не привести еще одну параллель с библией, которая вновь доказывает очевидное влияние христианской идеологии на Юнга. По библии, по мере роста «греховности» людей, как наказание и испытание на моральную устойчивость, Дьявол будет посылать на Землю именно лжепроро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1927 году Юнг писал:</w:t>
      </w:r>
    </w:p>
    <w:p>
      <w:pPr>
        <w:pStyle w:val="Normal"/>
        <w:spacing w:before="120" w:after="120"/>
        <w:ind w:firstLine="709"/>
        <w:jc w:val="both"/>
        <w:rPr/>
      </w:pPr>
      <w:r>
        <w:rPr/>
        <w:t>«Наши грозные боги поменяли имена: ныне они заканчиваются на «-изм». Хватит ли у кого-нибудь сомнительной смелости утверждать, что мировая война или большевизм - чьи-то сознательные выдумки?... В конце концов, лишь очень незначительная прослойка человечества, живущая главным образом на том густонаселенном полуострове, который выдается в Атлантический океан, и называющая себя «культурной», до такой степени потеряла контакт с природой, что пришла к мысли, будто религия - это лишь особый вид умственного расстройства без сколько-нибудь ясно выраженного смысла. Глядя на это с безопасного расстояния, скажем из Центральной Африки или из Тибета, мы, несомненно, смогли бы убедиться, что данная прослойка просто-напросто спроецировала собственные бессознательные психические расстройства на нации, которыми все еще владеют вполне здоровые инстинкты»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V. Критика идей Карла Юнга</w:t>
      </w:r>
    </w:p>
    <w:p>
      <w:pPr>
        <w:pStyle w:val="Normal"/>
        <w:spacing w:before="120" w:after="12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Многие современники К. Юнга восприняли его идеи в штыки. Теперь, несколько десятилетий спустя, можно сказать, что определенный отбор среди идей Юнга завершен. Многие постулаты признаны, некоторые отвергнут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пределенной ошибкой, точнее,  упрощенным взглядом на вещи, можно считать то, что культура у Юнга - лишь предмет психоанализа. Он не учитывал факт комплексности и неоднородности явления культуры, что привело к определенной однобокости те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И все же, интерес к идеям автора теории «архетипов» сохраняется и по сей день. Первые шаги культура делала не только под воздействием сознания, в то время еще слабого и неоформившегося, но и под влияние мощных толчков подсознания, которое преобладало в мотивации и поведении первобытного общества. Это влияние оставило след в мифах, религии, символике и многом другом. Поэтому было бы несправедливо и опрометчиво видеть в трудах Карла Юнга лишь абсолютацию мистического и иррационального в сознании личности. Нужно отдать должное той стройной, убедительной и во многом справедливой теории, которую создал Карл Густав Юнг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Библиография</w:t>
      </w:r>
    </w:p>
    <w:p>
      <w:pPr>
        <w:pStyle w:val="Normal"/>
        <w:spacing w:before="120" w:after="12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К. Г. Юнг «Архетип и символ», М., 1991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«Введение в культурологию» под редакцией Е. В. Попова, М.: ВЛАДОС, 1995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Гердер И. Г. «Идеи к философии истории человечества», М., 1977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Л. И. Бондаренко «Моя жизнь – история реализации бессознательного», “Человек” № 2, 1995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К. Г. Юнг «Эпилог», “Человек” № 2, 1995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98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Norm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Optima-Normal" w:hAnsi="Optima-Normal" w:eastAsia="Optima-Normal" w:cs="Optima-Normal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7T18:55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cp:lastPrinted>1996-10-07T20:31:00Z</cp:lastPrinted>
  <dcterms:modified xsi:type="dcterms:W3CDTF">1996-10-08T14:26:00Z</dcterms:modified>
  <cp:revision>17</cp:revision>
  <dc:subject/>
  <dc:title>I. �������� ����� ����</dc:title>
</cp:coreProperties>
</file>