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83510244"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601440709"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235047324"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1516029566"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1556675143"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1314940227"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2067360307"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