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>ПЛАН</w:t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" w:hAnsi="SchoolBook" w:eastAsia="SchoolBook" w:cs="SchoolBook"/>
          <w:b/>
          <w:b/>
          <w:bCs/>
          <w:sz w:val="32"/>
          <w:szCs w:val="32"/>
        </w:rPr>
      </w:pPr>
      <w:r>
        <w:rPr>
          <w:rFonts w:eastAsia="SchoolBook" w:cs="SchoolBook" w:ascii="SchoolBook" w:hAnsi="SchoolBook"/>
          <w:b/>
          <w:bCs/>
          <w:sz w:val="32"/>
          <w:szCs w:val="32"/>
        </w:rPr>
      </w:r>
    </w:p>
    <w:p>
      <w:pPr>
        <w:pStyle w:val="Normal"/>
        <w:rPr>
          <w:rFonts w:ascii="SchoolBook" w:hAnsi="SchoolBook" w:eastAsia="SchoolBook" w:cs="SchoolBook"/>
          <w:b/>
          <w:b/>
          <w:bCs/>
          <w:sz w:val="32"/>
          <w:szCs w:val="32"/>
        </w:rPr>
      </w:pPr>
      <w:r>
        <w:rPr>
          <w:rFonts w:eastAsia="SchoolBook" w:cs="SchoolBook" w:ascii="SchoolBook" w:hAnsi="SchoolBoo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SchoolBook" w:hAnsi="SchoolBook" w:eastAsia="SchoolBook" w:cs="SchoolBook"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  <w:t>Введ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SchoolBook" w:hAnsi="SchoolBook" w:eastAsia="SchoolBook" w:cs="SchoolBook"/>
          <w:b/>
          <w:b/>
          <w:bCs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  <w:t>Немного из истории краж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SchoolBook" w:hAnsi="SchoolBook" w:eastAsia="SchoolBook" w:cs="SchoolBook"/>
          <w:b/>
          <w:b/>
          <w:bCs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  <w:t>Кража.</w:t>
      </w:r>
    </w:p>
    <w:p>
      <w:pPr>
        <w:pStyle w:val="Normal"/>
        <w:rPr/>
      </w:pPr>
      <w:r>
        <w:rPr>
          <w:rFonts w:eastAsia="SchoolBook" w:cs="SchoolBook" w:ascii="SchoolBook" w:hAnsi="SchoolBook"/>
          <w:sz w:val="32"/>
          <w:szCs w:val="32"/>
        </w:rPr>
        <w:t xml:space="preserve">    </w:t>
      </w:r>
      <w:r>
        <w:rPr>
          <w:rFonts w:eastAsia="SchoolBook" w:cs="SchoolBook" w:ascii="SchoolBook" w:hAnsi="SchoolBook"/>
          <w:b w:val="false"/>
          <w:bCs w:val="false"/>
          <w:sz w:val="32"/>
          <w:szCs w:val="32"/>
        </w:rPr>
        <w:t>1.</w:t>
      </w:r>
      <w:r>
        <w:rPr>
          <w:rFonts w:eastAsia="SchoolBook" w:cs="SchoolBook" w:ascii="SchoolBook" w:hAnsi="SchoolBook"/>
          <w:sz w:val="32"/>
          <w:szCs w:val="32"/>
        </w:rPr>
        <w:t>Понятие кражи.</w:t>
      </w:r>
    </w:p>
    <w:p>
      <w:pPr>
        <w:pStyle w:val="Normal"/>
        <w:rPr/>
      </w:pPr>
      <w:r>
        <w:rPr>
          <w:rFonts w:eastAsia="SchoolBook" w:cs="SchoolBook" w:ascii="SchoolBook" w:hAnsi="SchoolBook"/>
          <w:sz w:val="32"/>
          <w:szCs w:val="32"/>
        </w:rPr>
        <w:t xml:space="preserve">    </w:t>
      </w:r>
      <w:r>
        <w:rPr>
          <w:rFonts w:eastAsia="SchoolBook" w:cs="SchoolBook" w:ascii="SchoolBook" w:hAnsi="SchoolBook"/>
          <w:b w:val="false"/>
          <w:bCs w:val="false"/>
          <w:sz w:val="32"/>
          <w:szCs w:val="32"/>
        </w:rPr>
        <w:t>2.</w:t>
      </w:r>
      <w:r>
        <w:rPr>
          <w:rFonts w:eastAsia="SchoolBook" w:cs="SchoolBook" w:ascii="SchoolBook" w:hAnsi="SchoolBook"/>
          <w:sz w:val="32"/>
          <w:szCs w:val="32"/>
        </w:rPr>
        <w:t>Виды краж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SchoolBook" w:hAnsi="SchoolBook" w:eastAsia="SchoolBook" w:cs="SchoolBook"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  <w:t>Квартирные кражи, особенности</w:t>
      </w:r>
    </w:p>
    <w:p>
      <w:pPr>
        <w:pStyle w:val="Normal"/>
        <w:rPr>
          <w:rFonts w:ascii="SchoolBook" w:hAnsi="SchoolBook" w:eastAsia="SchoolBook" w:cs="SchoolBook"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  <w:t xml:space="preserve">    </w:t>
      </w:r>
      <w:r>
        <w:rPr>
          <w:rFonts w:eastAsia="SchoolBook" w:cs="SchoolBook" w:ascii="SchoolBook" w:hAnsi="SchoolBook"/>
          <w:sz w:val="32"/>
          <w:szCs w:val="32"/>
        </w:rPr>
        <w:t>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SchoolBook" w:hAnsi="SchoolBook" w:eastAsia="SchoolBook" w:cs="SchoolBook"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  <w:t>Уголовная ответственность за квартирные</w:t>
      </w:r>
    </w:p>
    <w:p>
      <w:pPr>
        <w:pStyle w:val="Normal"/>
        <w:rPr>
          <w:rFonts w:ascii="SchoolBook" w:hAnsi="SchoolBook" w:eastAsia="SchoolBook" w:cs="SchoolBook"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  <w:t xml:space="preserve">    </w:t>
      </w:r>
      <w:r>
        <w:rPr>
          <w:rFonts w:eastAsia="SchoolBook" w:cs="SchoolBook" w:ascii="SchoolBook" w:hAnsi="SchoolBook"/>
          <w:sz w:val="32"/>
          <w:szCs w:val="32"/>
        </w:rPr>
        <w:t>краж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SchoolBook" w:hAnsi="SchoolBook" w:eastAsia="SchoolBook" w:cs="SchoolBook"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  <w:t>Заключение.</w:t>
      </w:r>
    </w:p>
    <w:p>
      <w:pPr>
        <w:pStyle w:val="Normal"/>
        <w:rPr/>
      </w:pPr>
      <w:r>
        <w:rPr>
          <w:rFonts w:eastAsia="SchoolBook" w:cs="SchoolBook" w:ascii="SchoolBook" w:hAnsi="SchoolBook"/>
          <w:b/>
          <w:bCs/>
          <w:sz w:val="32"/>
          <w:szCs w:val="32"/>
        </w:rPr>
        <w:t>7.</w:t>
      </w:r>
      <w:r>
        <w:rPr>
          <w:rFonts w:eastAsia="SchoolBook" w:cs="SchoolBook" w:ascii="SchoolBook" w:hAnsi="SchoolBook"/>
          <w:sz w:val="32"/>
          <w:szCs w:val="32"/>
        </w:rPr>
        <w:t xml:space="preserve"> Список используемой литературы.</w:t>
      </w:r>
    </w:p>
    <w:p>
      <w:pPr>
        <w:pStyle w:val="Normal"/>
        <w:rPr>
          <w:rFonts w:ascii="SchoolBook" w:hAnsi="SchoolBook" w:eastAsia="SchoolBook" w:cs="SchoolBook"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</w:r>
    </w:p>
    <w:p>
      <w:pPr>
        <w:pStyle w:val="Normal"/>
        <w:rPr>
          <w:rFonts w:ascii="SchoolBook" w:hAnsi="SchoolBook" w:eastAsia="SchoolBook" w:cs="SchoolBook"/>
          <w:b/>
          <w:b/>
          <w:bCs/>
          <w:sz w:val="32"/>
          <w:szCs w:val="32"/>
        </w:rPr>
      </w:pPr>
      <w:r>
        <w:rPr>
          <w:rFonts w:eastAsia="SchoolBook" w:cs="SchoolBook" w:ascii="SchoolBook" w:hAnsi="SchoolBook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>ВВЕДЕНИЕ</w:t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В Уголовном Кодексе , принятом Государственной Думой 24 мая  1996  года и введенном в действие с 1 января 1997 года, в разделе - преступления в сфере экономики предусматривает  ответственность  за  хищения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Среди хищений чужого имущества кражи являются  наиболее распространенными. И это при том, что сам  удельный вес хищений исключительно высок в общей структуре преступности.  Так в 1981-1985 гг. Он  составлял 16,2%, что свидетельствует о довольно широкой распространенности этих видов преступлений. Например, за  1996 год  в Москве и  М.О. процент краж из всех зарегестрированных преступлений составил примерно 4,5.</w:t>
      </w:r>
    </w:p>
    <w:p>
      <w:pPr>
        <w:pStyle w:val="Normal"/>
        <w:ind w:firstLine="720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Анализ работы органов предварительного следствия и судов по конкретным уголовным делам показал, что к числу наиболее сложных вопросов в деятельности следо-вателей и судей ведущих борьбу с преступными посягательствами на чужое  имущество, относятся уголовно-правовые вопросы  квалификации краж, со-вершенных с проникновением в жилище, помещение, либо  иное хранилище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Правоохранительные органы испытывают  также  трудности при  квалификации краж с проникновением  в жилище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 xml:space="preserve">; </w:t>
      </w:r>
      <w:r>
        <w:rPr>
          <w:rFonts w:eastAsia="SchoolBookC" w:cs="SchoolBookC" w:ascii="SchoolBookC" w:hAnsi="SchoolBookC"/>
          <w:sz w:val="32"/>
          <w:szCs w:val="32"/>
        </w:rPr>
        <w:t xml:space="preserve"> при определении понятия - жилище : кражи  причинившей  значительный ущерб,  либо совершенной  алкоголиком  или  наркоманом. На практике органы предварительного следствия и суды в одних случаях термины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помещени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,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иное хранилищ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, 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жилищ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и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проникновени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подвергают чрезмерно широкому толкованию или напротив ,- понимают слишком узко , что приводит к неправильной уголовно-правовой квалификации содеянного и в конечном итоге к нарушениям законности и конституционных прав граждан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Одной из основных причин , затрудняющей кали-фикацию преступления по факту хищения , является постоянно меняющаяся в последнее десятилетие экономическая политика государства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Так бывшая государственная и общественная собственность практически полностью сейчас перешла в частную собственность. Владельцами домов , дач , предприятий и организаций стали как граждане , так и различные юридические лица (ТОО , ЗАО .......)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Кроме того перестройка экономики привела к появлению большой группы граждан - безработных. Совершение преступлений этой категорией населения иногда единственный способ прокормиться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Другой , немение важной причиной , затрудняющей квалификацию при расследовании хищений , является участие , как субъектов преступлений , иностранных граждан . Имея родственные и другие связи в России , приобретая недвижимость,  создавая коммерческие предприятия на территории России они совершают различные преступления. При квалификации таких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еступлений необходимо учитывать гражданство данных лиц , действующие договоры между странами , принципы международного права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>НЕМНОГО ИЗ ИСТОРИИ КРАЖ</w:t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ab/>
      </w:r>
      <w:r>
        <w:rPr>
          <w:rFonts w:eastAsia="SchoolBookC" w:cs="SchoolBookC" w:ascii="SchoolBookC" w:hAnsi="SchoolBookC"/>
          <w:sz w:val="32"/>
          <w:szCs w:val="32"/>
        </w:rPr>
        <w:t xml:space="preserve">Рассмотрим вкратце историю появления такого квалифицирующего признака , как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проникновение в жилищ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и другие вопросы квалификации краж личного имущества граждан , когда такая кража совершена с проникновением в жилище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3 декабря 1982 года Президиум Верховного Совета РСФСР принял Указ « О внесении изменений и дополнений в Уголовный кодекс РСФСР», которым наряду с другими изменениями и дополне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ниями кодекса, в статью о краже введен новый квалифицирующий признак - совершение этого преступ-ления « с проникновением в жилище»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Используя положительный опыт развития законодательства других государств, законодатель РСФСР несколько иначе сформулировал указанный выше квалифицирующий признак. Во-первых, само понятие    « проникновение в жилище» представляется более широким по сравнению с употреблявшимся в законодательстве ( по сравнению с законодательствами бывших союзных республик)  понятием « проникновение в жилое помещение». Во-вторых, более удачно решен вопрос о месте этого квалифицирующего признака :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он не был  объединен с особо опасным рецидивистом в одной норме.  По ст. 144 УК РСФСР ответственность за совершение кражи личного имущества с проникновением в жилище была предусмотрена в части третьей, а норма, устанавливающая ответственность за совершение того же преступления  особо опасным рецидивистом, в части четвертой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Такая законодательная конструкция была впоследствии воспринята  Уголовными кодексами всех остальных бывших союзных республик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Рассмотрим более подробно Уголовный кодекс РСФСР ( по состоянию на 15 декабря 1993 года). Согласно этому Кодексу существовало 2 различных статьи по краже . Первая - статья 89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 xml:space="preserve">Хищение государственного или общественного имущества , совершённое путём кражи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. Вторая статья 144 , преступления против личной собственности граждан ,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Кража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>. В данном Ко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дексе  законодатель выдвинул статью о краже государственного или общественного имущества на первое место , а кражу личной собственности граждан на второе. Кроме того Кодекс содержит за нарушение ст.89 более жёсткие санкции , чем санкции за нарушение ст.144. Например , по ст. 89 УК РСФСР  кража  с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оникновением в помещение или иное хранилище - наказывается лишением свободы на срок от трёх до восьми лет с конфискацией имущества или без таковой . А по ст. 144 УК РСФСР Кража с проникновением в жилище - наказывается лишением свободы на срок от двух до семи лет с конфискацией имущества или без таковой.  Такое различие в статьях о краже было обусловлено политикой ,правящей тогда, коммунис-тической партии. Которая выдвигала государственную собственность на первое место перед личной 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Новый УК РФ вступивший в силу 1 января 1997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года , уже в эпоху демократического строя в России , имеет отличную от предшественника структуру. В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разделе 8 ,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Преступления в сфере экономики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, данного Кодекса есть глава 21 , которая называется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преступления против собственности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. Таким образом собственность больше не разделяется на государственную и личную , ни одному из видов собственности не отдаётся предпочтения , никакая собственность не является главенствующей.</w:t>
      </w:r>
    </w:p>
    <w:p>
      <w:pPr>
        <w:pStyle w:val="Normal"/>
        <w:ind w:firstLine="720"/>
        <w:rPr/>
      </w:pPr>
      <w:r>
        <w:rPr>
          <w:rFonts w:eastAsia="SchoolBookC" w:cs="SchoolBookC" w:ascii="SchoolBookC" w:hAnsi="SchoolBookC"/>
          <w:sz w:val="32"/>
          <w:szCs w:val="32"/>
        </w:rPr>
        <w:t>В этом УК РФ следует нормам Конституции РФ , которая в части 2 статьи 8 признаёт и защищает равным образом частную , государственную , муниципальную и иные формы собственности .</w:t>
      </w:r>
    </w:p>
    <w:p>
      <w:pPr>
        <w:pStyle w:val="Normal"/>
        <w:ind w:firstLine="720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Глава 21 УК РФ содержит единственную во всём кодексе статью по краже . Это статья 158 , она так и называется -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Кража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>.  А вот определение кражи в ней совершенно новое , для российского законодателя ..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>КРАЖА</w:t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>1.Понятие кражи.</w:t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ab/>
      </w:r>
      <w:r>
        <w:rPr>
          <w:rFonts w:eastAsia="SchoolBookC" w:cs="SchoolBookC" w:ascii="SchoolBookC" w:hAnsi="SchoolBookC"/>
          <w:sz w:val="32"/>
          <w:szCs w:val="32"/>
        </w:rPr>
        <w:t xml:space="preserve">Статья 158 УК РФ в п.1 определяет кражу следующим образом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 xml:space="preserve">: </w:t>
      </w:r>
      <w:r>
        <w:rPr>
          <w:rFonts w:eastAsia="SchoolBookC" w:cs="SchoolBookC" w:ascii="SchoolBookC" w:hAnsi="SchoolBookC"/>
          <w:i/>
          <w:iCs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i/>
          <w:iCs/>
          <w:sz w:val="32"/>
          <w:szCs w:val="32"/>
        </w:rPr>
        <w:t>Кража , то есть тайное хищение чужого имущества</w:t>
      </w:r>
      <w:r>
        <w:rPr>
          <w:rFonts w:eastAsia="SchoolBookC" w:cs="SchoolBookC" w:ascii="SchoolBookC" w:hAnsi="SchoolBookC"/>
          <w:i/>
          <w:iCs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i/>
          <w:iCs/>
          <w:sz w:val="32"/>
          <w:szCs w:val="32"/>
        </w:rPr>
        <w:t>.</w:t>
      </w:r>
    </w:p>
    <w:p>
      <w:pPr>
        <w:pStyle w:val="Normal"/>
        <w:rPr/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ab/>
      </w:r>
      <w:r>
        <w:rPr>
          <w:rFonts w:eastAsia="SchoolBookC" w:cs="SchoolBookC" w:ascii="SchoolBookC" w:hAnsi="SchoolBookC"/>
          <w:sz w:val="32"/>
          <w:szCs w:val="32"/>
        </w:rPr>
        <w:t xml:space="preserve">Закон определят кражу как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i/>
          <w:iCs/>
          <w:sz w:val="32"/>
          <w:szCs w:val="32"/>
        </w:rPr>
        <w:t>тайное хищени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. Основное  отличие кражи от других форм хищения состоит в способе изъятия и завладения имуществом. Этот способ характеризуется как </w:t>
      </w:r>
      <w:r>
        <w:rPr>
          <w:rFonts w:eastAsia="SchoolBookC" w:cs="SchoolBookC" w:ascii="SchoolBookC" w:hAnsi="SchoolBookC"/>
          <w:i/>
          <w:iCs/>
          <w:sz w:val="32"/>
          <w:szCs w:val="32"/>
        </w:rPr>
        <w:t>тайный</w:t>
      </w:r>
      <w:r>
        <w:rPr>
          <w:rFonts w:eastAsia="SchoolBookC" w:cs="SchoolBookC" w:ascii="SchoolBookC" w:hAnsi="SchoolBookC"/>
          <w:sz w:val="32"/>
          <w:szCs w:val="32"/>
        </w:rPr>
        <w:t xml:space="preserve">, что соответствует общепринятому представлению о краже. Глагол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красть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означает действовать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скрытно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,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крадучись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(слова , однокоренные с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кражей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). Например выражение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открытая кража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противоречит нормам русского языка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Тайным является такое изъятие имущества , которое происходит без ведома и согласия собственника или лица, в ведении которого находится имущество, и, как правило, незаметно для посторонних . Примером может служить обычная квартирная кража или кража , сопряжённая с противоправным проникновением в производственное помещение , офис или иное хранилище имущества.  Кража может быть совершена присутствии владельца,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если он не замечает действий преступника , например карманная кража . Кражей является также изъятие имущества у потерпевшего, который не воспринимает происходящего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:</w:t>
      </w:r>
      <w:r>
        <w:rPr>
          <w:rFonts w:eastAsia="SchoolBookC" w:cs="SchoolBookC" w:ascii="SchoolBookC" w:hAnsi="SchoolBookC"/>
          <w:sz w:val="32"/>
          <w:szCs w:val="32"/>
        </w:rPr>
        <w:t xml:space="preserve"> у спящего , пьяного , находящегося в обморочном состоянии либо даже открытое изъятие имущества у лица , неспособного оценить преступный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характер действий виновного в силу малолетства или психической болезни 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Возможно совершение кражи и в присутствии посторонних лиц , если если преступник пользуется тем , что присутствующие не сознают неправомерности его действий. Это возможно , когда по обстоятельствам дела для окружающих не ясна принадлежность имущества либо преступник обманными уловками создаёт у посто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ронних впечатление , что имущество принадлежит ему либо он уполномочен распорядиться этим имуществом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Кражу следует отграничивать от грабежа , который совершается открыто. Если преступник ошибочно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 </w:t>
      </w:r>
      <w:r>
        <w:rPr>
          <w:rFonts w:eastAsia="SchoolBookC" w:cs="SchoolBookC" w:ascii="SchoolBookC" w:hAnsi="SchoolBookC"/>
          <w:sz w:val="32"/>
          <w:szCs w:val="32"/>
        </w:rPr>
        <w:t xml:space="preserve">полагал , что совершает хищение тайно , а в действительности его действия осознавал потерпевший или наблюдали другие лица, то в соответствии с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аправленностью умысла содеянное должно квалифици-роваться как кража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Кража относится к ненасильственным  преступлениям, поэтому тайное изъятие имущества у лица , который насильственным способом лишён возможности наблюдать за действиями преступника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( приведен в бессознательное состояние , заперт в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омещении , отвезён в другое место и т.п. ) следует квалифицировать в зависимости от характера применённого насилия по ст.161 или ст.162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Теперь рассмотрим , что же такое </w:t>
      </w:r>
      <w:r>
        <w:rPr>
          <w:rFonts w:eastAsia="SchoolBookC" w:cs="SchoolBookC" w:ascii="SchoolBookC" w:hAnsi="SchoolBookC"/>
          <w:i/>
          <w:iCs/>
          <w:sz w:val="32"/>
          <w:szCs w:val="32"/>
        </w:rPr>
        <w:t xml:space="preserve">хищение </w:t>
      </w:r>
      <w:r>
        <w:rPr>
          <w:rFonts w:eastAsia="SchoolBookC" w:cs="SchoolBookC" w:ascii="SchoolBookC" w:hAnsi="SchoolBookC"/>
          <w:sz w:val="32"/>
          <w:szCs w:val="32"/>
        </w:rPr>
        <w:t>. Под хищением в статьях УК РФ понимаются совершенные с корыстной целью противоправные безвозмездное изъятие и(или) обращение чужого имущества в пользу виновного или других лиц , причинившие ущерб собственнику или иному владельцу этого имущества.</w:t>
      </w:r>
      <w:r>
        <w:rPr>
          <w:rStyle w:val="FootnoteCharacters"/>
          <w:rStyle w:val="FootnoteAnchor"/>
          <w:rFonts w:eastAsia="SchoolBookC" w:cs="SchoolBookC" w:ascii="SchoolBookC" w:hAnsi="SchoolBookC"/>
          <w:sz w:val="32"/>
          <w:szCs w:val="32"/>
        </w:rPr>
        <w:footnoteReference w:id="2"/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Изъятие заключается в переводе чужого имущества из владения собственника или иного законного владельца в фактическое обладание виновного .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Обращение чужого имущества в свою пользу имеет ввиду присвоение или растрату имущества, которым виновный завладевает неправомерно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Рассмотрим два наиболее важных признака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хищения - это противоправность и безвозмездность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Противоправность изъятия и(или) обращения в свою пользу чужого имущества означает, что перевод имущества в фактическое обладание виновного осущест-вляется без каких-либо оснований для этого и без согласия собственника или законного владельца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охитивший имущество хотя и владеет , пользуется и распоряжается им как своим собственным, но юридически собственником не становится. Хищение не влечёт за собой утрату собственником права на похищенное имущество. Изъятие имущества, правомер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ость которого оспаривается субъектом (организацией  или гражданином ), не образует хищения. Такие действия могут влечь ответственность за иные преступления , например за самоуправство (ст. 330 УК)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Безвозмездность изъятия чужого имущества следует усматривать в случаях , когда виновный завладевает им бесплатно, без соответствующего возмещения либо с неадекватным возмещением (например, путем незаконной уценки товара , выбраковки промышленных изделий , замены вверенного виновному имущества на менее ценное (см. Бюл. ВС РСФСР, 1979, номер 6, стр.8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 xml:space="preserve">; </w:t>
      </w:r>
      <w:r>
        <w:rPr>
          <w:rFonts w:eastAsia="SchoolBookC" w:cs="SchoolBookC" w:ascii="SchoolBookC" w:hAnsi="SchoolBookC"/>
          <w:sz w:val="32"/>
          <w:szCs w:val="32"/>
        </w:rPr>
        <w:t>Бюл. ВС СССР, 1982, номер1, стр.12 ). Именно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безвозмездность изъятия чужого имущества обусловливает наступление общественно опасных последствий в виде причинения собственнику или иному владельцу имущественного ущерба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Далее рассмотрим словосочетание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i/>
          <w:iCs/>
          <w:sz w:val="32"/>
          <w:szCs w:val="32"/>
        </w:rPr>
        <w:t>чужого имущества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>, так же содержащееся в понятии кражи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При совершении хищения завладение чужим имуществом всегда сопряжено с изъятием его из обладания собственника (или лица, в ведении или под охраной которого находится имущество). Если имущество по тем или иным причинам уже выбыло из обладания собственника, то завладение таким предметом не образует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хищения. Присвоение найденного или случайно оказавшегося у виновного чужого имущества не рассматривается в качестве преступления. Находящимся в обладании собственника следует считать не только специально охраняемое или запертое имущество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о и такое, к которому открыт доступ - на территории предприятия, в помещении учреждения, на строительной площадке или в другом месте осуществления хозяйственной деятельности, на транспортном средстве, а также в любом месте, где оно временно находится без присмотра, если это имущество не является утраченным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собственником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Одно из центральных мест в определении хищения занимает  понятие </w:t>
      </w:r>
      <w:r>
        <w:rPr>
          <w:rFonts w:eastAsia="SchoolBookC" w:cs="SchoolBookC" w:ascii="SchoolBookC" w:hAnsi="SchoolBookC"/>
          <w:i/>
          <w:iCs/>
          <w:sz w:val="32"/>
          <w:szCs w:val="32"/>
        </w:rPr>
        <w:t>имущества</w:t>
      </w:r>
      <w:r>
        <w:rPr>
          <w:rFonts w:eastAsia="SchoolBookC" w:cs="SchoolBookC" w:ascii="SchoolBookC" w:hAnsi="SchoolBookC"/>
          <w:sz w:val="32"/>
          <w:szCs w:val="32"/>
        </w:rPr>
        <w:t>. Не случайно преступ-ления против собственности называются также имущественными преступлениями (например , в УК РСФСР 1926г.). Имущество представляет собой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едмет хищения, который следует отличать от объекта - общественных отношений собственности. Предмет хищения всегда материален, является частью материального мира, то есть обладает признаком вещи. Не могут быть предметом хищения как имущественного преступления идеи, взгляды, проявления человеческого разума. О хищении интеллектуальной собственности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можно говорить лишь в фигуральном смысле, имея в виду, к примеру, нарушение авторских и смежных прав (ст.146 УК РФ).</w:t>
      </w:r>
    </w:p>
    <w:p>
      <w:pPr>
        <w:pStyle w:val="Normal"/>
        <w:ind w:firstLine="720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е могут быть предметом хищения (ввиду отсутствия вещного признака ) электрическая или тепловая энергия. Не могут быть предметом хищения природные богатства  в их естественном состоянии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>2.Виды кражи.</w:t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Статья 158 УК РФ предусматривает три вида краж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: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простая (основной состав)- ч.1 ст. 158 УК РФ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;</w:t>
      </w:r>
      <w:r>
        <w:rPr>
          <w:rFonts w:eastAsia="SchoolBookC" w:cs="SchoolBookC" w:ascii="SchoolBookC" w:hAnsi="SchoolBookC"/>
          <w:sz w:val="32"/>
          <w:szCs w:val="32"/>
        </w:rPr>
        <w:t xml:space="preserve"> квалифи-цированная (ч.2 ст.158) и особо квалифицированная (ч.3 ст.158).</w:t>
      </w:r>
    </w:p>
    <w:p>
      <w:pPr>
        <w:pStyle w:val="Normal"/>
        <w:ind w:left="0" w:firstLine="720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Квалификация кражи во многом зависит от правильного понимания признаков, отличающих один вид кражи от другого, что в конечном счёте сводится к верному пониманию отягчающих обстоятельств.</w:t>
      </w:r>
    </w:p>
    <w:p>
      <w:pPr>
        <w:pStyle w:val="Normal"/>
        <w:ind w:left="0" w:firstLine="720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Размер кражи - основной критерий, определяющий степень общественной опасности преступления и влияющий на характер и размер наказания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Крупные размеры - одно из трёх обстоятельств, особо отягчающих кражу. Наряду с кражей совершённой организованной группой или лицом, ранее два или более раза судимым за хищение либо вымогательство, кража в крупном относится к тяжким преступлениям</w:t>
      </w:r>
      <w:r>
        <w:rPr>
          <w:rFonts w:eastAsia="SchoolBookC" w:cs="SchoolBookC" w:ascii="SchoolBookC" w:hAnsi="SchoolBookC"/>
          <w:i/>
          <w:iCs/>
          <w:sz w:val="32"/>
          <w:szCs w:val="32"/>
        </w:rPr>
        <w:t xml:space="preserve"> </w:t>
      </w:r>
      <w:r>
        <w:rPr>
          <w:rFonts w:eastAsia="SchoolBookC" w:cs="SchoolBookC" w:ascii="SchoolBookC" w:hAnsi="SchoolBookC"/>
          <w:sz w:val="32"/>
          <w:szCs w:val="32"/>
        </w:rPr>
        <w:t>( согласно ст.15 УК РФ )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Крупным размером в статьях главы 21 УК РФ признаётся стоимость имущества, в пятьсот раз превышающая минимальный размер оплаты труда, установленный законодательством РФ на момент совершения преступления.</w:t>
      </w:r>
      <w:r>
        <w:rPr>
          <w:rStyle w:val="FootnoteCharacters"/>
          <w:rStyle w:val="FootnoteAnchor"/>
          <w:rFonts w:eastAsia="SchoolBookC" w:cs="SchoolBookC" w:ascii="SchoolBookC" w:hAnsi="SchoolBookC"/>
          <w:sz w:val="32"/>
          <w:szCs w:val="32"/>
        </w:rPr>
        <w:footnoteReference w:id="3"/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Как показывает судебно-следственная практика, квалифицированные кражи, являются наиболее распространёнными. К таким кражам относятся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:</w:t>
      </w:r>
      <w:r>
        <w:rPr>
          <w:rFonts w:eastAsia="SchoolBookC" w:cs="SchoolBookC" w:ascii="SchoolBookC" w:hAnsi="SchoolBookC"/>
          <w:sz w:val="32"/>
          <w:szCs w:val="32"/>
        </w:rPr>
        <w:t xml:space="preserve"> кража совершённая группой по предварительному сговору, кража совершённая неоднократно, кража совершенная с причинением значительного ущерба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гражданину, а так же </w:t>
      </w:r>
      <w:r>
        <w:rPr>
          <w:rFonts w:eastAsia="SchoolBookC" w:cs="SchoolBookC" w:ascii="SchoolBookC" w:hAnsi="SchoolBookC"/>
          <w:i/>
          <w:iCs/>
          <w:sz w:val="32"/>
          <w:szCs w:val="32"/>
        </w:rPr>
        <w:t>кража, совершённая с незаконным проникновением в жилище</w:t>
      </w:r>
      <w:r>
        <w:rPr>
          <w:rFonts w:eastAsia="SchoolBookC" w:cs="SchoolBookC" w:ascii="SchoolBookC" w:hAnsi="SchoolBookC"/>
          <w:sz w:val="32"/>
          <w:szCs w:val="32"/>
        </w:rPr>
        <w:t>, помещение либо иное хранилище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Кражей без отягчающих обстоятельств будет кража ,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совершённая в первый раз одним лицом не в крупных размерах, без незаконного проникновения в жилище и лицом, ранее два или более раз не судимым за хищение либо вымогательство. Такая кража будет относится к преступлениям небольшой тяжести (согласно ст.15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УК РФ )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 xml:space="preserve">КВАРТИРНЫЕ КРАЖИ, ОСОБЕННОСТИ КВАЛИФИКАЦИИ   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Как показывает нам судебная практика РФ, кражи с проникновением в жилище значительно преобладают среди других корыстных преступлений против частной собственности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По данным А.М. Царегородцева, чаще всего (66</w:t>
      </w:r>
      <w:r>
        <w:rPr>
          <w:rFonts w:eastAsia="Symbol" w:cs="Symbol" w:ascii="Symbol" w:hAnsi="Symbol"/>
          <w:sz w:val="32"/>
          <w:szCs w:val="32"/>
          <w:lang w:val="en-US"/>
        </w:rPr>
        <w:t>%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 xml:space="preserve">) </w:t>
      </w:r>
      <w:r>
        <w:rPr>
          <w:rFonts w:eastAsia="SchoolBookC" w:cs="SchoolBookC" w:ascii="SchoolBookC" w:hAnsi="SchoolBookC"/>
          <w:sz w:val="32"/>
          <w:szCs w:val="32"/>
        </w:rPr>
        <w:t>кражи личного имущества совершаются с проникно-вением в квартиры, комнаты, где проживают граждане. При этом подавляющее большинство из них (77</w:t>
      </w:r>
      <w:r>
        <w:rPr>
          <w:rFonts w:eastAsia="Symbol" w:cs="Symbol" w:ascii="Symbol" w:hAnsi="Symbol"/>
          <w:sz w:val="32"/>
          <w:szCs w:val="32"/>
        </w:rPr>
        <w:t>%</w:t>
      </w:r>
      <w:r>
        <w:rPr>
          <w:rFonts w:eastAsia="SchoolBookC" w:cs="SchoolBookC" w:ascii="SchoolBookC" w:hAnsi="SchoolBookC"/>
          <w:sz w:val="32"/>
          <w:szCs w:val="32"/>
        </w:rPr>
        <w:t>) совершено с преодолением препятст-вий, в том числ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:</w:t>
      </w:r>
      <w:r>
        <w:rPr>
          <w:rFonts w:eastAsia="SchoolBookC" w:cs="SchoolBookC" w:ascii="SchoolBookC" w:hAnsi="SchoolBookC"/>
          <w:sz w:val="32"/>
          <w:szCs w:val="32"/>
        </w:rPr>
        <w:t xml:space="preserve"> с подбором ключа (30</w:t>
      </w:r>
      <w:r>
        <w:rPr>
          <w:rFonts w:eastAsia="Symbol" w:cs="Symbol" w:ascii="Symbol" w:hAnsi="Symbol"/>
          <w:sz w:val="32"/>
          <w:szCs w:val="32"/>
        </w:rPr>
        <w:t>%</w:t>
      </w:r>
      <w:r>
        <w:rPr>
          <w:rFonts w:eastAsia="SchoolBookC" w:cs="SchoolBookC" w:ascii="SchoolBookC" w:hAnsi="SchoolBookC"/>
          <w:sz w:val="32"/>
          <w:szCs w:val="32"/>
        </w:rPr>
        <w:t>)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;</w:t>
      </w:r>
      <w:r>
        <w:rPr>
          <w:rFonts w:eastAsia="SchoolBookC" w:cs="SchoolBookC" w:ascii="SchoolBookC" w:hAnsi="SchoolBookC"/>
          <w:sz w:val="32"/>
          <w:szCs w:val="32"/>
        </w:rPr>
        <w:t xml:space="preserve"> взломом запора и срывом замка на двери (18</w:t>
      </w:r>
      <w:r>
        <w:rPr>
          <w:rFonts w:eastAsia="Symbol" w:cs="Symbol" w:ascii="Symbol" w:hAnsi="Symbol"/>
          <w:sz w:val="32"/>
          <w:szCs w:val="32"/>
        </w:rPr>
        <w:t>%</w:t>
      </w:r>
      <w:r>
        <w:rPr>
          <w:rFonts w:eastAsia="SchoolBookC" w:cs="SchoolBookC" w:ascii="SchoolBookC" w:hAnsi="SchoolBookC"/>
          <w:sz w:val="32"/>
          <w:szCs w:val="32"/>
        </w:rPr>
        <w:t>)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;</w:t>
      </w:r>
      <w:r>
        <w:rPr>
          <w:rFonts w:eastAsia="SchoolBookC" w:cs="SchoolBookC" w:ascii="SchoolBookC" w:hAnsi="SchoolBookC"/>
          <w:sz w:val="32"/>
          <w:szCs w:val="32"/>
        </w:rPr>
        <w:t xml:space="preserve"> путем выставления оконных рам и стёкол (14</w:t>
      </w:r>
      <w:r>
        <w:rPr>
          <w:rFonts w:eastAsia="Symbol" w:cs="Symbol" w:ascii="Symbol" w:hAnsi="Symbol"/>
          <w:sz w:val="32"/>
          <w:szCs w:val="32"/>
        </w:rPr>
        <w:t>%</w:t>
      </w:r>
      <w:r>
        <w:rPr>
          <w:rFonts w:eastAsia="SchoolBookC" w:cs="SchoolBookC" w:ascii="SchoolBookC" w:hAnsi="SchoolBookC"/>
          <w:sz w:val="32"/>
          <w:szCs w:val="32"/>
        </w:rPr>
        <w:t xml:space="preserve">). Каждая четвёртая кража чужого имущества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совершена с проникновением в жилище граждан через открытое окно (форточку) и в незапертую дверь, оставленной без присмотра квартиры. Путём обмана совершено 13</w:t>
      </w:r>
      <w:r>
        <w:rPr>
          <w:rFonts w:eastAsia="Symbol" w:cs="Symbol" w:ascii="Symbol" w:hAnsi="Symbol"/>
          <w:sz w:val="32"/>
          <w:szCs w:val="32"/>
        </w:rPr>
        <w:t>%</w:t>
      </w:r>
      <w:r>
        <w:rPr>
          <w:rFonts w:eastAsia="SchoolBookC" w:cs="SchoolBookC" w:ascii="SchoolBookC" w:hAnsi="SchoolBookC"/>
          <w:sz w:val="32"/>
          <w:szCs w:val="32"/>
        </w:rPr>
        <w:t xml:space="preserve"> краж.</w:t>
      </w:r>
      <w:r>
        <w:rPr>
          <w:rStyle w:val="FootnoteCharacters"/>
          <w:rStyle w:val="FootnoteAnchor"/>
          <w:rFonts w:eastAsia="SchoolBookC" w:cs="SchoolBookC" w:ascii="SchoolBookC" w:hAnsi="SchoolBookC"/>
          <w:sz w:val="32"/>
          <w:szCs w:val="32"/>
        </w:rPr>
        <w:footnoteReference w:id="4"/>
      </w:r>
      <w:r>
        <w:rPr>
          <w:rFonts w:eastAsia="SchoolBookC" w:cs="SchoolBookC" w:ascii="SchoolBookC" w:hAnsi="SchoolBookC"/>
          <w:sz w:val="32"/>
          <w:szCs w:val="32"/>
        </w:rPr>
        <w:t xml:space="preserve"> 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По данным Ю.А.Леконцева и А.Бриллиантова, более одной трети квартирных краж было совершено путём злоупотребления доверием потерпевшего или с использованием свободного доступа в жилое помещение.</w:t>
      </w:r>
      <w:r>
        <w:rPr>
          <w:rStyle w:val="FootnoteCharacters"/>
          <w:rStyle w:val="FootnoteAnchor"/>
          <w:rFonts w:eastAsia="SchoolBookC" w:cs="SchoolBookC" w:ascii="SchoolBookC" w:hAnsi="SchoolBookC"/>
          <w:sz w:val="32"/>
          <w:szCs w:val="32"/>
        </w:rPr>
        <w:footnoteReference w:id="5"/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Опасность краж с проникновением  в жилище усугубляется и низкой раскрываемостью этих преступлений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Стремясь похитить имущество, в отношении которого потерпевший принимает специальные меры по обеспечению его сохранности, преступник демонстрирует особое упорство  в достижении своей цели, нередко использует такие приёмы и средства, которые сводят на нет меры предостороженности со стороны собственника. Действия, предшествующие изъятию имущества, предполагают определённый объём предварительной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еступной деятельности, что свидетельствует о предумышленном характере деяний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Опасность краж с проникновением в жилище заключается ещё и в том, что они носят многоэпизодный характер. Это наглядно иллюстрирует следующее уголовное дело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:</w:t>
      </w:r>
      <w:r>
        <w:rPr>
          <w:rFonts w:eastAsia="SchoolBookC" w:cs="SchoolBookC" w:ascii="SchoolBookC" w:hAnsi="SchoolBookC"/>
          <w:sz w:val="32"/>
          <w:szCs w:val="32"/>
        </w:rPr>
        <w:t xml:space="preserve"> З. и К. по предварительной договорённости между собой с февраля по май месяц 1987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года совершили17 краж личного имущества граждан с проникновением в жилище, причинив материальный ущерб на общую сумму 5256 рублей.</w:t>
      </w:r>
      <w:r>
        <w:rPr>
          <w:rStyle w:val="FootnoteCharacters"/>
          <w:rStyle w:val="FootnoteAnchor"/>
          <w:rFonts w:eastAsia="SchoolBookC" w:cs="SchoolBookC" w:ascii="SchoolBookC" w:hAnsi="SchoolBookC"/>
          <w:sz w:val="32"/>
          <w:szCs w:val="32"/>
        </w:rPr>
        <w:footnoteReference w:id="6"/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Введение в1982 году в законодательство такого квалифицирующего признака, как совершение кражи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с проникновением в жилищ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,</w:t>
      </w:r>
      <w:r>
        <w:rPr>
          <w:rFonts w:eastAsia="SchoolBookC" w:cs="SchoolBookC" w:ascii="SchoolBookC" w:hAnsi="SchoolBookC"/>
          <w:sz w:val="32"/>
          <w:szCs w:val="32"/>
        </w:rPr>
        <w:t xml:space="preserve"> сразу поставило перед судебной практикой и наукой уголовного права ряд сложных вопросов, связанных с его применением. Прежде всего трудности возникали при определении самих терминов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жилищ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и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проникновени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. Рассмотрим, что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говорит по этому поводу российское законодательство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</w:r>
      <w:r>
        <w:rPr>
          <w:rFonts w:eastAsia="SchoolBookC" w:cs="SchoolBookC" w:ascii="SchoolBookC" w:hAnsi="SchoolBookC"/>
          <w:i/>
          <w:iCs/>
          <w:sz w:val="32"/>
          <w:szCs w:val="32"/>
        </w:rPr>
        <w:t>Жилище</w:t>
      </w:r>
      <w:r>
        <w:rPr>
          <w:rFonts w:eastAsia="SchoolBookC" w:cs="SchoolBookC" w:ascii="SchoolBookC" w:hAnsi="SchoolBookC"/>
          <w:sz w:val="32"/>
          <w:szCs w:val="32"/>
        </w:rPr>
        <w:t xml:space="preserve"> - это строение , предназначенное для постоянного  или временного проживания людей , а также те его составные части , которые используются для отдыха, хранения имущества или для удовлетворения иных потребностей человека (балконы,  застеклённые веранды, кладовки и т. п.)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Помещения, которые хотя и примыкают к жилому дому,  но не приспособлены для постоянного или временного проживания (погреб, сарай, амбар и другие хозяйственные помещения), не могут признаваться жилищем (см. Бюл. ВС СССР, 1986, номер 6, стр.5).</w:t>
      </w:r>
    </w:p>
    <w:p>
      <w:pPr>
        <w:pStyle w:val="Normal"/>
        <w:ind w:left="0" w:hanging="0"/>
        <w:rPr/>
      </w:pPr>
      <w:r>
        <w:rPr>
          <w:rFonts w:eastAsia="SchoolBookC" w:cs="SchoolBookC" w:ascii="SchoolBookC" w:hAnsi="SchoolBookC"/>
          <w:sz w:val="32"/>
          <w:szCs w:val="32"/>
        </w:rPr>
        <w:t>Например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:</w:t>
      </w:r>
      <w:r>
        <w:rPr>
          <w:rFonts w:eastAsia="SchoolBookC" w:cs="SchoolBookC" w:ascii="SchoolBookC" w:hAnsi="SchoolBookC"/>
          <w:sz w:val="32"/>
          <w:szCs w:val="32"/>
        </w:rPr>
        <w:t xml:space="preserve"> Трофимов, проник в подвальное помещение</w:t>
      </w:r>
    </w:p>
    <w:p>
      <w:pPr>
        <w:pStyle w:val="Normal"/>
        <w:ind w:left="0" w:hanging="0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многоэтажного дома и совершил оттуда кражу картофеля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и других продуктов, принадлежащих Кончаеву, на сумму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500 тыс. рублей. Позже он был привлечён органами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предварительного следствия к уголовной ответственности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и предан суду по ч.1 ст.158 УК РФ. Данная квалификация сотрудниками  предварительного следствия дела Трофимова, представляется правильной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Т.к. подвал многоэтажного дома, имеющий самостоятель-ный вход и непосредственно не связанный с жилым поме-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щением, не может рассматриваться как жилище или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как часть жилого помещения, поэтому совершённая из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его кража не может квалифицироваться по ч.2 ст.158 УК РФ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 </w:t>
      </w:r>
      <w:r>
        <w:rPr>
          <w:rFonts w:eastAsia="SchoolBookC" w:cs="SchoolBookC" w:ascii="SchoolBookC" w:hAnsi="SchoolBookC"/>
          <w:sz w:val="32"/>
          <w:szCs w:val="32"/>
        </w:rPr>
        <w:tab/>
      </w:r>
      <w:r>
        <w:rPr>
          <w:rFonts w:eastAsia="SchoolBookC" w:cs="SchoolBookC" w:ascii="SchoolBookC" w:hAnsi="SchoolBookC"/>
          <w:i/>
          <w:iCs/>
          <w:sz w:val="32"/>
          <w:szCs w:val="32"/>
        </w:rPr>
        <w:t>Проникновение</w:t>
      </w:r>
      <w:r>
        <w:rPr>
          <w:rFonts w:eastAsia="SchoolBookC" w:cs="SchoolBookC" w:ascii="SchoolBookC" w:hAnsi="SchoolBookC"/>
          <w:sz w:val="32"/>
          <w:szCs w:val="32"/>
        </w:rPr>
        <w:t xml:space="preserve"> - это тайное вторжение в жилище, помещение  или хранилище с целью изъятия чужого имущества. Оно предполагает незаконный тайный доступ к имуществу, недозволенное вхождение в жилище, помещение или хранилище вопреки воле лица, ведающего находящимся в них имуществом или охраняющего его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Цель изъятия чужого имущества должна предшествовать проникновению в жилище, помещение или хранилище. Нельзя усматривать этот признак, если умысел на кражу возник после того, как лицо оказалось в чужом жилище, помещении или хранилище по иному поводу ( см. Бюл. Вс СССР, 1985, номер 6,стр. 5)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Проникновением должно признаваться не только физическое вхождение виновного в жилище, помещение или хранилище, но и изъятие имущества с помощью различных приёмов и приспособлений(например, крюков,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удочек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>, магнитов, засасывающих шлангов и др.), позволяющих виновному извлекать похищаемые предметы без входа в соответствующее помещение.</w:t>
      </w:r>
      <w:r>
        <w:rPr>
          <w:rStyle w:val="FootnoteCharacters"/>
          <w:rStyle w:val="FootnoteAnchor"/>
          <w:rFonts w:eastAsia="SchoolBookC" w:cs="SchoolBookC" w:ascii="SchoolBookC" w:hAnsi="SchoolBookC"/>
          <w:sz w:val="32"/>
          <w:szCs w:val="32"/>
        </w:rPr>
        <w:footnoteReference w:id="7"/>
      </w:r>
      <w:r>
        <w:rPr>
          <w:rFonts w:eastAsia="SchoolBookC" w:cs="SchoolBookC" w:ascii="SchoolBookC" w:hAnsi="SchoolBookC"/>
          <w:sz w:val="32"/>
          <w:szCs w:val="32"/>
        </w:rPr>
        <w:t xml:space="preserve">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Не может рассматриваться как проникновение, если кража совершена лицом, имеющим доступ в жилище, помещение или хранилище в силу своего служебного положения либо в силу выполняемой работы, а равно лицом, имеющим одноразовый доступ в указанное помещение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Не будет этого признака и при похищении товаров из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магазина в часы его работы.</w:t>
      </w:r>
      <w:r>
        <w:rPr>
          <w:rStyle w:val="FootnoteCharacters"/>
          <w:rStyle w:val="FootnoteAnchor"/>
          <w:rFonts w:eastAsia="SchoolBookC" w:cs="SchoolBookC" w:ascii="SchoolBookC" w:hAnsi="SchoolBookC"/>
          <w:sz w:val="32"/>
          <w:szCs w:val="32"/>
        </w:rPr>
        <w:footnoteReference w:id="8"/>
      </w:r>
      <w:r>
        <w:rPr>
          <w:rFonts w:eastAsia="SchoolBookC" w:cs="SchoolBookC" w:ascii="SchoolBookC" w:hAnsi="SchoolBookC"/>
          <w:sz w:val="32"/>
          <w:szCs w:val="32"/>
        </w:rPr>
        <w:t xml:space="preserve">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При квалификации квартирной кражи по-прежнему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встречаются затруднения с определением момента окончания данного преступления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Правильное определение такого момента имеет существенное значение, так как от этого зависят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:</w:t>
      </w:r>
      <w:r>
        <w:rPr>
          <w:rFonts w:eastAsia="SchoolBookC" w:cs="SchoolBookC" w:ascii="SchoolBookC" w:hAnsi="SchoolBookC"/>
          <w:sz w:val="32"/>
          <w:szCs w:val="32"/>
        </w:rPr>
        <w:t xml:space="preserve"> наличие или отсутствие ссылки на ст.30 УК РФ ( приготовление к преступлению и покушение на преступление )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 xml:space="preserve">; </w:t>
      </w:r>
      <w:r>
        <w:rPr>
          <w:rFonts w:eastAsia="SchoolBookC" w:cs="SchoolBookC" w:ascii="SchoolBookC" w:hAnsi="SchoolBookC"/>
          <w:sz w:val="32"/>
          <w:szCs w:val="32"/>
        </w:rPr>
        <w:t xml:space="preserve">установление добровольного отказа от совершения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преступления, возможного лишь до окончания преступления (ст.31 УК РФ ), соучастия в преступлении, также возможного только до окончания преступления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( глава 7 УК РФ ), индивидуализации ответственности и наказания. </w:t>
      </w:r>
    </w:p>
    <w:p>
      <w:pPr>
        <w:pStyle w:val="Normal"/>
        <w:ind w:left="0" w:firstLine="720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Хищение признаётся оконченным, когда виновный изъял чужое имущество и получил реальную возможность распорядиться им по своему усмотрению.</w:t>
      </w:r>
      <w:r>
        <w:rPr>
          <w:rStyle w:val="FootnoteCharacters"/>
          <w:rStyle w:val="FootnoteAnchor"/>
          <w:rFonts w:eastAsia="SchoolBookC" w:cs="SchoolBookC" w:ascii="SchoolBookC" w:hAnsi="SchoolBookC"/>
          <w:sz w:val="32"/>
          <w:szCs w:val="32"/>
        </w:rPr>
        <w:footnoteReference w:id="9"/>
      </w:r>
    </w:p>
    <w:p>
      <w:pPr>
        <w:pStyle w:val="Normal"/>
        <w:ind w:left="0" w:firstLine="720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Для оконченного хищения не требуется, чтобы виновный фактически воспользовался вещью, извлек из нее выгоду. Важно, что он получил такую возможность, завладев вещью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На взгляд И.Ш. Борчашвили , кражу с проникно-вением в жилище следует считать оконченной с того момента, когда  виновный вышел из жилища. Например, если он проник в квартиру многоэтажного дома, то содеянное следует считать оконченным с момента, когда вор вышел на лестничную площадку, а не после  выхо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да его на улицу. Если же совершена кража с проникновением в частный дом, то преступление следует считать оконченным с момента выхода виновного из дома, т.е. во двор, или  на улицу, другие удобные для него места.</w:t>
      </w:r>
      <w:r>
        <w:rPr>
          <w:rStyle w:val="FootnoteCharacters"/>
          <w:rStyle w:val="FootnoteAnchor"/>
          <w:rFonts w:eastAsia="SchoolBookC" w:cs="SchoolBookC" w:ascii="SchoolBookC" w:hAnsi="SchoolBookC"/>
          <w:sz w:val="32"/>
          <w:szCs w:val="32"/>
        </w:rPr>
        <w:footnoteReference w:id="10"/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Исключение из данного правила возможно, если потребительские свойства имущества позволяют использовать его без выноса из жилища (например, спиртные напитки, продукты питания), и именно такой вариант распоряжения похищенным охватывается умыслом виновного.</w:t>
      </w:r>
    </w:p>
    <w:p>
      <w:pPr>
        <w:pStyle w:val="Normal"/>
        <w:ind w:firstLine="720"/>
        <w:rPr/>
      </w:pPr>
      <w:r>
        <w:rPr>
          <w:rFonts w:eastAsia="SchoolBookC" w:cs="SchoolBookC" w:ascii="SchoolBookC" w:hAnsi="SchoolBookC"/>
          <w:sz w:val="32"/>
          <w:szCs w:val="32"/>
        </w:rPr>
        <w:t>Например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:</w:t>
      </w:r>
      <w:r>
        <w:rPr>
          <w:rFonts w:eastAsia="SchoolBookC" w:cs="SchoolBookC" w:ascii="SchoolBookC" w:hAnsi="SchoolBookC"/>
          <w:sz w:val="32"/>
          <w:szCs w:val="32"/>
        </w:rPr>
        <w:t xml:space="preserve"> Н, с целью совершения кражи личного имущества граждан путём взлома дверных замков,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оник в дом гражданки Ш., взял бутылку водки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Столичная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0,5л и положил в карман. При выходе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был замечен хозяйкой квартиры, у которой спросил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: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Вам квартиранты не нужны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?»-</w:t>
      </w:r>
      <w:r>
        <w:rPr>
          <w:rFonts w:eastAsia="SchoolBookC" w:cs="SchoolBookC" w:ascii="SchoolBookC" w:hAnsi="SchoolBookC"/>
          <w:sz w:val="32"/>
          <w:szCs w:val="32"/>
        </w:rPr>
        <w:t xml:space="preserve"> и бросился бежать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о был задержан соседями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Органы предварительного следствия и народный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суд квалифицировали совершённое им деяние по ч.2 ст.161 УК РФ как грабёж с проникновением в жилище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Такая квалификация, на мой взгляд, является ошибоч-ной. Во-первых, виновный проник в дом тайно. Во-вторых, при выходе из дома, хотя и был замечен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хозяйкой дома Ш., однако она не видела, что им было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охищено, и это понимал преступник. В-третьих, Н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был убеждён в том, что украденную им водку потерпев-шая не заметила, и побежал, чтобы не быть задержанным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При таких обстоятельствах следует признать, что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Н. совершил не открытое, а тайное похищение личного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имущества, которое следует квалифицировать по ч.2 ст.158 УК РФ.</w:t>
      </w:r>
    </w:p>
    <w:p>
      <w:pPr>
        <w:pStyle w:val="Normal"/>
        <w:ind w:left="0" w:firstLine="720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о если виновный при выходе из жилища был замечен посторонними лицами или хозяевами дома, бросил похищенные вещи и скрылся, такие действия следует квалифицировать как покушение на кражу личного имущества граждан, совершенное с проникнове-</w:t>
      </w:r>
    </w:p>
    <w:p>
      <w:pPr>
        <w:pStyle w:val="Normal"/>
        <w:ind w:left="0" w:firstLine="720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ием в жилище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>УГОЛОВНАЯ ОТВЕТСТВЕННОСТЬ ЗА КВАРТИРНЫЕ КРАЖИ</w:t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Кража, совершенная с незаконным проникновением в жилище, помещение либо иное хранилище - наказывается  штрафом в размере от семисот до 1 тыс. минимальных размеров оплаты труда или в размере заработной платы или иного дохода осужденного за период от семи  месяцев до одного года , либо лишением свободы на срок от двух до шести лет со штрафом в размере до 50 минимальных  размеров оплаты труда или в размере заработной платы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или иного дохода осужденного за период до одного месяца либо без такового. (УК РФ, ст. 158, ч. 2)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Уголовную ответственность за хищения в форме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квартирной кражи могут нести вменяемые  лица, достигшие к моменту совершения преступления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14-летнего возраста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В тех случаях, когда проникновение в жилище (помещение  или иное хранилище) сопровождалось взломом запирающихся устройств, порчей стен, сейфов и т.п., содеянное должно дополнительно квалифицирова-ться как уничтожение или повреждение имущества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 </w:t>
      </w:r>
      <w:r>
        <w:rPr>
          <w:rFonts w:eastAsia="SchoolBookC" w:cs="SchoolBookC" w:ascii="SchoolBookC" w:hAnsi="SchoolBookC"/>
          <w:sz w:val="32"/>
          <w:szCs w:val="32"/>
        </w:rPr>
        <w:t>по ст. 167 УК.</w:t>
      </w:r>
    </w:p>
    <w:p>
      <w:pPr>
        <w:pStyle w:val="Normal"/>
        <w:ind w:left="0" w:firstLine="720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оникновение в жилище , помещение или иное  хранилище может быть совершено одним или несколькими лицами. Ответственность двух или более лиц по этому признаку наступает не только тогда, когда они все вместе проникли в помещение, но и в</w:t>
      </w:r>
    </w:p>
    <w:p>
      <w:pPr>
        <w:pStyle w:val="Normal"/>
        <w:ind w:left="0" w:firstLine="720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случаях, если туда проникло одно лицо, а другое содействовало проникновению либо приняло участие в изъятии имущества из помещения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Изучение судебной практики свидетельствует о том, что кражи чужого имущества с проникновением в жилище, помещение или иное хранилище наиболее часто совершаются в соучастии. Так , по данным выборочных исследований,  39,3 % краж были совершены двумя лицами, 26,5 % - тремя и  более  лицами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Преступления, совершенные в соучастии, как правило, представляют большую общественную опасность, чем преступления, совершенные одним лицом. В случаях совершения кражи с проникновением в жилище, помещение или иное хранилище в соучастии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облегчается осуществление преступления, его сокрытие, часто причиняется более значительный материальный ущерб, более изощренными и опасными являются способы проникновения. При кражах, совершенных в соучастии, проникновение чаще всего выражалось во взломе замков, крыш, стен, дверей, подборе ключей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При совершении рассматриваемого  преступления преобладает соисполнительство - непосредственное участие в совершении действий, образующих состав кражи с проникновением в жилище, помещение или иное хранилище. Соучастие в узком смысле слова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едполагающее разделение ролей, встречается на практике относительно реже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Однако, как показывает анализ уголовных дел, в 35,6% случаев кражи чужого имущества с проникновением в жилище, помещение или иное хранилище совершаются в соучастии, когда в поме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щение  (хранилище, жилище) проникает одно лицо, а другие выступают в качестве подстрекателя или пособника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При оценке деятельности соучастников в этом случае необходимо прежде всего установить тот факт, что она способствовала деятельности исполнителя, находилась в причинной связи с его действиями, а также способствовала наступлению преступного результата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Необходимо учитывать, что с субъективной стороны деятельность всех соучастников характеризуется прямым умыслом. Организатор, подстрекатель, пособник осознают общественно опасный характер своих действий и действий, к совершению которых они склоняют исполнителя или в совершении которых помогают ему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 </w:t>
      </w:r>
      <w:r>
        <w:rPr>
          <w:rFonts w:eastAsia="SchoolBookC" w:cs="SchoolBookC" w:ascii="SchoolBookC" w:hAnsi="SchoolBookC"/>
          <w:sz w:val="32"/>
          <w:szCs w:val="32"/>
        </w:rPr>
        <w:t>предвидят общественно опасные последствия и желают их наступления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Цель и мотивы организатора, подстрекателя и пособника могут не совпадать с целями исполнителя. Исполнитель всегда действует из корыстных побуждений, а цель подстрекателя при этом может быть и иной, что не влияет на квалификацию преступления. Виновные в совершении преступления и в этом случае подлежат привлечению к уголовной ответственности по ст. 34 и  ч. 3 ст.158 УК РФ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Важное практическое значение имеет установление того, какие обстоятельства совершения преступления охватываются умыслом каждого из соучастников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Следует учитывать, что умыслом организатора, подстрекателя и пособника должен охватываться тот факт, что исполнителем будет совершено хищение чужого имущества с проникновением в жилище, помещение или иное хранилище. В иных случаях имеет место эксцесс исполнителя (ст.36 УК РФ ), а действия подстрекателя или пособника должны квалифицироваться с учётом фактических обстоятельств дела не по ч.3 ст.158 , а по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ч.1 или ч.2 данной статьи. Так если подстрекатель и пособник предполагали, что кража чужого имущества будет произведена исполнителем из помещения, доступ в которое он имеет, а последний проникает в сейф, то на лицо эксцесс исполнителя. Его соучастники при наличии предварительного сговора должны быть привлечены к уголовной ответственности по  ч.2 ст.158 УК РФ, а в действиях исполнителя будет состав преступления, предусмотренного ч.3 ст.158 УК РФ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Кража, совершенная с проникновением в жилище при наличии отягчающих обстоятельств, предусмотренных ч.2 ст.158, квалифицируются только по ч.3 ст. 158, а другие квалифицирующие признаки отмечаются в приговоре. Но если лицом совершены две кражи, одна из которых с проникновением в жилище, то обе эти кражи квалифицируются самостоятельно.</w:t>
      </w:r>
      <w:r>
        <w:rPr>
          <w:rStyle w:val="FootnoteCharacters"/>
          <w:rStyle w:val="FootnoteAnchor"/>
          <w:rFonts w:eastAsia="SchoolBookC" w:cs="SchoolBookC" w:ascii="SchoolBookC" w:hAnsi="SchoolBookC"/>
          <w:sz w:val="32"/>
          <w:szCs w:val="32"/>
        </w:rPr>
        <w:footnoteReference w:id="11"/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Соучастие исключается, если в совершении преступления  кроме лица, подлежащего уголовной ответственности, участие принимает малолетний, не достигший возраста уголовной ответственности, или душевно больной, так как в этом случае отсутствует признак умышленной совместной деятельности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субъектов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На практике встречается использование детей для совершения кражи с проникновением в жилище, помещение или иное хранилище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Так, осужденный одним из народных судов Щ. для совершения преступления использовал двенадцатилетнего сына. Через отверстие, по которому проходит транспортёр, мальчик проник в корпус птицефермы и вынес 10 кур стоимостью 15 т. руб. В этом случае Щ. должен быть признан не подстрекателем, а исполнителем преступления, ребёнок использовался им в качестве орудия совершения кражи, т.е. имело место так называемое посредственное виновничество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Использование несовершеннолетнего, не достигшего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возраста уголовной ответственности, должно квалифицироваться по совокупности преступлений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:</w:t>
      </w:r>
      <w:r>
        <w:rPr>
          <w:rFonts w:eastAsia="SchoolBookC" w:cs="SchoolBookC" w:ascii="SchoolBookC" w:hAnsi="SchoolBookC"/>
          <w:sz w:val="32"/>
          <w:szCs w:val="32"/>
        </w:rPr>
        <w:t xml:space="preserve"> кражи с проникновением  в помещение или иное хранилище (ч.2 ст.158 УК РФ) и вовлечение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есовершеннолетнего в совершение преступления (ст. 150 УК РФ)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 </w:t>
      </w:r>
      <w:r>
        <w:rPr>
          <w:rFonts w:eastAsia="SchoolBookC" w:cs="SchoolBookC" w:ascii="SchoolBookC" w:hAnsi="SchoolBookC"/>
          <w:sz w:val="32"/>
          <w:szCs w:val="32"/>
        </w:rPr>
        <w:tab/>
        <w:t xml:space="preserve">Как свидетельствуют материалы практики, кражи чужого имущества часто совершаются при наличии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одновременно нескольких обстоятельств, квалифици-рующих преступление. Например кража совершается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с проникновением в помещение или иное хранилище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овторно или по предварительному сговору группой лиц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Изучение уголовных дел о кражах, совершенных с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оникновением в жилище, помещение или иное храни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лище, показало, что этому признаку сопутствовала пов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торность в 43,4%, а по предварительному сговору груп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ой лиц эти преступления совершались в 65,8% случа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ев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Господствующим в теории уголовного права и устояв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шимся в судебной практике является положение, что при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квалификации кражи, совершенной при наличии одно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временно нескольких квалифицирующих признаков,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иоритет должен быть за наиболее опасным из них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Это связано, в частности, с тем, что речь идет об одном преступлении, за которое должно быть назначено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одно наказание. Однако в описательной части приговора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как и в постановлении о привлечении в качестве обвиня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емого и обвинительном заключении, следует указывать все установленные по делу  квалифицирующие обстоя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тельства - повторность кражи, совершение ее по предвари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тельному сговору группой лиц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Фиксация в приговоре всех квалифицирующих обсто-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ятельств дает полное представление о степени обществен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ой опасности деяния и лица, совершившего преступле-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ние, а следовательно, необходима и для индивидуализа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ции наказания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Высказанные рекомендации относятся к особеннос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тям квалификации единого деяния при наличии наряду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с проникновением различных квалифицирующих призна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ков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В значительном числе случаев к уголовной ответ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ственности привлекаются лица, совершившие ряд краж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чужого имущества. При совокупности преступлений каждое из них квалифицируется по соответствующей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статье или части статьи Уголовного Кодекса, предусмат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ривающей отдельное преступное посягательство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При посягательствах на частную собственность может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иметь место кража, совершенная с причинением значи-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тельного ущерба гражданину. В этом состоит особенность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данного квалифицирующего признака по сравнению с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другими, установление которых не зависит от формы соб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ственности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Закон не содержит критериев значительного ущерба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и возлагает определение этого оценочного понятия на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следствие и суд. При решении вопроса о причинении зна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чительного ущерба гражданину следует учитывать стои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мость похищенного имущества, а также его количество и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значимость для потерпевшего, материальное положение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оследнего, в частности его заработную плату и наличие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иждивенцев.</w:t>
      </w:r>
      <w:r>
        <w:rPr>
          <w:rStyle w:val="FootnoteCharacters"/>
          <w:rStyle w:val="FootnoteAnchor"/>
          <w:rFonts w:eastAsia="SchoolBookC" w:cs="SchoolBookC" w:ascii="SchoolBookC" w:hAnsi="SchoolBookC"/>
          <w:sz w:val="32"/>
          <w:szCs w:val="32"/>
        </w:rPr>
        <w:footnoteReference w:id="12"/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При определении размера материального ущерба,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наступившего в результате преступного посягательства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еобходимо учитывать стоимость имущества на день при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нятия решения о возмещении вреда с ее последующей     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индексацией на момент исполнения приговора в порядке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едусмотренном уголовно-процессуальным законодательством.</w:t>
      </w:r>
      <w:r>
        <w:rPr>
          <w:rStyle w:val="FootnoteCharacters"/>
          <w:rStyle w:val="FootnoteAnchor"/>
          <w:rFonts w:eastAsia="SchoolBookC" w:cs="SchoolBookC" w:ascii="SchoolBookC" w:hAnsi="SchoolBookC"/>
          <w:sz w:val="32"/>
          <w:szCs w:val="32"/>
        </w:rPr>
        <w:footnoteReference w:id="13"/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Квартирная кража признается совершенной организо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ванной группой, если она совершена устойчивой группой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лиц, заранее объединившихся для совершения одного или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ескольких преступлений. Пленум Верховного Суда РФ в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постановлении  №5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 xml:space="preserve"> </w:t>
      </w:r>
      <w:r>
        <w:rPr>
          <w:rFonts w:eastAsia="SchoolBookC" w:cs="SchoolBookC" w:ascii="SchoolBookC" w:hAnsi="SchoolBookC"/>
          <w:sz w:val="32"/>
          <w:szCs w:val="32"/>
        </w:rPr>
        <w:t xml:space="preserve">от 25 апреля 1995 г.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О некоторых вопросах применения судами законодательства об ответ-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ственности за преступления против собственности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 (Бюл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ВС РФ, 1995, №7) отметил, что такая группа характери-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зуется, как правило, высоким уровнем организованности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ланированием и тщательной подготовкой преступления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распределением ролей между соучастниками и т.п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Устойчивость организованной группы проявляется в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наличии руководителей, в предварительной подготовке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еступных действий, в подборе соучастников и распреде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лении между ними ролей, в обеспечении мер по сокрытию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еступлений, в наличии отработанных методов преступ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ной деятельности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Действие лиц, совершивших кражу в составе органи-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зованной группы, независимо от роли каждого участника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группы должны рассматриваться как соисполнительство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и квалифицироваться без ссылки на ст.33 УК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Общее понятие организованной группы безотносительно к роду и виду преступления раскрывается в п.3 ст.35 УК РФ , а в пункте указанной статьи регламентированы основание, условия и объём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уголовной ответственности лица, создавшего организованную группу либо руководившего ею, а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равно участников участников такой группы за преступления, совершённые в данной форме соучастия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При этом в законе (п.7 указанной статьи) установлено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что совершение преступления организованной группой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влечёт более строгое наказание на основании и в пределах, предусмотренных УК. Применительно к краже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такое основание и пределы предусмотрены диспозицией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и повышенной санкцией ч.3 ст.158 УК РФ, устанавлива-ющей наказание в виде лишения свободы на срок от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яти до десяти лет с конфискацией имущества или без таковой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О крупном размере хищения (в том числе и кражи)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говорится в примечании 2 ст.158 УК РФ . Установленный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в примечании 2 минимальный предел крупного размера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одновременно служит верхней границей некрупного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хищения (в том числе и кражи), квалифицируемого по ч.1 или 2 ст.158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Размер хищения в качестве крупного определяется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только и исключительно суммарной стоимостью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охищенного в денежном выражении .Такие натуральные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и экономические критерии, как вес, объём, количество,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хозяйственное значение похищенного имущества, его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дефицитность и т.п., учитываться при определении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размера хищения не могут.</w:t>
      </w:r>
    </w:p>
    <w:p>
      <w:pPr>
        <w:pStyle w:val="Normal"/>
        <w:ind w:left="0" w:firstLine="720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Совершение нескольких квартирных краж, обра-</w:t>
      </w:r>
    </w:p>
    <w:p>
      <w:pPr>
        <w:pStyle w:val="Normal"/>
        <w:ind w:left="0" w:firstLine="720"/>
        <w:rPr/>
      </w:pPr>
      <w:r>
        <w:rPr>
          <w:rFonts w:eastAsia="SchoolBookC" w:cs="SchoolBookC" w:ascii="SchoolBookC" w:hAnsi="SchoolBookC"/>
          <w:sz w:val="32"/>
          <w:szCs w:val="32"/>
        </w:rPr>
        <w:t>зующих в общей сложности крупный ущерб, если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содеянное свидетельствует о едином продолжаемом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преступлении, надлежит квалифицировать как кражу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совершённую в крупном размере (ч.3 ст.158). В постановлении Пленума от 25 апреля 1995г. судам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рекомендуется иметь в виду, что как хищение в крупных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размерах должно квалифицироваться и совершение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нескольких хищений чужого имущества, в том числе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и государственного, общая стоимость которого двухсоткратно превышает минимальный размер оплаты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труда, если они совершены одним способом или при обстоятельствах, свидетельствующих об умысле совершать хищения в крупных размерах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При квартирной краже, совершённой группой лиц,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размер хищения определяется общей стоимостью похи-щенного имущества без учёта фактически полученной доли каждым из соучастников. Если же отдельные соучастники принимали участие не во всех эпизодах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хищения, то квалификация их действий должна зависеть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от размера ущерба, причинённого теми преступлениями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в которых они участвовали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Квартирная кража, совершённая лицом, два или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более раза судимым за хищение либо вымогательство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едставляет собой вид множественности преступлений,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именуемый специальным рецидивом. Специальным называется рецидив преступлений, в который входят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тождественные или однородные преступления. Квартирная кражу, совершённая лицом, ранее два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или более раза судимым за хищение либо вымогательство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наказывается лишением свободы на срок от пяти до десяти лет с конфискацией имущества или без таковой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(ч.3 ст.158 УК РФ)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Если действия, начатые как кража с проникновением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в жилище, переросли в открытое похищение, содеянное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следует квалифицировать как грабёж или разбой, совершённые с проникновением в жилище (ст.161 ч.2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;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ст.162 ч.2 УК РФ). Например, если виновный при выходе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из квартиры, будучи замеченным хозяевами квартиры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или посторонними лицами, не бросает похищенное иму-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щество, которое при нём было обнаружено, а применяет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насилие в отношении потерпевшего с целью удержания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охищенного, то кража в данном случае как объективно,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так и субъективно перерастает в грабёж или разбой, в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зависимости от характера применённого насилия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Таким образом, правильное понимание квалифици-рующих обстоятельств при совершении квартирных краж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имеет существенное значение для индивидуализации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ответственности виновного.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>ЗАКЛЮЧЕНИЕ</w:t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jc w:val="center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ab/>
      </w:r>
      <w:r>
        <w:rPr>
          <w:rFonts w:eastAsia="SchoolBookC" w:cs="SchoolBookC" w:ascii="SchoolBookC" w:hAnsi="SchoolBookC"/>
          <w:sz w:val="32"/>
          <w:szCs w:val="32"/>
        </w:rPr>
        <w:t>Одним из наиболее опасных преступных посяга-тельств на частную собственность является кража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>Включение в число квалифицирующих обстоятельств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проникновения в жилище, помещение или иное хранилище имеет важное значение для повышения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эффективности уголовно-правовых средств борьбы с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посягательствами на частную собственность. То, обстоятельство, что имущество изымается из жилища,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повышает степень общественной опасности кражи, ибо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обуславливает причинение сравнительно большего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ущерба частной собственности. В то же время решение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субъекта совершить кражу с проникновением в помещение или хранилище свидетельствует о сравнительно большей степени общественной опасности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личности виновного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Наличие в ст.158 УК РФ такого квалифицирующего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признака, как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проникновение в жилище, помещение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или иное хранилищ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>, требует пристального внимания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авоохранительных органов к правильной трактовке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этих понятий и, соответственно ,обоснованной квалификации по ч.2 ст. 158 УК РФ . На практике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всё ещё допускаются ошибки при квалификации краж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чужого имущества, возникают спорные вопросы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Российское уголовное право уделяет много внимания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ответственности за кражу, предусматривает широкий диапазон мер наказания преступника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В настоящее время крайне необходимо теоретическое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осмысливание нового законодательства об уголовной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ответственности за кражу, внесённых им новелл и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практики применения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>Необходимо отметить, что в настоящее время трудности, возникающие с квалификацией квартирных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краж, на стадии предварительного расследования обусловлены отсутствием применения практики по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новому Уголовному Кодексу РФ. Т.к. он вступил в силу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с 1 января 1997 года. Расследования по уголовным делам,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возбужденным  в 1997 (по новому УК ), в основной массе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не окончены. Соответственно отсутствует судебная практика по уголовным делам о квартирных кражах.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ab/>
        <w:t xml:space="preserve">Провести анализ совершённых преступлений по ч.2 ст.158 УК РФ с учётом сроков рассмотрения уголовных дел в судах и кассационных жалоб обвиняемых будет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>возможно только в конце 1997 года..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b/>
          <w:b/>
          <w:bCs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</w:r>
    </w:p>
    <w:p>
      <w:pPr>
        <w:pStyle w:val="Normal"/>
        <w:jc w:val="center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b/>
          <w:bCs/>
          <w:sz w:val="32"/>
          <w:szCs w:val="32"/>
        </w:rPr>
        <w:t>СПИСОК ИСПОЛЬЗУЕМОЙ ЛИТЕРАТУРЫ</w:t>
      </w:r>
    </w:p>
    <w:p>
      <w:pPr>
        <w:pStyle w:val="Normal"/>
        <w:jc w:val="center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1. Конституция РФ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2. Уголовный Кодекс РФ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Комментарий к УК РФ (под редакцией доктора 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    </w:t>
      </w:r>
      <w:r>
        <w:rPr>
          <w:rFonts w:eastAsia="SchoolBookC" w:cs="SchoolBookC" w:ascii="SchoolBookC" w:hAnsi="SchoolBookC"/>
          <w:sz w:val="32"/>
          <w:szCs w:val="32"/>
        </w:rPr>
        <w:t>юридических наук А.В. Наумова), М.,Юристъ,1996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4. Комментарий к особенной части УК РФ (под редакцией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   </w:t>
      </w:r>
      <w:r>
        <w:rPr>
          <w:rFonts w:eastAsia="SchoolBookC" w:cs="SchoolBookC" w:ascii="SchoolBookC" w:hAnsi="SchoolBookC"/>
          <w:sz w:val="32"/>
          <w:szCs w:val="32"/>
        </w:rPr>
        <w:t xml:space="preserve">Генерального прокурора РФ, профессора Ю.И. 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   </w:t>
      </w:r>
      <w:r>
        <w:rPr>
          <w:rFonts w:eastAsia="SchoolBookC" w:cs="SchoolBookC" w:ascii="SchoolBookC" w:hAnsi="SchoolBookC"/>
          <w:sz w:val="32"/>
          <w:szCs w:val="32"/>
        </w:rPr>
        <w:t xml:space="preserve">Скуратова и Председателя Верховного Суда РФ В.М. 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   </w:t>
      </w:r>
      <w:r>
        <w:rPr>
          <w:rFonts w:eastAsia="SchoolBookC" w:cs="SchoolBookC" w:ascii="SchoolBookC" w:hAnsi="SchoolBookC"/>
          <w:sz w:val="32"/>
          <w:szCs w:val="32"/>
        </w:rPr>
        <w:t>Лебедева ), издательство ИНФРА*М-НОРМА, М.,1996г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5. Комментарий к УК РСФСР (по состоянию на 15декабря 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   </w:t>
      </w:r>
      <w:r>
        <w:rPr>
          <w:rFonts w:eastAsia="SchoolBookC" w:cs="SchoolBookC" w:ascii="SchoolBookC" w:hAnsi="SchoolBookC"/>
          <w:sz w:val="32"/>
          <w:szCs w:val="32"/>
        </w:rPr>
        <w:t>1993г.), М.,Вердикт,1994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6. Практика прокурорского надзора при рассмотрении   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   </w:t>
      </w:r>
      <w:r>
        <w:rPr>
          <w:rFonts w:eastAsia="SchoolBookC" w:cs="SchoolBookC" w:ascii="SchoolBookC" w:hAnsi="SchoolBookC"/>
          <w:sz w:val="32"/>
          <w:szCs w:val="32"/>
        </w:rPr>
        <w:t xml:space="preserve">судами уголовных дел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:</w:t>
      </w:r>
      <w:r>
        <w:rPr>
          <w:rFonts w:eastAsia="SchoolBookC" w:cs="SchoolBookC" w:ascii="SchoolBookC" w:hAnsi="SchoolBookC"/>
          <w:sz w:val="32"/>
          <w:szCs w:val="32"/>
        </w:rPr>
        <w:t xml:space="preserve"> Сборник документов, М., 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   </w:t>
      </w:r>
      <w:r>
        <w:rPr>
          <w:rFonts w:eastAsia="SchoolBookC" w:cs="SchoolBookC" w:ascii="SchoolBookC" w:hAnsi="SchoolBookC"/>
          <w:sz w:val="32"/>
          <w:szCs w:val="32"/>
        </w:rPr>
        <w:t>Юридическая литература, 1987г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  <w:lang w:val="en-US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7. В.М. Галкин, И.Л. Марогулова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 xml:space="preserve">Вопросы     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    </w:t>
      </w:r>
      <w:r>
        <w:rPr>
          <w:rFonts w:eastAsia="SchoolBookC" w:cs="SchoolBookC" w:ascii="SchoolBookC" w:hAnsi="SchoolBookC"/>
          <w:sz w:val="32"/>
          <w:szCs w:val="32"/>
        </w:rPr>
        <w:t>квалификации по делам о краже, грабежеи разбо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,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    </w:t>
      </w:r>
      <w:r>
        <w:rPr>
          <w:rFonts w:eastAsia="SchoolBookC" w:cs="SchoolBookC" w:ascii="SchoolBookC" w:hAnsi="SchoolBookC"/>
          <w:sz w:val="32"/>
          <w:szCs w:val="32"/>
        </w:rPr>
        <w:t>комментарий судебной практики за 1979 год, М.,1980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8. И.Ш. Борчашвили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>Некоторые вопросы квалификации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    </w:t>
      </w:r>
      <w:r>
        <w:rPr>
          <w:rFonts w:eastAsia="SchoolBookC" w:cs="SchoolBookC" w:ascii="SchoolBookC" w:hAnsi="SchoolBookC"/>
          <w:sz w:val="32"/>
          <w:szCs w:val="32"/>
        </w:rPr>
        <w:t>краж соц. и личной собственности граждан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 xml:space="preserve">,   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    </w:t>
      </w:r>
      <w:r>
        <w:rPr>
          <w:rFonts w:eastAsia="SchoolBookC" w:cs="SchoolBookC" w:ascii="SchoolBookC" w:hAnsi="SchoolBookC"/>
          <w:sz w:val="32"/>
          <w:szCs w:val="32"/>
        </w:rPr>
        <w:t>Караганда, 1989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>9.  И.М. Гальперин, В.С. Минская, Т.Ю. Орешкина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    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«</w:t>
      </w:r>
      <w:r>
        <w:rPr>
          <w:rFonts w:eastAsia="SchoolBookC" w:cs="SchoolBookC" w:ascii="SchoolBookC" w:hAnsi="SchoolBookC"/>
          <w:sz w:val="32"/>
          <w:szCs w:val="32"/>
        </w:rPr>
        <w:t xml:space="preserve">Уголовная ответственность за кражу  </w:t>
      </w:r>
    </w:p>
    <w:p>
      <w:pPr>
        <w:pStyle w:val="Normal"/>
        <w:rPr/>
      </w:pPr>
      <w:r>
        <w:rPr>
          <w:rFonts w:eastAsia="SchoolBookC" w:cs="SchoolBookC" w:ascii="SchoolBookC" w:hAnsi="SchoolBookC"/>
          <w:sz w:val="32"/>
          <w:szCs w:val="32"/>
        </w:rPr>
        <w:t xml:space="preserve">     </w:t>
      </w:r>
      <w:r>
        <w:rPr>
          <w:rFonts w:eastAsia="SchoolBookC" w:cs="SchoolBookC" w:ascii="SchoolBookC" w:hAnsi="SchoolBookC"/>
          <w:sz w:val="32"/>
          <w:szCs w:val="32"/>
        </w:rPr>
        <w:t>социалистического имущества с проникновением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t xml:space="preserve">     </w:t>
      </w:r>
      <w:r>
        <w:rPr>
          <w:rFonts w:eastAsia="SchoolBookC" w:cs="SchoolBookC" w:ascii="SchoolBookC" w:hAnsi="SchoolBookC"/>
          <w:sz w:val="32"/>
          <w:szCs w:val="32"/>
        </w:rPr>
        <w:t>в помещение или иное хранилище</w:t>
      </w:r>
      <w:r>
        <w:rPr>
          <w:rFonts w:eastAsia="SchoolBookC" w:cs="SchoolBookC" w:ascii="SchoolBookC" w:hAnsi="SchoolBookC"/>
          <w:sz w:val="32"/>
          <w:szCs w:val="32"/>
          <w:lang w:val="en-US"/>
        </w:rPr>
        <w:t>»</w:t>
      </w:r>
      <w:r>
        <w:rPr>
          <w:rFonts w:eastAsia="SchoolBookC" w:cs="SchoolBookC" w:ascii="SchoolBookC" w:hAnsi="SchoolBookC"/>
          <w:sz w:val="32"/>
          <w:szCs w:val="32"/>
        </w:rPr>
        <w:t>, М.,1988г.</w:t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jc w:val="center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  <w:drawing>
          <wp:inline distT="0" distB="0" distL="0" distR="0">
            <wp:extent cx="225298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p>
      <w:pPr>
        <w:pStyle w:val="Normal"/>
        <w:rPr>
          <w:rFonts w:ascii="SchoolBookC" w:hAnsi="SchoolBookC" w:eastAsia="SchoolBookC" w:cs="SchoolBookC"/>
          <w:sz w:val="32"/>
          <w:szCs w:val="32"/>
        </w:rPr>
      </w:pPr>
      <w:r>
        <w:rPr>
          <w:rFonts w:eastAsia="SchoolBookC" w:cs="SchoolBookC" w:ascii="SchoolBookC" w:hAnsi="SchoolBookC"/>
          <w:sz w:val="32"/>
          <w:szCs w:val="3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01"/>
    <w:family w:val="swiss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22"/>
        <w:szCs w:val="22"/>
      </w:rPr>
      <w:t xml:space="preserve">Страница </w:t>
    </w:r>
    <w:r>
      <w:rPr>
        <w:rStyle w:val="PageNumber"/>
        <w:i/>
        <w:iCs/>
        <w:sz w:val="22"/>
        <w:szCs w:val="22"/>
      </w:rPr>
      <w:fldChar w:fldCharType="begin"/>
    </w:r>
    <w:r>
      <w:rPr>
        <w:rStyle w:val="PageNumber"/>
        <w:sz w:val="22"/>
        <w:i/>
        <w:szCs w:val="22"/>
        <w:iCs/>
      </w:rPr>
      <w:instrText xml:space="preserve"> PAGE </w:instrText>
    </w:r>
    <w:r>
      <w:rPr>
        <w:rStyle w:val="PageNumber"/>
        <w:sz w:val="22"/>
        <w:i/>
        <w:szCs w:val="22"/>
        <w:iCs/>
      </w:rPr>
      <w:fldChar w:fldCharType="separate"/>
    </w:r>
    <w:r>
      <w:rPr>
        <w:rStyle w:val="PageNumber"/>
        <w:sz w:val="22"/>
        <w:i/>
        <w:szCs w:val="22"/>
        <w:iCs/>
      </w:rPr>
      <w:t>33</w:t>
    </w:r>
    <w:r>
      <w:rPr>
        <w:rStyle w:val="PageNumber"/>
        <w:sz w:val="22"/>
        <w:i/>
        <w:szCs w:val="22"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Комментарий к УК РФ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>. Юритъ, М., 1996г., стр.39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римечание 2 к ст.158 УК РФ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арегородцев А.М.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Квалификация  краж .....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, Труды Академии МВД СССР.-М.,1987.-С.146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концев Ю.А., Бриллиантов А. 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О квалификации  квартирных краж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, Сов.юстиция.-1983,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в народного суда  г. Экибастуза Павлодарской  области. - 1987.- Уголовное дело номер 42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юл. ВС СССР , 1984,  номер 3,  стр.2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юл. ВС РСФСР, 1984, номер 10, стр.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юл. ВС СССР, 1972,  номер 4, стр.1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орчашвили И. Ш.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Некоторые вопросы квалификации краж....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>, Караганда, 1989,стр.5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юл. ВС РСФСР, 1989, номер4, стр.7-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юл. ВС СССР,1986, номер 6, стр. 6-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юл. ВС РФ, 1995, номер 7, стр.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 xml:space="preserve">Курсовая  работа  по  уголовному  праву. </w:t>
    </w:r>
  </w:p>
  <w:p>
    <w:pPr>
      <w:pStyle w:val="Header"/>
      <w:pBdr>
        <w:bottom w:val="single" w:sz="6" w:space="1" w:color="000000"/>
      </w:pBdr>
      <w:rPr/>
    </w:pPr>
    <w:r>
      <w:rPr>
        <w:rFonts w:eastAsia="Arial Cyr" w:cs="Arial Cyr" w:ascii="Arial Cyr" w:hAnsi="Arial Cyr"/>
      </w:rPr>
      <w:t xml:space="preserve">Тема </w:t>
    </w:r>
    <w:r>
      <w:rPr>
        <w:rFonts w:eastAsia="Arial Cyr" w:cs="Arial Cyr" w:ascii="Arial Cyr" w:hAnsi="Arial Cyr"/>
        <w:lang w:val="en-US"/>
      </w:rPr>
      <w:t>:</w:t>
    </w:r>
    <w:r>
      <w:rPr>
        <w:rFonts w:eastAsia="Arial Cyr" w:cs="Arial Cyr" w:ascii="Arial Cyr" w:hAnsi="Arial Cyr"/>
      </w:rPr>
      <w:t xml:space="preserve"> </w:t>
    </w:r>
    <w:r>
      <w:rPr>
        <w:rFonts w:eastAsia="Arial Cyr" w:cs="Arial Cyr" w:ascii="Arial Cyr" w:hAnsi="Arial Cyr"/>
        <w:lang w:val="en-US"/>
      </w:rPr>
      <w:t>«</w:t>
    </w:r>
    <w:r>
      <w:rPr>
        <w:rFonts w:eastAsia="Arial Cyr" w:cs="Arial Cyr" w:ascii="Arial Cyr" w:hAnsi="Arial Cyr"/>
      </w:rPr>
      <w:t xml:space="preserve">  </w:t>
    </w:r>
    <w:r>
      <w:rPr>
        <w:rFonts w:eastAsia="Arial Cyr" w:cs="Arial Cyr" w:ascii="Arial Cyr" w:hAnsi="Arial Cyr"/>
        <w:i/>
        <w:iCs/>
      </w:rPr>
      <w:t>Уголовная  ответственность  за  квартирные  кражи  (вопросы  квалификации</w:t>
    </w:r>
    <w:r>
      <w:rPr>
        <w:rFonts w:eastAsia="Arial Cyr" w:cs="Arial Cyr" w:ascii="Arial Cyr" w:hAnsi="Arial Cyr"/>
      </w:rPr>
      <w:t>)</w:t>
    </w:r>
    <w:r>
      <w:rPr>
        <w:rFonts w:eastAsia="Arial" w:cs="Arial" w:ascii="Arial" w:hAnsi="Arial"/>
        <w:lang w:val="en-US"/>
      </w:rPr>
      <w:t xml:space="preserve"> </w:t>
    </w:r>
    <w:r>
      <w:rPr>
        <w:rFonts w:eastAsia="Arial Cyr" w:cs="Arial Cyr" w:ascii="Arial Cyr" w:hAnsi="Arial Cyr"/>
      </w:rPr>
      <w:t xml:space="preserve"> </w:t>
    </w:r>
    <w:r>
      <w:rPr>
        <w:rFonts w:eastAsia="Arial" w:cs="Arial" w:ascii="Arial" w:hAnsi="Arial"/>
        <w:lang w:val="en-US"/>
      </w:rPr>
      <w:t>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13:41:00Z</dcterms:created>
  <dc:creator>Alexandre Katalov</dc:creator>
  <dc:description/>
  <dc:language>en-US</dc:language>
  <cp:lastModifiedBy>Alexandre Katalov</cp:lastModifiedBy>
  <cp:lastPrinted>1997-04-04T14:28:00Z</cp:lastPrinted>
  <dcterms:modified xsi:type="dcterms:W3CDTF">1997-04-04T11:18:00Z</dcterms:modified>
  <cp:revision>22</cp:revision>
  <dc:subject/>
  <dc:title>ВВЕДЕНИЕ</dc:title>
</cp:coreProperties>
</file>