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410329412"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351505941"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2041629522"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