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1536886027"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1066757944"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667328363"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