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466180950"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758049884"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520316309"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