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  <w:t xml:space="preserve"> </w:t>
      </w:r>
      <w:r>
        <w:rPr>
          <w:b/>
          <w:bCs/>
          <w:spacing w:val="40"/>
          <w:sz w:val="28"/>
          <w:szCs w:val="28"/>
        </w:rPr>
        <w:drawing>
          <wp:inline distT="0" distB="0" distL="0" distR="0">
            <wp:extent cx="1553210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  <w:tab/>
        <w:tab/>
        <w:tab/>
        <w:tab/>
        <w:tab/>
        <w:tab/>
        <w:t>Ôàêóëüòåò ìåíåäæìåíòà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  <w:tab/>
        <w:tab/>
        <w:tab/>
        <w:tab/>
        <w:tab/>
        <w:tab/>
        <w:t>Íàïðàâëåíèå - "Ìåíåäæìåíò"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  <w:tab/>
        <w:tab/>
        <w:tab/>
        <w:tab/>
        <w:tab/>
        <w:tab/>
        <w:t>êóðñ 2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jc w:val="center"/>
        <w:rPr>
          <w:spacing w:val="20"/>
        </w:rPr>
      </w:pPr>
      <w:r>
        <w:rPr>
          <w:spacing w:val="20"/>
        </w:rPr>
        <w:t>Ðåôåðàò ïî äåëîâîìó ýòèêåòó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jc w:val="center"/>
        <w:rPr/>
      </w:pPr>
      <w:r>
        <w:rPr/>
        <w:t>íà òåìó: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jc w:val="center"/>
        <w:rPr>
          <w:b/>
          <w:b/>
          <w:bCs/>
          <w:i/>
          <w:i/>
          <w:iCs/>
          <w:sz w:val="34"/>
          <w:szCs w:val="34"/>
        </w:rPr>
      </w:pPr>
      <w:r>
        <w:rPr>
          <w:b/>
          <w:bCs/>
          <w:i/>
          <w:iCs/>
          <w:sz w:val="34"/>
          <w:szCs w:val="34"/>
        </w:rPr>
        <w:t>Îñîáåííîñòè äåëîâîãî ýòèêåòà â çàïàäíîåâðîïåéñêèõ ñòðàíàõ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>
          <w:b/>
          <w:b/>
          <w:bCs/>
          <w:i/>
          <w:i/>
          <w:iCs/>
          <w:sz w:val="34"/>
          <w:szCs w:val="34"/>
        </w:rPr>
      </w:pPr>
      <w:r>
        <w:rPr>
          <w:b/>
          <w:bCs/>
          <w:i/>
          <w:iCs/>
          <w:sz w:val="34"/>
          <w:szCs w:val="3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  <w:tab/>
        <w:tab/>
        <w:tab/>
        <w:tab/>
        <w:tab/>
        <w:tab/>
        <w:t>Âûïîëíèë:</w:t>
        <w:tab/>
        <w:t>Ìåäâåäåâ Ä. À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  <w:tab/>
        <w:tab/>
        <w:tab/>
        <w:tab/>
        <w:tab/>
        <w:tab/>
        <w:t>Ïðîâåðèëà:</w:t>
        <w:tab/>
        <w:t>Áîíäàðåíêî Ë. È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Ñàíêò-Ïåòåðáóðã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97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ÑÎÄÅÐÆÀÍÈÅ</w:t>
      </w:r>
    </w:p>
    <w:p>
      <w:pPr>
        <w:pStyle w:val="Contents1"/>
        <w:spacing w:before="360" w:after="0"/>
        <w:rPr>
          <w:rFonts w:ascii="Univers (W1)" w:hAnsi="Univers (W1)" w:eastAsia="Univers (W1)" w:cs="Univers (W1)"/>
        </w:rPr>
      </w:pPr>
      <w:r>
        <w:rPr>
          <w:rFonts w:eastAsia="Univers (W1)" w:cs="Univers (W1)" w:ascii="Univers (W1)" w:hAnsi="Univers (W1)"/>
        </w:rPr>
        <w:t>ÊÀÐÒÀ ÅÂÐÎÏÛ</w:t>
        <w:tab/>
        <w:t>3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/>
          </w:pPr>
          <w:r>
            <w:fldChar w:fldCharType="begin"/>
          </w:r>
          <w:r>
            <w:rPr>
              <w:i/>
              <w:iCs/>
            </w:rPr>
            <w:instrText xml:space="preserve"> TOC \o "1-1" </w:instrText>
          </w:r>
          <w:r>
            <w:rPr>
              <w:i/>
              <w:iCs/>
            </w:rPr>
            <w:fldChar w:fldCharType="separate"/>
          </w:r>
          <w:r>
            <w:rPr>
              <w:i/>
              <w:iCs/>
            </w:rPr>
            <w:t>âÂåäåíèå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4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>
              <w:u w:val="single"/>
            </w:rPr>
            <w:t>Âåëèêîáðèòàíèÿ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4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>
              <w:u w:val="single"/>
            </w:rPr>
            <w:t>Èñïàíèÿ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4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>
              <w:u w:val="single"/>
            </w:rPr>
            <w:t>Ôèíëÿíäèÿ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>
              <w:u w:val="single"/>
            </w:rPr>
            <w:t>Ãåðìàíèÿ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>
              <w:u w:val="single"/>
            </w:rPr>
            <w:t>Øâåöèÿ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Âèçèòíûå êàðòî÷êè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Ïîäàðêè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Äåëîâûå ïðèåìû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Çâàííûå óæèíû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Êàê îäåâàòüñÿ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Ïåðåãîâîðû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Îáùåíèå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>
              <w:i/>
              <w:iCs/>
            </w:rPr>
            <w:t>Çàêëþ÷åíèå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6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spacing w:before="0" w:after="0"/>
        <w:rPr>
          <w:rFonts w:ascii="Univers (W1)" w:hAnsi="Univers (W1)" w:eastAsia="Univers (W1)" w:cs="Univers (W1)"/>
        </w:rPr>
      </w:pPr>
      <w:r>
        <w:rPr>
          <w:rFonts w:eastAsia="Univers (W1)" w:cs="Univers (W1)" w:ascii="Univers (W1)" w:hAnsi="Univers (W1)"/>
        </w:rPr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bCs/>
          <w:spacing w:val="240"/>
          <w:sz w:val="36"/>
          <w:szCs w:val="36"/>
          <w:u w:val="single"/>
        </w:rPr>
      </w:pPr>
      <w:r>
        <w:rPr>
          <w:b/>
          <w:bCs/>
          <w:spacing w:val="240"/>
          <w:sz w:val="36"/>
          <w:szCs w:val="36"/>
          <w:u w:val="single"/>
        </w:rPr>
        <w:t>Åâðîï</w:t>
      </w:r>
      <w:r>
        <w:rPr>
          <w:b/>
          <w:bCs/>
          <w:sz w:val="36"/>
          <w:szCs w:val="36"/>
          <w:u w:val="single"/>
        </w:rPr>
        <w:t>à</w:t>
      </w:r>
    </w:p>
    <w:p>
      <w:pPr>
        <w:pStyle w:val="Normal"/>
        <w:spacing w:before="0" w:after="0"/>
        <w:ind w:firstLine="567"/>
        <w:rPr>
          <w:b/>
          <w:b/>
          <w:bCs/>
          <w:spacing w:val="240"/>
          <w:sz w:val="36"/>
          <w:szCs w:val="36"/>
          <w:u w:val="single"/>
        </w:rPr>
      </w:pPr>
      <w:r>
        <w:rPr>
          <w:b/>
          <w:bCs/>
          <w:spacing w:val="240"/>
          <w:sz w:val="36"/>
          <w:szCs w:val="36"/>
          <w:u w:val="single"/>
        </w:rPr>
      </w:r>
    </w:p>
    <w:p>
      <w:pPr>
        <w:pStyle w:val="Normal"/>
        <w:ind w:firstLine="567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804920</wp:posOffset>
                </wp:positionH>
                <wp:positionV relativeFrom="paragraph">
                  <wp:posOffset>1039495</wp:posOffset>
                </wp:positionV>
                <wp:extent cx="497840" cy="279400"/>
                <wp:effectExtent l="727075" t="38036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80" cy="27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Suomi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299.6pt;margin-top:81.85pt;width:39.15pt;height:21.95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Suomi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145540</wp:posOffset>
                </wp:positionH>
                <wp:positionV relativeFrom="paragraph">
                  <wp:posOffset>577850</wp:posOffset>
                </wp:positionV>
                <wp:extent cx="574040" cy="238760"/>
                <wp:effectExtent l="5080" t="5080" r="507365" b="3549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00" cy="238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Sverige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90.2pt;margin-top:45.5pt;width:45.15pt;height:18.75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Sverige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51790</wp:posOffset>
                </wp:positionH>
                <wp:positionV relativeFrom="paragraph">
                  <wp:posOffset>793115</wp:posOffset>
                </wp:positionV>
                <wp:extent cx="645795" cy="630555"/>
                <wp:effectExtent l="5080" t="5080" r="440055" b="4654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840" cy="63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United Kingdom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.7pt;margin-top:62.45pt;width:50.8pt;height:49.6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United Kingdom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091940</wp:posOffset>
                </wp:positionH>
                <wp:positionV relativeFrom="paragraph">
                  <wp:posOffset>2187575</wp:posOffset>
                </wp:positionV>
                <wp:extent cx="497840" cy="279400"/>
                <wp:effectExtent l="1659890" t="9334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80" cy="27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BRD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2.2pt;margin-top:172.25pt;width:39.15pt;height:21.95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BRD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284605</wp:posOffset>
                </wp:positionH>
                <wp:positionV relativeFrom="paragraph">
                  <wp:posOffset>3606165</wp:posOffset>
                </wp:positionV>
                <wp:extent cx="358775" cy="423545"/>
                <wp:effectExtent l="5080" t="435610" r="65532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920" cy="423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Italia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01.15pt;margin-top:283.95pt;width:28.2pt;height:33.3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Italia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27990</wp:posOffset>
                </wp:positionH>
                <wp:positionV relativeFrom="paragraph">
                  <wp:posOffset>2171065</wp:posOffset>
                </wp:positionV>
                <wp:extent cx="497840" cy="279400"/>
                <wp:effectExtent l="5080" t="5080" r="583565" b="844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80" cy="27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France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3.7pt;margin-top:170.95pt;width:39.15pt;height:21.95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France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149985</wp:posOffset>
                </wp:positionH>
                <wp:positionV relativeFrom="paragraph">
                  <wp:posOffset>3909695</wp:posOffset>
                </wp:positionV>
                <wp:extent cx="569595" cy="279400"/>
                <wp:effectExtent l="296545" t="81089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20" cy="27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Esp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ook Antiqua" w:hAnsi="Book Antiqua" w:eastAsia="Book Antiqua" w:cs="Book Antiqua"/>
                                <w:color w:val="auto"/>
                                <w:lang w:val="en-GB"/>
                              </w:rPr>
                              <w:t>ñ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a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90.55pt;margin-top:307.85pt;width:44.8pt;height:21.95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Esp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Book Antiqua" w:hAnsi="Book Antiqua" w:eastAsia="Book Antiqua" w:cs="Book Antiqua"/>
                          <w:color w:val="auto"/>
                          <w:lang w:val="en-GB"/>
                        </w:rPr>
                        <w:t>ñ</w:t>
                      </w: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a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785" w:dyaOrig="656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9.25pt;height:328.4pt" filled="f" o:ole="">
            <v:imagedata r:id="rId4" o:title=""/>
          </v:shape>
          <o:OLEObject Type="Embed" ProgID="" ShapeID="ole_rId3" DrawAspect="Content" ObjectID="_881110957" r:id="rId3"/>
        </w:object>
      </w:r>
      <w:r>
        <w:br w:type="page"/>
      </w:r>
    </w:p>
    <w:p>
      <w:pPr>
        <w:pStyle w:val="Heading1"/>
        <w:rPr/>
      </w:pPr>
      <w:r>
        <w:rPr/>
        <w:t>Ââåäåíèå</w:t>
      </w:r>
    </w:p>
    <w:p>
      <w:pPr>
        <w:pStyle w:val="Normal"/>
        <w:rPr/>
      </w:pPr>
      <w:r>
        <w:rPr/>
        <w:t>Âî âòîðîé ïîëîâèíå XVIII âåêà â Àíãëèè íà÷àëñÿ ïðîìûøëåííûé ïåðåâîðîò. Ýòî ïðèâåëî ê ðàçâèòèþ ïðåäïðèíèìàòåëüñòâà è ðàçâèòèþ áóðæóàçèè. Èìåííî òîãäà, ÷òîáû îáîçíà÷èòü ñâîþ ïðèíàäëåæíîñòü ê íîâîìó êëàññó, íîâûå òîðãîâöû, áàíêèðû è âëàäåëüöû ìàíóôàêòóð ñòàëè ââîäèòü íîðìû ïîâåäåíèÿ, îäåæäû, âïîñëåäñòâèè ñîñòàâèâøèå ñîâðåìåííûé àìåðèêàíî-åâðîïåéñêèé äåëîâîé ñòèëü. Â XIX è XX âåêå åâðîïåéñêèå è àìåðèêàíñêèå áèçíåñìåíû èãðàëè äîìèíèðóþùóþ ðîëü íà ìèðîâîé àðåíå. Âìåñòå ñî ñâîèì êàïèòàëîì, òîâàðàìè è òåõíîëîãèÿìè îíè ïðèíåñëè âñåìó ìèðó è ïðàâèëà ïîâåäåíèÿ â äåëîâîé ñðåäå.</w:t>
      </w:r>
    </w:p>
    <w:p>
      <w:pPr>
        <w:pStyle w:val="Normal"/>
        <w:rPr/>
      </w:pPr>
      <w:r>
        <w:rPr/>
        <w:t>Ñ òåõ ïîð ýòèõ ïðàâèë ïðèäåðæèâàþòñÿ áèçíåñìåíû íå òîëüêî Åâðîïû è Àìåðèêè, íî è ßïîíèè, Àçèè. Àôðèêè. Âî âñåõ ñòðàíàõ àòðèáóòîì äåëîâîãî ÷åëîâåêà ÷àùå âñåãî ÿâëÿåòñÿ àíãëèéñêèé ïèäæàê, ñìîêèíã èëè ôðàê.</w:t>
      </w:r>
    </w:p>
    <w:p>
      <w:pPr>
        <w:pStyle w:val="Normal"/>
        <w:rPr/>
      </w:pPr>
      <w:r>
        <w:rPr/>
        <w:t>Îäíàêî è ïî ñåé äåíü ñîõðàíÿþòñÿ ðàçëè÷èÿ â íîðìàõ è ïðàâèëàõ îäåæäû è ïîâåäåíèÿ â ðàçíûõ ñòðàíàõ. Íàöèîíàëüíûå îñîáåííîñòè, èñòîðèÿ, êëèìàò, èñòîðè÷åñêè ñëîæèâøèåñÿ ìîðàëüíûå íîðìû îêàçûâàþò âëèÿíèå íà òî, êàê áèçíåñìåíû, äà è íå òîëüêî îíè, îäåâàþòñÿ, âåäóò ñåáÿ, ÷òî ñ÷èòàþò ïðèëè÷íûì è äîñòîéíûì, è ÷òî ÿâëÿåòñÿ çíàêîì íåíàäåæíîñòè èëè íåóâàæåíèÿ ê ïàðòíåðó.</w:t>
      </w:r>
    </w:p>
    <w:p>
      <w:pPr>
        <w:pStyle w:val="Normal"/>
        <w:rPr/>
      </w:pPr>
      <w:r>
        <w:rPr/>
        <w:t>Â ýòîé ðàáîòå ÿ ðàññìîòðåë îñîáåííîñòè äåëîâîãî ýòèêåòà â ðàçëè÷íûõ ñòðàíàõ Åâðîïû íà ïðèìåðå Èñïàíèè, Èòàëèè, Ôðàíöèè, Âåëèêîáðèòàíèè, Ãåðìàíèè, Øâåöèè è Ôèíëÿíäèè.</w:t>
      </w:r>
    </w:p>
    <w:p>
      <w:pPr>
        <w:pStyle w:val="Heading1"/>
        <w:rPr/>
      </w:pPr>
      <w:r>
        <w:rPr/>
        <w:t>Âåëèêîáðèòàíèÿ</w:t>
      </w:r>
    </w:p>
    <w:p>
      <w:pPr>
        <w:pStyle w:val="Normal"/>
        <w:rPr/>
      </w:pPr>
      <w:r>
        <w:rPr/>
        <w:t>Äåëîâîé ìèð Âåëèêîáðèòàíèè íåîäíîðîäåí íå òîëüêî â ñîöèàëüíîì ïëàíå, íî è ïî ñâîåé öåõîâîé ñïåöèàëèçàöèè, ÷òî â ïðèíöèïå îòëè÷àåò åãî îò äåëîâûõ êðóãîâ äðóãèõ ñòðàí. Äëÿ àíãëèéñêîãî áèçíåñà õàðàêòåðíà êàñòîâîñòü, êîòîðàÿ, ñ îäíîé ñòîðîíû, îïðåäåëÿåò åãî âûñîêèé ïðîôåññèîíàëüíûé óðîâåíü, à ñ äðóãîé – ïðåïÿòñòâóåò ïðèòîêó “ñâåæåé êðîâè”.</w:t>
      </w:r>
    </w:p>
    <w:p>
      <w:pPr>
        <w:pStyle w:val="Normal"/>
        <w:rPr/>
      </w:pPr>
      <w:r>
        <w:rPr/>
        <w:t>Ôèíàíñîâûé ñåêòîð áðèòàíñêîãî áèçíåñà ÿâëÿåòñÿ èäåîëîãîì ïðîâåäåíèÿ òåõ èëè èíûõ íîâîââåäåíèé.</w:t>
      </w:r>
    </w:p>
    <w:p>
      <w:pPr>
        <w:pStyle w:val="Normal"/>
        <w:rPr/>
      </w:pPr>
      <w:r>
        <w:rPr/>
        <w:t>Àíãëèéñêèé áèçíåñìåí î÷åíü íàáëþäàòåëåí, ÿâëÿåòñÿ õîðîøèì ïñèõîëîãîì, è íå ïðèåìëåò, êàê ôàëüøè, òàê è ñîêðûòèÿ ñëàáîé ïðîôåññèîíàëüíîé ïîäãîòîâêè. Â ñâÿçè ñ ýòèì ëó÷øå âûäâèíóòü òåçèñ î òîì, ÷òî ó àíãëè÷àí åñòü ÷åìó ïîó÷èòüñÿ, è ÷òî âû ñ ðàäîñòüþ ïîïðîñèòå ñâîåãî àíãëèéñêîãî êîëëåãó î ïðàêòè÷åñêîé ïîìîùè. Òåì áîëåå, ÷òî äåëÿòñÿ îíè ñâîèìè çíàíèÿìè è îïûòîì âåñüìà îõîòíî, ÷àñòî ðàñêðûâàþò ñåêðåòû ñâîåãî ðåìåñëà è óìåëî ââîäÿò âàñ â òîíêîñòè òîãî èëè èíîãî ðûíêà.</w:t>
      </w:r>
    </w:p>
    <w:p>
      <w:pPr>
        <w:pStyle w:val="Heading1"/>
        <w:rPr/>
      </w:pPr>
      <w:r>
        <w:rPr/>
        <w:t>Èñïàíèÿ</w:t>
      </w:r>
    </w:p>
    <w:p>
      <w:pPr>
        <w:pStyle w:val="Normal"/>
        <w:rPr/>
      </w:pPr>
      <w:r>
        <w:rPr/>
        <w:t>Êîììåð÷åñêèå ñâÿçè ñ êðóïíûìè èñïàíñêèìè ôèðìàìè òðàäèöèîííî ñòðîÿòñÿ ïî èåðàðõè÷åñêîìó ïðèíöèïó. Ýòî îçíà÷àåò íåîáõîäèìîñòü âûõîäà íà îòâåòñòâåííûõ ðóêîâîäèòåëåé, ïðèíèìàþùèõ ñîîòâåòñòâóþùèå ðåøåíèÿ. Ïðè ýòîì çàìåòíîå âëèÿíèå è âåñ ìîãóò èìåòü íå òîëüêî ñîñòîÿòåëüíûå ôèíàíñèñòû, ïðîìûøëåííèêè è êîììåðñàíòû, íî è òå, êòî îáëàäàåò ïîëèòè÷åñêîé âëàñòüþ: âûñîêîïîñòàâëåííûå ÷èíîâíèêè, åïèñêîïû, óïðàâëÿþùèå êîìïàíèÿìè – îäíèì ñëîâîì, áþðîêðàòèÿ, âåñüìà ÷àñòî äåéñòâóþùàÿ ïî ñîáñòâåííîé èíèöèàòèâå, îáëàäàþùàÿ áîëüøîé àâòîíîìèåé â ïðèíÿòèè ðåøåíèé.</w:t>
      </w:r>
    </w:p>
    <w:p>
      <w:pPr>
        <w:pStyle w:val="Normal"/>
        <w:rPr/>
      </w:pPr>
      <w:r>
        <w:rPr/>
        <w:t>Îäíî èç ñàìûõ âàæíûõ êà÷åñòâ äåëîâîãî ïàðòíåðà – åãî ïóíêòóàëüíîñòü, óìåíèå òî÷íî ðàññ÷èòàòü ñâîå âåðìÿ, ñâîåâðåìåííî îòâåòèòü íà ïèñüìî, ïîçâîíèòü, îáúÿñíèòü ïðè÷èíû ñâîåãî îòñóòñòâèÿ è ò. ä. Â ïðîòèâíîì ñëó÷àå âàøà ðåïóòàöèÿ êàê äåëîâîãî ïàðòíåðà ìîæåò áûòü ñóùåñòâåííûì îáðàçîì ïîêîëåáëåíà.</w:t>
      </w:r>
    </w:p>
    <w:p>
      <w:pPr>
        <w:pStyle w:val="Heading1"/>
        <w:rPr/>
      </w:pPr>
      <w:r>
        <w:rPr/>
        <w:t>Ôèíëÿíäèÿ</w:t>
      </w:r>
    </w:p>
    <w:p>
      <w:pPr>
        <w:pStyle w:val="Normal"/>
        <w:rPr/>
      </w:pPr>
      <w:r>
        <w:rPr/>
        <w:t>Ïîääåðæèâàòü ðàáî÷èå êîíòàêòû ñ ôèííàìè ðîññèéñêèì ïàðòíåðàì îáû÷íî ïðîùå, ÷åì ñ ïðåäñòàâèòåëÿìè ìíîãèõ äðóãèõ ñòðàí, åùå è ïîòîìó, ÷òî äîëãàÿ æèçíü áîê î áîê ñî ñëàâÿíñêèìè íàðîäàìè, ïðåáûâàíèå â ñîñòàâå Ðîññèéñêîé èìïåðèè ãåíåòè÷åñêè çàëîæèëè âçàèìîïîíèìàíèå ðóññêîãî è ôèíñêîãî íàðîäîâ, à áîëåå ÷åì 40-ëåòíèé îïûò øèðîêîãî ýêîíîìè÷åñêîãî ñîòðóäíè÷åñòâà ïîçâîëèë ëó÷øå èçó÷èòü ñïåöèôèêó óñëîâèé ðàáîòû è æèçíè. Ôèííû î÷åíü òåïëî îòíîñÿòñÿ ê Ðîññèè, òåðïåëèâû è ëåãêî èäóò íà êîíòàêòû.</w:t>
      </w:r>
    </w:p>
    <w:p>
      <w:pPr>
        <w:pStyle w:val="Normal"/>
        <w:spacing w:before="0" w:after="120"/>
        <w:rPr/>
      </w:pPr>
      <w:r>
        <w:rPr/>
        <w:t>Ó÷èòûâàÿ âñå ýòî, âû, êîíå÷íî, ìîæåòå îïîçäàòü íà íàçíà÷åííóþ âàøèìè ôèíñêèìè ïàðòíåðàìè âñòðå÷ó, íå âûïîëíèòü äàííûõ âàìè îáÿçàòåëüñòâ, íå ñîâñåì êîððåêòíî ñåáÿ ïîâåñòè – âàñ ñêîðåå âñåãî ïîéìóò, íî âñå-òàêè ïîëåçíî ïîìíèòü, ÷òî ñ öèâèëèçîâàííûì ÷åëîâåêîì íå òîëüêî íàìíîãî ïðèÿòíåå îáùàòüñÿ, íî è ãîðàçäî èíòåðåñíåå äåëàòü áèçíåñ.</w:t>
      </w:r>
    </w:p>
    <w:p>
      <w:pPr>
        <w:pStyle w:val="Heading1"/>
        <w:spacing w:before="240" w:after="240"/>
        <w:rPr/>
      </w:pPr>
      <w:r>
        <w:rPr/>
        <w:t>Ãåðìàíèÿ</w:t>
      </w:r>
    </w:p>
    <w:p>
      <w:pPr>
        <w:pStyle w:val="Normal"/>
        <w:rPr/>
      </w:pPr>
      <w:r>
        <w:rPr/>
        <w:t>Øèðîêî èçâåñòíà íåìåöêàÿ àêêóðàòíîñòü è ïóíêòóàëüíîñòü. Ýòî êà÷åñòâî íåïðåìåííî ñëåäóåò ó÷èòûâàòü íàøèì, íå âñåãäà îáÿçàòåëüíûì äåëîâûì ëþäÿì.</w:t>
      </w:r>
    </w:p>
    <w:p>
      <w:pPr>
        <w:pStyle w:val="Normal"/>
        <w:rPr/>
      </w:pPr>
      <w:r>
        <w:rPr/>
        <w:t>Íåìåöêàÿ àêêóðàòíîñòü ÷àñòî äîõîäèò äî ïåäàíòè÷íîñòè. Ñëåäóåò çàìåòèòü, ÷òî î÷åíü ÷àñòî âàø íåìåöêèé ïàðòíåð ìîæåò ïîñòóïàòü ïðîñòî îñêîðáèòåëüíî ïî íàøèì ñòàíäàðòàì. Â Ãåðìàíèè ÿâëÿåòñÿ âïîëíå åñòåñòâåííûì çàêðûâàòü íà êëþ÷ òåëåôîííûé àïïàðàò èëè êñåðîêñ, íî ýòî íå ñëåäóåò âîñïðèíèìàòü êàê ïðîÿâëåíèå íåäîâåðèÿ èëè íåóâàæåíèÿ ê âàì ëè÷íî. Íåìåö âïîëíå ìîæåò íå ïîäåëèòüñÿ ñ âàìè çàâòðàêîì, çàõâà÷åííûì èç äîìà, ïðèãëàñèâ âàñ â ðåñòîðàí, îí âïîëíå âåðîÿòíî áóäåò îæèäàòü, ÷òî âû çàïëàòèòå çà ñåáÿ. Ýòî ïðîÿâëåíèå äðóãîãî âîñïèòàíèÿ, ïðèâåðæåííîñòè äðóãèì òðàäèöèÿì.</w:t>
      </w:r>
    </w:p>
    <w:p>
      <w:pPr>
        <w:pStyle w:val="Heading1"/>
        <w:rPr/>
      </w:pPr>
      <w:r>
        <w:rPr/>
        <w:t>Øâåöèÿ</w:t>
      </w:r>
    </w:p>
    <w:p>
      <w:pPr>
        <w:pStyle w:val="Normal"/>
        <w:rPr/>
      </w:pPr>
      <w:r>
        <w:rPr/>
        <w:t>Øâåäû èçâåñòíû âî âñåì ìèðå ñâîåé ãëóáîêî óêîðåíèâøåéñÿ ëþòåðàíñêîé äåëîâîé ýòèêîé, êîòîðàÿ íàèáîëåå áëèçêà ê ãåðìàíñêîé, íî, ïîæàëóé, íå ñòîëü ñóõà. Ê åå õàðàêòåðíûì ÷åðòàì îòíîñÿòñÿ ïðåæäå âñåãî ïðèëåæíîñòü, ïóíêòóàëüíîñòü, àêêóðàòíîñòü, ñåðüåçíîñòü, îñíîâàòåëüíîñòü, ïîðÿäî÷íîñòü è íàäåæíîñòü â îòíîøåíèÿõ.</w:t>
      </w:r>
    </w:p>
    <w:p>
      <w:pPr>
        <w:pStyle w:val="Normal"/>
        <w:spacing w:before="120" w:after="120"/>
        <w:rPr/>
      </w:pPr>
      <w:r>
        <w:rPr/>
        <w:t>Øâåäñêèå áèçíåñìåíû èìåþò ðåïóòàöèþ î÷åíü áîëüøèõ ôîðìàëèñòîâ, õîòÿ ýòî äàëåêî íå âñåãäà ñîîòâåòñòâóåþ òåéñòâèòåëüíîñòè, îñîáåííî ñðåäè ìîëîäîãî ïîêîëåíèÿ.</w:t>
      </w:r>
    </w:p>
    <w:p>
      <w:pPr>
        <w:pStyle w:val="Heading1"/>
        <w:spacing w:before="360" w:after="240"/>
        <w:rPr/>
      </w:pPr>
      <w:r>
        <w:rPr/>
        <w:t>Âèçèòíûå êàðòî÷êè</w:t>
      </w:r>
    </w:p>
    <w:p>
      <w:pPr>
        <w:pStyle w:val="Normal"/>
        <w:rPr/>
      </w:pPr>
      <w:r>
        <w:rPr/>
        <w:t>Â Åâðîïå âèçèòíàÿ êàðòî÷êà óæå äàâíî ñòàëà âàæíûì èíñòðóìåíòîì íàëàæèâàíèÿ äåëîâûõ êîíòàêòîâ, ïîääåðæàíèÿ îòíîøåíèé. Â òî âðåìÿ, êàê â Ðîññèè äàëåêî íå âñå áèçíåñìåíû èìåþò âèçèòíûå êàðòî÷êè, â Åâîðïå âû ìîæåòå ïîðîþ îñêîðáèòü ñâîåãî ïàðòíåðà ïî ïåðåãîâîðàì, íå äàâ åìó ñâîþ âèçèòíóþ êàðòî÷êó. Îñîáåííî ñèëüíû ýòè òðàäèöèè â þæíûõ ñòðàíàõ Åâðîïû – âî Ôðàíöèè, Èòàëèè, Èñïàíèè, Ïîðòóãàëèè.</w:t>
      </w:r>
    </w:p>
    <w:p>
      <w:pPr>
        <w:pStyle w:val="Normal"/>
        <w:rPr/>
      </w:pPr>
      <w:r>
        <w:rPr/>
        <w:t>Ëþáîå çíàêîìñòâî ñ áèçíåñìåíàìè â ýòèõ ñòðàíàõ íà÷èíàåòñÿ ñ îáÿçàòåëüíîãî îáìåíà âèçèòíûè êàðòî÷êàìè, ïîýòîìó ïðè äåëîâîì îáùåíèè âñåãäà íåîáõîäèìî èìåòü ñ ñîáîé äîñòàòî÷íîå èõ êîëè÷åñòâî. Åñëè â îòâåò íà ïðîòÿíóòóþ âèçèòíóþ êàðòî÷êó âû íå äàäèòå ñâîþ, òî ñëåäóåò èçâèíèòüñÿ, îáúÿñíèâ ïðè÷èíó è ïîîáåùàâ ïîñëàòü åå ïðè ïåðâîé âîçìîæíîñòè.</w:t>
      </w:r>
    </w:p>
    <w:p>
      <w:pPr>
        <w:pStyle w:val="Normal"/>
        <w:rPr/>
      </w:pPr>
      <w:r>
        <w:rPr/>
        <w:t>Êàêèì áû íåïðîäîëæèòåëüíûì íå áûëî âàøå ïåðâîå çíàêîìñòâî, ïðè ñëåäóþùåé âñòðå÷å áèçíåñìåí, èìåþùèé âàøó âèçèòíóþ êàðòî÷êó íå ñòàíåò îòíîñèòüñÿ ê âàì êàê ê àáñîëþòíî íåçíàêîìîìó ÷åëîâåêó.</w:t>
      </w:r>
    </w:p>
    <w:p>
      <w:pPr>
        <w:pStyle w:val="Heading2"/>
        <w:spacing w:before="240" w:after="120"/>
        <w:rPr/>
      </w:pPr>
      <w:r>
        <w:rPr/>
        <w:t>Âèçèòíàÿ êàðòî÷êà âî Ôðàíöèè</w:t>
      </w:r>
    </w:p>
    <w:p>
      <w:pPr>
        <w:pStyle w:val="Normal"/>
        <w:rPr/>
      </w:pPr>
      <w:r>
        <w:rPr/>
        <w:t>Åñëè íà âñòðå÷å ñ ôðàíöóçñêîé ñòîðîíû ïðèñóòñòâóþò íåñêîëüêî ÷åëîâåê (èç îäíîé îðãàíèçàöèè), âèçèòíàÿ êàðòî÷êà âðó÷àåòñÿ ëèöó, çàíèìàþùåìó áîëåå âûñîêîå ïîëîæåíèå. Ôðàíöóçû ïðèäàþò áîëüøîå çíà÷åíèå îáðàçîâàíèþ ñîáåñåäíèêà, ïîýòîìó ðåêîìåíäóåòñÿ óêàçàòü íà âèçèòíîé êàðòî÷êå îêîí÷åííîå âûñøåå ó÷åáíîå çûâàäåíèå, îñîáåííî, åñëè îíî ïîëüçóåòñÿ õîðîøåé ðåïóòàöèåé; äàëåå íóæíî ïðîñëåäèòü çà ïðàâèëüíûì ïåðåâîäîì òåêñòà êàðòî÷êè íà ôðàíöóçñêèé ÿçûê.</w:t>
      </w:r>
    </w:p>
    <w:p>
      <w:pPr>
        <w:pStyle w:val="Heading2"/>
        <w:spacing w:before="240" w:after="120"/>
        <w:rPr/>
      </w:pPr>
      <w:r>
        <w:rPr/>
        <w:t>Âèçèòíûå êàðòî÷êè â Èòàëèè</w:t>
      </w:r>
    </w:p>
    <w:p>
      <w:pPr>
        <w:pStyle w:val="Normal"/>
        <w:rPr/>
      </w:pPr>
      <w:r>
        <w:rPr/>
        <w:t>Â èòàëüÿíñêîé ïðàêòèêå âïîëíå íîðìàëüíà ñèòóàèÿ, åñëè çàíÿâ â ðåçóëüòàòå êàäðîâûõ ïåðåñòàíîâîê íîâîå ìåñòî, âû âîñïîëüçóåòåñü íàêîïëåííûì âàøèì ïðåäøåñòâåííèêîì êàòàëîãîì âèçèòíûõ êàðòî÷åê äëÿ çàâÿçûâàíèÿ ïîëåçíûõ äåëîâûõ ñâÿçåé.</w:t>
      </w:r>
    </w:p>
    <w:p>
      <w:pPr>
        <w:pStyle w:val="Heading1"/>
        <w:rPr/>
      </w:pPr>
      <w:r>
        <w:rPr/>
        <w:t>Ïîäàðêè</w:t>
      </w:r>
    </w:p>
    <w:p>
      <w:pPr>
        <w:pStyle w:val="Normal"/>
        <w:rPr/>
      </w:pPr>
      <w:r>
        <w:rPr/>
        <w:t>Ïîäàðêè – ýòî äàâíèé ñïîñîá îêàçàíèÿ âíèìàíèÿ, ðàñïîëîæåíèÿ, ïðèíÿòûé è â äåëîâîé ñðåäå. Îäíàêî, ñëåäóåò ïîíèìàòü, ÷òî òðàäèöèè, ñâÿçàííûå ñ ïîäàðêàìè, îñîáåííî ðàçíÿòñÿ îò ñòðàíû ê ñòðàíå. Ïðàâèëà, îïðåäåëÿþùèå óìåñòíîñòü òîãî èëè èíîãî ïîäàðêà ñèëüíî çàâèñÿò îò òðàäèöèé ñòðàíû, à òå, â ñâîþ î÷åðåäü – îò åå ìåñòîïîëîæåíèÿ.</w:t>
      </w:r>
    </w:p>
    <w:p>
      <w:pPr>
        <w:pStyle w:val="Normal"/>
        <w:rPr/>
      </w:pPr>
      <w:r>
        <w:rPr/>
        <w:t>Â åâðîïåéñêîì îáùåñòâå è äåëîâûõ êðóãàõ óæå âûðàáîòàí îïðåäåëåííûé ðèòóàë äàðåíèÿ è îïðåäåëåí êðóã òîâàðîâ, êîòîðûå ðàññìàòðèâàþòñÿ íå êàê âçÿòêè, à êàê ïîäàðêè. Ê ýòèì òîâàðàì îòíîñÿòñÿ êàëåíäàðè, çàïèñíûå êíèæêè, çàæèãàëêè, ôèðìåííûå àâòîðó÷êè, à íà Ðîæäåñòâî – àëêîãîëüíûå íàïèòêè. Íåîáõîäèìî îòìåòèòü, ÷òî ïðåäñòàâèòåëè åâðîïåéñêèõ ôèðì î÷åíü ùåïåòèëüíî îòíîñÿòñÿ êàê ê ïîëó÷åíèþ, òàê è äà÷å ïîäàðêîâ, êîòîðûå ðàññìàòðèâàþòñÿ íå òîëüêî êàê ñèìâîëû è çíàêè âíèìàíèÿ, à êàê èíñòðóìåíòû îêàçàíèÿ îïðåäåëåííîãî äàâëåíèÿ íà ïñèõèêó ïàðòíåðà. Íåãëàñíûé êîäåêñ ïîâåäåíèÿ áèçíåñìåíà îñóæäàåò ïîäîáíóþ ïðàêòèêó.</w:t>
      </w:r>
    </w:p>
    <w:p>
      <w:pPr>
        <w:pStyle w:val="Heading2"/>
        <w:rPr/>
      </w:pPr>
      <w:r>
        <w:rPr/>
        <w:t>Ïîäàðêè â Âåëèêîáðèòàíèè</w:t>
      </w:r>
    </w:p>
    <w:p>
      <w:pPr>
        <w:pStyle w:val="Normal"/>
        <w:rPr/>
      </w:pPr>
      <w:r>
        <w:rPr/>
        <w:t>Åñëè â äåëîâûõ êðóãàõ ñòàíåò èçâåñòíî, ÷òî òå èëè èíûå ôèðìû, âåðíåå èõ ïðåäñòàâèòåëè, çàìåøàíû â ïîäîáíûõ äåéñòâèÿõ, òî äîâåðèå ê íèì ìîæåò áûòü ïîäîðâàíèî. Èíîãäà òàêèì áèçíåñìåíàì äàæå ïðèõîäèòñÿ óõîäèòü èç ïðèâû÷íîé äëÿ íèõ ñôåðû äåÿòåëüíîñòè è ìåíÿòü ïðîôèëü ðàáîòû.</w:t>
      </w:r>
    </w:p>
    <w:p>
      <w:pPr>
        <w:pStyle w:val="Heading3"/>
        <w:rPr/>
      </w:pPr>
      <w:r>
        <w:rPr/>
        <w:t>Ñïåöèôèêà ïîäàðêîâ ðîññèÿíàì</w:t>
      </w:r>
    </w:p>
    <w:p>
      <w:pPr>
        <w:pStyle w:val="Normal"/>
        <w:rPr/>
      </w:pPr>
      <w:r>
        <w:rPr/>
        <w:t>Îäíàêî â îòíîøåíèè ïîäàðêîâ äëÿ ïðåäñòàâèòåëåé ñîâåòñêèõ îðãàíèçàöèé, êîòîðûå ìîæíî ðàññìàòðèâàòü êàê âçÿòêè, äåëàþòñÿ îïðåäåëåííûå ïîñëàáëåíèÿ. Ó÷èòûâàÿ ñïåöèôèêó ðàáîòû ñîâåòñêèõ ëþäåé çà ðóáåæîì, íåêîòîðûå àíãëèéñêèå ôèðìû ïåðåõîäÿò ýòè÷åñêèå íîðìû è î÷åíü òîíêî äåëàþò ïîäàðêè. Â ñâÿçè ñ ýòèì íåîáõîäèìî íå òîëüêî íå íàïðàøèâàòüñÿ íà ïîäàðêè, íî è ñåáÿ âåñòè òàê, ÷òîáû èñêëþ÷èòü âñÿêóþ âîçìîæíîñòü äëÿ àíãëèéñêîé ôèðìû “âñó÷èòü” òó èëè èíóþ âåùü Îò ýòîãî âàøå “ðåíîìå” êàê äåëîâîãî ïàðòíåðà áóäåò íàìíîãíî âûøå, è èíòåðåñû âàøåãî ïðåäïðèÿòèÿ áóäåò â áîëüøåé ñòåïåíè îáåñïå÷åíû â êîììåð÷åñêîì ïëàíå.</w:t>
      </w:r>
    </w:p>
    <w:p>
      <w:pPr>
        <w:pStyle w:val="Heading2"/>
        <w:rPr/>
      </w:pPr>
      <w:r>
        <w:rPr/>
        <w:t>Ïîäàðêè â Èñïàíèè</w:t>
      </w:r>
    </w:p>
    <w:p>
      <w:pPr>
        <w:pStyle w:val="Normal"/>
        <w:rPr/>
      </w:pPr>
      <w:r>
        <w:rPr/>
        <w:t>Íåîáõîäèìî ïîä÷åðêíóòü è âàæíîñòü ïîñòîÿííîãî îêàçàíèÿ çíàêîâ âíèìàíèÿ òåì, ñ êåì Âû êîãäà-ëèáî âñòðå÷àëèñü èëè âåëè ïåðåãîâîðû ïî ñëó÷àþ òåõ èëè èíûõ òîðæåñòâ, þáèëåéíûõ äàò, ïðàçäíèêîâ.</w:t>
      </w:r>
      <w:r>
        <w:br w:type="page"/>
      </w:r>
    </w:p>
    <w:p>
      <w:pPr>
        <w:pStyle w:val="Heading2"/>
        <w:rPr/>
      </w:pPr>
      <w:r>
        <w:rPr/>
        <w:t>Ïîäàðêè è ïîçäðàâëåíèÿ â Ôèíëÿíäèè</w:t>
      </w:r>
    </w:p>
    <w:p>
      <w:pPr>
        <w:pStyle w:val="Normal"/>
        <w:rPr/>
      </w:pPr>
      <w:r>
        <w:rPr/>
        <w:t>Â Ôèíëÿíäèè íà áîëüøèå ïðàçäíèêè, îñîáåííî Ðîæäåñòâî è Íîâûé ãîä, ïðèíÿòî ïîçäðàâëÿòü ñâîèõ äðóçåé è êîëëåã. Ëó÷øå âñåãî ïîñëàòü êðàñèâóþ îòêðûòêó. Åñëè âû õîòèòå ïðåïîäíåñòè êàêîé-íèáóäü ïîäàðîê, òî èìåéòå â âèäó, ÷òî îí íå äîëæåí áûòü î÷åíü äîðîãèì, ÷òîáû íå ïîñòàâèòü âàøåãî ïàðòíåðà â íåëîâêîå ïîëîæåíèå. Â Ôèíëÿíäèè ïîëüçóþòñÿ ïîïóëÿðíîñòüþ ðóññêèå ñàìîâàðû, ïðîäóêöèÿ íàðîäíûõ ïðîìûñëîâ, îñîáåííî ðàñïèñíûå èçäåëèÿ (ïîäíîñû, øêàòóëêè, èãðóøêè è ò.ä.), ãæåëü, äûìêîâñêàÿ èãðóøêà, à òàêæå êðàñíàÿ è ÷åðíàÿ èêðà è ðóññêàÿ âîäêà.</w:t>
      </w:r>
    </w:p>
    <w:p>
      <w:pPr>
        <w:pStyle w:val="Heading2"/>
        <w:rPr/>
      </w:pPr>
      <w:r>
        <w:rPr/>
        <w:t>Ïîäàðêè â Øâåöèè</w:t>
      </w:r>
    </w:p>
    <w:p>
      <w:pPr>
        <w:pStyle w:val="Normal"/>
        <w:rPr/>
      </w:pPr>
      <w:r>
        <w:rPr/>
        <w:t>Â äåëîâîì ìèðå Øâåöèè ñóùåñòâóåò òðàäèöèÿ ïîçäðàâëÿòü äðóã äðóãà, à òàêæå îò ëèöà êîìïàíèè èëè îðãàíèçàöèè – ñâîèõ ïàðòíåðîâ ñ Ðîæäåñòâîì èëè Íîâûì ãîäîì, ïðè ýòîì ÷àñòî íå îãðàíè÷èâàþòñÿ îòêðûòêîé, à ïîñûëàþò êàêîé-ëèáî ïîäàðîê. Îáû÷íî ýòî êîðçèíà ñ íàáîðîì äåëèêàòåñîâ, âêëþ÷àÿ âèíî, ñîëåíîãî ëîñîñÿ, ñûðû, âåò÷èíó, êîï÷åíóþ ëîñÿòèíó è ò.ä. Ïðèíÿòî òàêæå ïîçäðàâëåíèå ñ äíåì ðîæäåíèÿ èëè ñ êàêîé-íèáóäü çíàìåíàòåëüíîé äàòîé. Â ïîðÿäêå âåùåé – ïåðèîäè÷åñêè ïðåïîäíîñèòü ñâîèì ïàðòíåðàì íåäîðîãèå ïîäàðêè. Êàê ïðàâèëî, ýòî ðàçëè÷íûå ôèðìåííûå è íàöèîíàëüíûå ñóâåíèðû, èíîãäà – ïðîèçâîäèìàÿ ôèðìîé ïðîäóêöèÿ. Èç ðîññèéñêèõ ñóâåíèðîâ îñîáîé ïîïóëÿðíîñòüþ ó øâåäîâ ïîëüçóåòñÿ ðóññêàÿ ÷åðíàÿ èêðà, õîðîøèì ïîäàðêîì ÿâëÿþòñÿ èçäåëèÿ íàðîäíûõ ïðîìûñëîâ, ïëàòêè è øàëè, ëàçåðíûå äèñêè ñ êëàññè÷åñêîé ìóçûêîé, øîêîëàäíûå êîíôåòû.</w:t>
      </w:r>
    </w:p>
    <w:p>
      <w:pPr>
        <w:pStyle w:val="Heading2"/>
        <w:rPr/>
      </w:pPr>
      <w:r>
        <w:rPr/>
        <w:t>Ïîäàðêè âî Ôðàíöèè</w:t>
      </w:r>
    </w:p>
    <w:p>
      <w:pPr>
        <w:pStyle w:val="Normal"/>
        <w:rPr/>
      </w:pPr>
      <w:r>
        <w:rPr/>
        <w:t>Íå ïðèíÿòî âðó÷àòü ïîäàðêè ñâîåìó ïàðòíåðó, òåì áîëåå â õîäå ïåðâîé âñòðå÷è. Êîãäà ñäåëêà ñîñòîÿëàñü, óñïåøíîå çàâåðøåíèå ïåðåãîâîðîâ ìîæíî îòìåòèòü, îðãàíèçîâàâ óæèí. Ïðè æåëàíèè âðó÷èòü ñóâåíèð äîïóñêàþòñÿ êíèãà èëè ëàçåðíûé äèñê, îòâå÷àþùèå âêóñàì ïàðòíåðà.</w:t>
      </w:r>
    </w:p>
    <w:p>
      <w:pPr>
        <w:pStyle w:val="Heading2"/>
        <w:rPr/>
      </w:pPr>
      <w:r>
        <w:rPr/>
        <w:t>Ïîäàðêè â Ãåðìàíèè</w:t>
      </w:r>
    </w:p>
    <w:p>
      <w:pPr>
        <w:pStyle w:val="Normal"/>
        <w:rPr/>
      </w:pPr>
      <w:r>
        <w:rPr/>
        <w:t>Ïîäàðêè â äåëîâîì îáùåíèè íå ïðèíÿòû.</w:t>
      </w:r>
    </w:p>
    <w:p>
      <w:pPr>
        <w:pStyle w:val="Normal"/>
        <w:rPr/>
      </w:pPr>
      <w:r>
        <w:rPr/>
        <w:t>Êàê âèäíî, â ñêàíäèíàâñêèõ ñòðàíàõ îáìåí ïîäàðêàìè, â òîì ÷èñëå è äîñòàòî÷íî äîðîãèìè î÷åíü øèðîêî ðàñïðîñòðàíåí. Â ýòî æå âðåìÿ â òàêèõ ñòðàíàõ êàê Àíãëèÿ, Èñïàíèÿ îí æåñòêî ðåãëàìåíòèðîâàí. Â äðóãèõ æå ñòðàíàõ, íàïðèìåð, â Ãåðìàíèè è âî Ôðàíöèè, ïîäàðêè ñðåäè áèçíåñìåíîâ âîîáùå íå ïðèíÿòû.</w:t>
      </w:r>
    </w:p>
    <w:p>
      <w:pPr>
        <w:pStyle w:val="Normal"/>
        <w:rPr/>
      </w:pPr>
      <w:r>
        <w:rPr/>
        <w:t>Íå çàáûâàéòå îêàçûâàòü çíàêè âíèìàíèÿ òåì, ñ êåì âû êîãäà-ëèáî âñòðå÷àëèñü èëè âåëè ïåðåãîâîðû. Íàïðàâëåíèå ïîçäðàâèòåëüíîé îòêðûòêè ê ðîæäåñòâó èëè ïî ñëó÷àþ äíÿ ðîæäåíèÿ, ïðèâåòû áëèçêèì âàøåãî êîëëåãè ïîäíèìóò âàø äåëîâîé àâòîðèòåò è óêàæóò íà âàøó âåæëèâîñòü è õîðîøèå ÷åëîâå÷åñêèå êà÷åñòâà.</w:t>
      </w:r>
    </w:p>
    <w:p>
      <w:pPr>
        <w:pStyle w:val="Heading1"/>
        <w:rPr/>
      </w:pPr>
      <w:r>
        <w:rPr/>
        <w:t>Äåëîâûå ïðèåìû</w:t>
      </w:r>
    </w:p>
    <w:p>
      <w:pPr>
        <w:pStyle w:val="Normal"/>
        <w:rPr/>
      </w:pPr>
      <w:r>
        <w:rPr/>
        <w:t>Ìíîãèå âîïðîñû åâðîïåéñêèå áèçíåñìåíû ïðåäïî÷èòàþò îáñóæäàòü â íåñëóæåáíûõ óñëîâèÿõ, â ðåñòîðàíàõ. Ñ÷èòàåòñÿ, ÷òî íåîôèöèàëüíàÿ îáñòàíîâêà ñïîñîáñòâóåò ñãëàæèâàíèþ âîçìîæíûõ ïðîòèâîðå÷èé, ïîçâîëÿåò áîëåå ñâîáîäíî âûñêàçûâàòü èñòèííîå ìíåíèå èëè êðèòè÷åñêîå çàìå÷àíèå â àäðåñ ïàðòíåðà, íå ðèñêóÿ âûçâàòü åãî íåóäîâîëüñòâèå. Áîëüøèíñòâî ïðàâèë, êàñàþùèõñÿ äåëîâûõ ïðèåìîâ, ñõîäíî âî âñåõ åâðîïåéñêèõ ñòðàíàõ, îäíàêî íåêîòîðûå, ãëàâíûì îáðàçîì, òåìû äëÿ ðàçãîâîðà ðàçíÿòñÿ. Íåêîòîðûå ñòðàíîâûå îñîáåííîñòè ìîãóò áûòü î÷åíü íåîæèäàííûìè äëÿ ðîññèéñêîãî áèçíåñìåíà.</w:t>
      </w:r>
    </w:p>
    <w:p>
      <w:pPr>
        <w:pStyle w:val="Heading2"/>
        <w:rPr/>
      </w:pPr>
      <w:r>
        <w:rPr/>
        <w:t>Äåëîâûå ïðèåìû â Èòàëèè</w:t>
      </w:r>
    </w:p>
    <w:p>
      <w:pPr>
        <w:pStyle w:val="Normal"/>
        <w:rPr/>
      </w:pPr>
      <w:r>
        <w:rPr/>
        <w:t>Ñëåäóåò èìåòü â âèäó, ÷òî èòàëüÿíöû î÷åíü ãîðäÿòñÿ ñâîåé ñòðàíîé, êàê êîëûáåëüþ ìíîãèõ âèäîâ èñêóññòâ è ðåìåñåë, ïîýòîìó ïðîÿâëåíèå óâàæåíèÿ è çíàíèé â ýòîé ñôåðå âñåãäà ïðîèçâîäèò áëàãîïðèÿòíîå âïå÷àòëåíèå. Îäíàêî íå ñëåäóåò äåìîíñòðèðîâàòü èòàëüÿíöàì ñâîè âîêàëüíûå ñïîñîáíîñòè.</w:t>
      </w:r>
    </w:p>
    <w:p>
      <w:pPr>
        <w:pStyle w:val="Heading2"/>
        <w:rPr/>
      </w:pPr>
      <w:r>
        <w:rPr/>
        <w:t>Äåëîâûå ïðèåìû â Èñïàíèè</w:t>
      </w:r>
    </w:p>
    <w:p>
      <w:pPr>
        <w:pStyle w:val="Normal"/>
        <w:rPr/>
      </w:pPr>
      <w:r>
        <w:rPr/>
        <w:t>Íàèáîëåå ïîäõîäÿùèìè òåìàìè äëÿ çàñòîëüíîé áåñåäû ìîãóò áûòü âîïðîñû êóëüòóðû, èñêóññòâà, ëèòåðàòóðû, òóðèñòñêèå äîñòîïðèìå÷àòåëüíîñòè, íàöèîíàëüíûå òðàäèöèè, ñïîðò, ïîëèòè÷åñêàÿ æèçíü. Íè â êîåì ñëó÷àå íå ñòîèò îñóæäàòü êîððèäó.</w:t>
      </w:r>
    </w:p>
    <w:p>
      <w:pPr>
        <w:pStyle w:val="Heading2"/>
        <w:rPr/>
      </w:pPr>
      <w:r>
        <w:rPr/>
        <w:t>Äåëîâûå ïðèåìû âî Ôðàíöèè</w:t>
      </w:r>
    </w:p>
    <w:p>
      <w:pPr>
        <w:pStyle w:val="Normal"/>
        <w:rPr/>
      </w:pPr>
      <w:r>
        <w:rPr/>
        <w:t>Âî Ôðàíöèè ðåøåíèÿ ïðèíèìàþòñÿ íå òîëüêî çà ðàáî÷èì, íî è çà îáåäåííûì ñòîëîì. Îðãàíèçóåìûå â òàêèõ ñëó÷àÿõ äåëîâûå ïðèåìû ìîãóò ïðåäóñìàòðèâàòü ðàçëè÷íûå ôîðìû, êàê, íàïðèìåð, êîêòåéëü, îáåä, óæèí, óæèí ñ ïðèãëàøåíèåì ñóïðóãîâ.</w:t>
      </w:r>
    </w:p>
    <w:p>
      <w:pPr>
        <w:pStyle w:val="Heading3"/>
        <w:rPr/>
      </w:pPr>
      <w:r>
        <w:rPr/>
        <w:t>Êîêòåéëü</w:t>
      </w:r>
    </w:p>
    <w:p>
      <w:pPr>
        <w:pStyle w:val="Normal"/>
        <w:rPr/>
      </w:pPr>
      <w:r>
        <w:rPr/>
        <w:t>Ïîâîäîì äëÿ ïðîâåäåíèÿ êîêòåéëÿ ìîæåò ïîñëóæèòü òî èëè èíîå çàñëóæèâàþùåå âíèìàíèÿ ñîáûòèå â æèçíè ôèðìû – ïåðåõîä ê âûïóñêó íîâîãî ïðîäóêòà, ñîçäàíèå íîâîãî ôèëèàëà, îðãàíèçàöèÿ âûñòàâêè, îòêðûòèå íîâîãî ïîäðàçäåëåíèÿ è äð. Ïî ñëó÷àþ ïðîâåäåíèÿ êîêòåéëÿ ðàññûëàþòñÿ ïðèãëàøåíèÿ (÷àñòî ñ ïðîñüáîé çàðàíåå óâåäîìèòü î ñâîåì ïðèñóòñòâèè). Ïðè ïîëó÷åíèè ïîäîáíîãî ïðèãëàøåíèÿ ðåêîìåíäóåòñÿ ðàçóçíàòü ÷åðåç ñâîè ñâÿçè, êòî áóäåò òàì ïðèñóòñòâîâàòü.</w:t>
      </w:r>
      <w:r>
        <w:br w:type="page"/>
      </w:r>
    </w:p>
    <w:p>
      <w:pPr>
        <w:pStyle w:val="Heading3"/>
        <w:rPr/>
      </w:pPr>
      <w:r>
        <w:rPr/>
        <w:t>Äåëîâîé îáåä</w:t>
      </w:r>
    </w:p>
    <w:p>
      <w:pPr>
        <w:pStyle w:val="Normal"/>
        <w:rPr/>
      </w:pPr>
      <w:r>
        <w:rPr/>
        <w:t>Äåëîâîé îáåä îðãàíèçóåòñÿ ëèáî ñ öåëüþ îáìåíà ëþáåçíîñòÿìè, ëèáî äëÿ äåëîâîãî ñâèäàíèÿ (â ïîñëåäíåå âðåìÿ âñå áîëüøåå ðàñïðîñòðàíåíèå â ýòèõ öåëÿõ ïîëó÷àåò ïðîâåäåíèå âñòðå÷ â õîäå çàâòðàêà). Êàê ïðàâèëî, íà îáåä ïðèãëàøàþòñÿ ëèáî ëèöà, íåïîñðåäñòâåííî çàíÿòûå â õîäå ïåðåãîâîðîâ, ëèáî óñòîÿâøèåñÿ äåëîâûå ïàðòíåðû. Ôðàíöóçñêàÿ ñòîðîíà çàðàíåå ïðåäóïðåæäàåò ñâîèõ ãîñòåé î ñîñòàâå ïðèãëàøåííûõ íà ïðèåì. Íà òàêîãî ðîäà âñòðå÷àõ î÷åíü âàæíî áûòü ïóíêòóàëüíûì.</w:t>
      </w:r>
    </w:p>
    <w:p>
      <w:pPr>
        <w:pStyle w:val="Normal"/>
        <w:rPr/>
      </w:pPr>
      <w:r>
        <w:rPr/>
        <w:t>Â ñâîþ î÷åðåäü ìîæíî è ñàìîìó ïðèãëàñèòü ñâîåãî ôðàíöóçñêîãî ïàðòíåðà â ðåñòîðàí.</w:t>
      </w:r>
    </w:p>
    <w:p>
      <w:pPr>
        <w:pStyle w:val="Normal"/>
        <w:rPr/>
      </w:pPr>
      <w:r>
        <w:rPr/>
        <w:t>Âî âðåìÿ äåëîâîãî îáåäà, ñîáñòâåííî, î äåëàõ ïðèíÿòî ãîâîðèòü òîëüêî ïîñëå òîãî, êàê áóäåò ïîäàí êîôå. Ôðàíöóçû íå ëþáÿò ñ õîäó çàòðàãèâàòü â áåñåäå âîïðîñ, êîòîðûé èíòåðåñóåò èõ áîëüøå âñåãî. Ê íåìó ïîäõîäÿò ïîñòåïåííî, ïîñëå äîëãîãî ðàçãîâîðà íà íåéòðàëüíûå òåìû è êàê áû âñêîëüçü, áåç íàæèìà – "ìåæäó ãðóøåé è ñûðîì", òî åñòü â êîíöå îáåäà. Ïîñòóïàòü íàîáîðîò ñ÷èòàåòñÿ ïðèçíàêîì äóðíîãî òîíà, ê òîìó æå, äåìîíñòðèðóÿ ñâîé èíòåðåñ, âû îêàçûâàåòåñü â ðîëè ïðîñèòåëÿ.</w:t>
      </w:r>
    </w:p>
    <w:p>
      <w:pPr>
        <w:pStyle w:val="Heading3"/>
        <w:rPr/>
      </w:pPr>
      <w:r>
        <w:rPr/>
        <w:t>Îáùåíèå</w:t>
      </w:r>
    </w:p>
    <w:p>
      <w:pPr>
        <w:pStyle w:val="Normal"/>
        <w:rPr/>
      </w:pPr>
      <w:r>
        <w:rPr/>
        <w:t>Íàèáëåå ïîäõîäÿùèìè òåìàìè äëÿ çàñòîëüíîé áåñåäû ìîãóò áûòü âîïðîñû êóëüòóðû, ñïåêòàêëè, êíèãè, òóðèñòè÷åñêèå äîñòîïðèìå÷àòåëüíîñòè, ðîäíîé ãîðîä, ïîëèòè÷åñêàÿ æèçíü. Ôðàíöóçû âûñîêî öåíÿò â ñîáåñåäíèêàõ ñïîñîáíîñòü îðèåíòèðîâàòüñÿ â âîïðîñàõ êóëüòóðû è èñêóññòââà, îñîáåííî, ôðàíöóçñêîãî. Îíè áûâàþò ïîëüùåíû èíòåðåñîì, ïðîÿâëÿåìûì ê èõ ñòðàíå è êóëüòóðå. Ïðè ýòîì â õîäå áåñåä ñëåäóåò îñòåðåãàòüñÿ çàòðàíèâàòü ñëåäóþùèå âîïðîñû: âåðîèñïîâåäàíèå, ëè÷íûå âîïðîñû, ñâÿçàííûå ñ ïîëîæåíèåì íà ñëóæáå, äîõîäàìè è ðàñõîäàìè, ñîáñòâåííûå õâîðè, ñåìåéíîå ïîëîæåíèå, ïîëèòè÷åñêèå ïðèñòðàñòèÿ.</w:t>
      </w:r>
    </w:p>
    <w:p>
      <w:pPr>
        <w:pStyle w:val="Heading2"/>
        <w:rPr/>
      </w:pPr>
      <w:r>
        <w:rPr/>
        <w:t>Äåëîâûå ïðèåìû â Âåëèêîáðèòàíèè</w:t>
      </w:r>
    </w:p>
    <w:p>
      <w:pPr>
        <w:pStyle w:val="Normal"/>
        <w:rPr/>
      </w:pPr>
      <w:r>
        <w:rPr/>
        <w:t>Íèêîãäà íå ñëåäóåò îáðàùàòüñÿ ê íåçíàêîìûì ëþäÿì, äî òåõ ïîð, ïîêà âû èì íå ïðåäñòàâëåíû. Íå ñòîèò óâëåêàòüñÿ ðóêîïîæàòèåì, îíî óïîòðåáëÿåòñÿ âåñüìà ðåäêî, ëèøü ïðè ïåðâîì ïðåäñòàâëåíèè. Íå ïðèíÿòî öåëîâàòü ðóêè æåíùèíàì, äåëàòü ïóáëè÷íûå êîìïëèìåíòû.</w:t>
      </w:r>
    </w:p>
    <w:p>
      <w:pPr>
        <w:pStyle w:val="Normal"/>
        <w:rPr/>
      </w:pPr>
      <w:r>
        <w:rPr/>
        <w:t>Çà ñòîëîì íåëüçÿ âåñòè îòäåëüíûõ ðàçãîâîðîâ, âñå äîëæíû ñëóøàòü òîãî, êòî ãîâîðèò. Ñ àíãëè÷àíàìè ìîæíî ãîâîðèòü î ïîãîäå, ñåìüå, ñïîðòå. Íå ñòîèò, íàâåðíîå, ðàññêàçûâàòü èì àíåêäîòû, òàê êàê èõ ÷óâñòâî þìîðà ïëîõî ñòûêóåòñÿ ñ ðóññêèì.</w:t>
      </w:r>
      <w:r>
        <w:br w:type="page"/>
      </w:r>
    </w:p>
    <w:p>
      <w:pPr>
        <w:pStyle w:val="Heading1"/>
        <w:rPr/>
      </w:pPr>
      <w:r>
        <w:rPr/>
        <w:t>Çâàííûå óæèíû</w:t>
      </w:r>
    </w:p>
    <w:p>
      <w:pPr>
        <w:pStyle w:val="Normal"/>
        <w:rPr/>
      </w:pPr>
      <w:r>
        <w:rPr/>
        <w:t>Â áîëüøèíñòâå ñòðàí ïðèãëàøåíèå äîìîé íà óæèí ÿâëÿåòñÿ áîëüøîé ÷åñòüþ. Ýòî áîëåå ðàñïðîñòðàíåíî â ñêàíäèíàâñêèõ ñòðàíàõ, æèòåëè êîòîðûõ âñå-òàêè áîëåå îòêðûòû ïî ñðàâíåíèþ ñ æèòåëÿìè äðóãèõ åâðîïåéñêèõ ñòðàí.</w:t>
      </w:r>
    </w:p>
    <w:p>
      <w:pPr>
        <w:pStyle w:val="Heading2"/>
        <w:rPr/>
      </w:pPr>
      <w:r>
        <w:rPr/>
        <w:t>Çâàííûå óæèíû â Èñïàíèè</w:t>
      </w:r>
    </w:p>
    <w:p>
      <w:pPr>
        <w:pStyle w:val="Normal"/>
        <w:rPr/>
      </w:pPr>
      <w:r>
        <w:rPr/>
        <w:t>Áûòü ïðèãëàøåííûì íà ñåìåéíûé óæèí ñâîèì äåëîâûì ïàðòíåðîì ñ÷èòàåòñÿ âûñîêîé ÷åñòüþ. Ïîäîáíûé øàã ñ åãî ñòîðîíû âûðàæàåò ñòðåìëåíèå ê óñòàíîâëåíèþ íåôîðìàëüíûõ îòíîøåíèé. Ïðèáûòü íà óæèí ñëåäóåò íà ÷åòâåðòü ÷àñà ïîçæå íàçíà÷åííîãî âðåìåíè. Â çíàê áëàãîäàðíîñòè æåëàòåëüíî ïðèíåñòè ïîäàðîê (öâåòû, êîðîáêó êîíôåò, øàìïàíñêîå è ïð.). Çà ñòîëîì ïðèâåòñòâóþòñÿ ëþáûå âîñòîðæåííûå êîììåíòàðèè ïî ïîâîäó êà÷åñòâà áëþä è íàïèòêîâ. Íå ïðèíÿòî îñòàâëÿòü åäó íà ñâîåé òàðåëêå; íåîáõîäèìî ïðàâèëüíî ïîëüçîâàòüñÿ ñòîëîâûìè ïðèáîðàìè. Êóëüòóðà óïîòðåáëåíèÿ ñïèðòíûõ íàïèòêîâ, ÿâëÿþùèõñÿ íåïðåìåííûìè ñïóòíèêàìè ëþáîãî çàñòîëüÿ, ïðåäïîëàãàåò ðþìêó àïåðèòèâà, òðè-÷åòûðå áîêàëà âèíà çà ñòîëîì, à ïîñëå äåñåðòà è êîôå – ðþìêà ôðóêòîâîé âîäêè, êðåïêîãî ëèêåðà èëè êîíüÿêà. Ïðè âñåì ðàçíîîáðàçèè àññîðòèìåíòà íàïèòêîâ, ïðåäëàãàåìûõ íà çâàííûõ óæèíàõ, âàæíåéøèì òðåáîâàíèåì ÿâëÿåòñÿ óìåðåííîñòü â èõ óïîòðåáëåíèè.</w:t>
      </w:r>
    </w:p>
    <w:p>
      <w:pPr>
        <w:pStyle w:val="Heading2"/>
        <w:rPr/>
      </w:pPr>
      <w:r>
        <w:rPr/>
        <w:t>Çâàííûé óæèí âî Ôðàíöèè</w:t>
      </w:r>
    </w:p>
    <w:p>
      <w:pPr>
        <w:pStyle w:val="Normal"/>
        <w:rPr/>
      </w:pPr>
      <w:r>
        <w:rPr/>
        <w:t>Áûòü ïðèãëàøåííûì íà óæèí ñâîèì äåëîâûì ïàðòíåðîì âî Ôðàíöèè ñ÷èòàåòñÿ èñêëþ÷èòåëüíîé ÷åñòüþ. Ýòîò øàã âûðàæàåò ñ åãî ñòîðîíû ñòðåìëåíèå ê óñòàíîâëåíèþ íåôîðìàëüíûõ îòíîøåíèé. Â äàííîì ñëó÷àå ÷àñòî ïðèãëàøàþòñÿ è ñóïðóãè. Ïðèáûòü íà óæèí ñëåäóåò íà ÷åòâåðòü ÷àñà ïîçæå íàçíà÷åííîãî âðåìåíè. Â çíàê áëàãîäàðíîñòè ñ÷èòàåòñÿ íåîáõîäèìûì ïðèíåñòè ñ ñîáîé ïîäàðîê. Ýòî ìîãóò áûòü öâåòû (òîëüêî íå áåëûå è òåì áîëåå íå õðèçàíòåìû, âî Ôðàíöèè îíè ñ÷èòàþòñÿ ñèìâîëîì ñêîðáè). õîðîøèé ïîäàðîê – êîðîáêà äîðîãèõ øîêîëàäíûõ êîíôåò, áóòûëêà øàìïíñêîãî (íå ðåêîìåíäóåòñÿ äàðèòü âèíî, â ýòîì ñëó÷àå íóæíî õîðîøî ðàçáèðàòüñÿ â ìíîãî÷èñëåííûõ ìàðêàõ).</w:t>
      </w:r>
    </w:p>
    <w:p>
      <w:pPr>
        <w:pStyle w:val="Normal"/>
        <w:rPr/>
      </w:pPr>
      <w:r>
        <w:rPr/>
        <w:t>Êóõíÿ äëÿ ôðàíöóçîâ ÿâëÿåòñÿ ïðåäìåòîì èõ íàöèîíàëüíîé ãîðäîñòè. Çàñòîëüÿ îáû÷íî î÷åíü ïðîäîëæèòåëüíû, îñîáåííî åñëè îíè ïðîõîäÿò â óçêîì ñåìåéíîì êðóãó. Çà ñòîëîì ïðèâåòñòâóþòñÿ ëþáûå âîñòîðæåííûå êîììåíòàðèè ïî ïîâîäó êà÷åñòâà áëþä è íàïèòêîâ. Íå ïðèíÿòî îñòàâëÿòü åäó íà ñâîåé òàðåëêå; íå ðåêîìåíäóåòñÿ ïîäñàëèâàòü áëþäà ïî ñâîåìó âêóñó ëèáî ïîëüçîâàòüñÿ ïðÿíîñòÿìè, ïîñêîëüêó ýòî ìîæåò áûòü ðàñöåíåíî êàê íåóâàæåíèå. Êóëüòóðà ïîòðåáëåíèÿ ñïèðòíûõ íàïèòêîâ, ÿâëÿþùèõñÿ íåïðåìåííûìè ñïóòíèêàìè ëþáîãî ôðàíöóçñêîãî çàñòîëüÿ, ïðåäïîëàãàåò ðþìêó àïåðèòèâà, òðè-÷åòûðå áîêàëà âèíà, à ïîñëå äåñåðòà èëè êîôå – ðþìêà äèæåñòèâà (ôðóêòîâàÿ âîäêà, êðåïêèé ëèêåð èëè êîíüÿê).</w:t>
      </w:r>
    </w:p>
    <w:p>
      <w:pPr>
        <w:pStyle w:val="Heading2"/>
        <w:rPr/>
      </w:pPr>
      <w:r>
        <w:rPr/>
        <w:t>Çâàííûé óæèí â Øâåöèè</w:t>
      </w:r>
    </w:p>
    <w:p>
      <w:pPr>
        <w:pStyle w:val="Normal"/>
        <w:rPr/>
      </w:pPr>
      <w:r>
        <w:rPr/>
        <w:t>Ðàáîòà íå îãðàíè÷èâàåòñÿ ñòåíàìè îôèñà è ÷àñòî èìååò ïðîäîëæåíèå çà äðóæåñêèì óæèíîì â ðåñòîðàíå èëè â ãîñòÿõ, íà ñîâìåñòíîì âîñêðåñíîì îòäûõå ñ êîìïàíüîíàìè íà ïðèðîäå è ò.ï. Äîìîé ïðèãëàøàþò òîëüêî ñàìûõ áëèçêèõ èëè âàæíûõ ïàðòíåðîâ, ïîýòîìó íå ñëåäóåò îòêàçûâàòüñÿ.</w:t>
      </w:r>
    </w:p>
    <w:p>
      <w:pPr>
        <w:pStyle w:val="Normal"/>
        <w:rPr/>
      </w:pPr>
      <w:r>
        <w:rPr/>
        <w:t>Èäÿ â ãîñòè, ñëåäóåò êóïèòü öâåòû äëÿ õîçÿéêè èëè ïðèñëàòü èõ ïîçæå ñ ïîñûëüíûì.</w:t>
      </w:r>
    </w:p>
    <w:p>
      <w:pPr>
        <w:pStyle w:val="Normal"/>
        <w:rPr/>
      </w:pPr>
      <w:r>
        <w:rPr/>
        <w:t>Õîçÿèí â çíàê ïðèâåòñòâèÿ ïîäíèìàåò áîêàë è îáðàùàÿñü ê êàæäîìó ïðîèçíîñèò "ñêîëü" (çà âàøå çäîðîâüå). Êàæäûé ðàç, êîãäà çâó÷èò ýòî ñëîâî, âñå îáìåíèâàþòñÿ âçãëÿäàìè, âûïèâàþò è ñíîâà ñìîòðÿò äðóã äðóãó â ãëàçà. Ìóæ÷èíà îáû÷íî ïðîèçíîñèò òîñò çà ïðèñóòñòâóþùèõ æåíùèí. Íå ðåêîìåíäóåòñÿ ïðîèçíîñèòü òîñò çà õîçÿèíà è õîçÿéêó äî êîíöà òðàïåçû, ñòàâèòü áîêàë íà ñòîîë âî âðåìÿ òîñòà è ò.ä.</w:t>
      </w:r>
    </w:p>
    <w:p>
      <w:pPr>
        <w:pStyle w:val="Heading1"/>
        <w:spacing w:before="240" w:after="240"/>
        <w:rPr/>
      </w:pPr>
      <w:r>
        <w:rPr/>
        <w:t>Êàê îäåâàòüñÿ</w:t>
      </w:r>
    </w:p>
    <w:p>
      <w:pPr>
        <w:pStyle w:val="Normal"/>
        <w:rPr/>
      </w:pPr>
      <w:r>
        <w:rPr/>
        <w:t>Â îñíîâíîì, ñòàíäàðòû â ýòîé îáëàñòè ñîâïàäàþò âî âñåé Åâðîïå (äà è âî âñåì ìèðå), îäíàêî íåêîòîðûå ðàçëè÷èÿ ñóùåñòâóþò.</w:t>
      </w:r>
    </w:p>
    <w:p>
      <w:pPr>
        <w:pStyle w:val="Heading2"/>
        <w:spacing w:before="240" w:after="120"/>
        <w:rPr/>
      </w:pPr>
      <w:r>
        <w:rPr/>
        <w:t>Êàê îäåâàòüñÿ â Èñïàíèè</w:t>
      </w:r>
    </w:p>
    <w:p>
      <w:pPr>
        <w:pStyle w:val="Normal"/>
        <w:rPr/>
      </w:pPr>
      <w:r>
        <w:rPr/>
        <w:t>Äëÿ ìóæ÷èí ðåêîìåíäóþòñÿ êîñòþìû ñèíåãî èëè ñåðîãî öâåòîâ (òîëüêî íå êîðè÷íåâîãî).</w:t>
      </w:r>
    </w:p>
    <w:p>
      <w:pPr>
        <w:pStyle w:val="Heading2"/>
        <w:spacing w:before="240" w:after="120"/>
        <w:rPr/>
      </w:pPr>
      <w:r>
        <w:rPr/>
        <w:t>Êàê îäåâàòüñÿ âî Ôðàíöèè</w:t>
      </w:r>
    </w:p>
    <w:p>
      <w:pPr>
        <w:pStyle w:val="Normal"/>
        <w:rPr/>
      </w:pPr>
      <w:r>
        <w:rPr/>
        <w:t>Êàê è â Èñïàíèè, äëÿ ìóæ÷èí íå ðåêîìåíäóþòñÿ êîñòþìû êîðè÷íåâîãî öâåòà.</w:t>
      </w:r>
    </w:p>
    <w:p>
      <w:pPr>
        <w:pStyle w:val="Normal"/>
        <w:rPr/>
      </w:pPr>
      <w:r>
        <w:rPr/>
        <w:t>Â òî æå âðåìÿ â ðÿäå îáëàñòåé, íàïðèìåð â ðåêëàìíîì äåëå, äîïóñêàåòñÿ áîëåå ýêñòðàâàãàíòíûé ãàðäåðîá – ìíîãèå ñîâðåìåííûå äåëîâûå ìóæ÷èíû íîñÿò âî Ôðàíöèè ìîäíûå êóðòêè ñ ÿðêèìè ðóáàøêàìè è áðþêàìè ðàçíîîáðàçíîãî ïîêðîÿ. Îáùåå ïðàâèëî – îäåæäà äîëæíà áûòü èç íàòóðàëüíîãî ìàòåðèàëà.</w:t>
      </w:r>
    </w:p>
    <w:p>
      <w:pPr>
        <w:pStyle w:val="Heading2"/>
        <w:spacing w:before="240" w:after="120"/>
        <w:rPr/>
      </w:pPr>
      <w:r>
        <w:rPr/>
        <w:t>Êàê îäåâàòüñÿ â Øâåöèè</w:t>
      </w:r>
    </w:p>
    <w:p>
      <w:pPr>
        <w:pStyle w:val="Normal"/>
        <w:rPr/>
      </w:pPr>
      <w:r>
        <w:rPr/>
        <w:t>Øâåäû ïðåäïî÷èòàþò êëàññè÷åñêèé ñòèëü. Äëÿ ìóæ÷èí ýòî òåìíûé, îáû÷íî ñèíèé â ìåëêóþ ïîëîñêó, èëè ñåðûé êîñòþì. Â ëåòíåå âðåìÿ ìîæíî íàäåòü ñâåòëûé êîñòþì. Â îòíîøåíèè ãàðäåðîáà äåëîâîé æåíùèíû øâåäñêèå êàíîíû ãîðàçäî ëîÿëüíåå è äàþò íåîáîçðèìûé ïðîñòîð äëÿ ôàíòàçèè. Ïðåêðàñíûé âèä èìåþò áîëåå èëè ìåíåå ñòðîãèé, íå î÷åíü ÿðêèé êîñòþì ìîäíûõ äëèíû è ñèëóýòà, íå ñëèøêîì âû÷óðíîå ïëàòüå. Ñîâðåìåííûå æåíùèíû øèðîêî èñïîëüçóþò ñòðîãèå áðþ÷íûå êîñòþìû. Øâåäñêèå äåëîâûå æåíùèíû íå áîÿòñÿ ïîëüçîâàòüñÿ êîñìåòèêîé. Â çèìíåå âðåìÿ, êàê äíåì, òàê è âå÷åðîì, øâåäñêèå æåíùèíû íîñÿò îäåæäó èç ìåõà èëè ñ ìåõîâîé îòäåëêîé.</w:t>
      </w:r>
    </w:p>
    <w:p>
      <w:pPr>
        <w:pStyle w:val="Heading1"/>
        <w:rPr/>
      </w:pPr>
      <w:r>
        <w:rPr/>
        <w:t>Ïåðåãîâîðû</w:t>
      </w:r>
    </w:p>
    <w:p>
      <w:pPr>
        <w:pStyle w:val="Heading2"/>
        <w:rPr/>
      </w:pPr>
      <w:r>
        <w:rPr/>
        <w:t>Ïåðåãîâîðû â Èòàëèè è Èñïàíèè</w:t>
      </w:r>
    </w:p>
    <w:p>
      <w:pPr>
        <w:pStyle w:val="Normal"/>
        <w:rPr/>
      </w:pPr>
      <w:r>
        <w:rPr/>
        <w:t>Áîëüøîå çíà÷åíèå èñïàíñêèå è èòàëüÿíñêèå áèçíåñìåíû ïðèäàþò òîìó, ÷òîáû ïåðåãîâîðû âåëèñü ìåæäó ëþäüìè, çàíèìàþùèìè ïðèáëèçèòåëüíî ðàâíîå ïîëîæåíèå â äåëîâîì ìèðå èëè îáùåñòâå. Ïîýòîìó ïðè îðãàíèçàöèè âñòðå÷ èòàëüÿíöû ñòðåìÿòñÿ óçíàòü òðóäîâóþ áèîãðàôèþ ñîáåñåäíèêà, åãî äîëæíîñòü, âîçðàñò.</w:t>
      </w:r>
    </w:p>
    <w:p>
      <w:pPr>
        <w:pStyle w:val="Heading2"/>
        <w:rPr/>
      </w:pPr>
      <w:r>
        <w:rPr/>
        <w:t>Ïåðåãîâîðû â Âåëèêîáðèòàíèè</w:t>
      </w:r>
    </w:p>
    <w:p>
      <w:pPr>
        <w:pStyle w:val="Normal"/>
        <w:rPr/>
      </w:pPr>
      <w:r>
        <w:rPr/>
        <w:t>Äëÿ îáùåíèÿ àíãëèéñêèé áèçíåñ âûðàáîòàë îñîáûé ðèòóàë, êîòîðîãî ñòàðàþòñÿ ñòðîãî ïðèäåðæèâàòüñÿ.</w:t>
      </w:r>
    </w:p>
    <w:p>
      <w:pPr>
        <w:pStyle w:val="Normal"/>
        <w:rPr/>
      </w:pPr>
      <w:r>
        <w:rPr/>
        <w:t xml:space="preserve">Íà÷èíàòü ïåðåãîâîðû ñëåäóåò íå ñ ïðåäìåòà îáñóæäåíèÿ, à ñ ÷èñòî ÷åëîâå÷åñêèõ ïðîáëåì – ïîãîäà, ñïîðò, äåòè. Ïîñòàðàéòåñü ðàñïîëîæèòü ê ñåáå àíãëèéñêîãî ïàðòíåðà, ïîêàæèòå åìó, ÷òî äëÿ âàñ îáùå÷åëîâå÷åñêèå öåííîñòè åñëè íå âûøå âàøèõ êîììåð÷åñêèõ èíòåðåñîâ, òî ïî êðàéíåé ìåðå ðàâíû èì. Ïîä÷åðêèâàéòå âàøå äîáðîå ðàñïîëîæåíèå ê áðèòàíñêîìó íàðîäó è èäåÿì, êîòîðûå ýòîò íàðîä ðàçäåëÿåò. </w:t>
      </w:r>
    </w:p>
    <w:p>
      <w:pPr>
        <w:pStyle w:val="Heading2"/>
        <w:rPr/>
      </w:pPr>
      <w:r>
        <w:rPr/>
        <w:t>Ïåðåãîâîðû âî Ôðàíöèè</w:t>
      </w:r>
    </w:p>
    <w:p>
      <w:pPr>
        <w:pStyle w:val="Normal"/>
        <w:rPr/>
      </w:pPr>
      <w:r>
        <w:rPr/>
        <w:t>Âî Ôðàíöèè ñòèëü âåäåíèÿ ïåðåãîâîðîâ ìåíåå äèíàìè÷åí, ÷åì â ÑØÀ; âî ôðàíöóçñêèõ îðãàíèçàöèÿõ ðåøåíèÿ ïðèíèìàþòñÿ îãðàíè÷åííûì ÷èñëîì ëèö âûñîêîãî ðàíãà. Ïîýòîìó î÷åíü âàæíî, ÷òîáû äåëîâûå ñâÿçè ñ ôðàíöóçñêèìè êîìïàíèÿìè óñòàíàâëèâàëèñü íà íàäëåæàùåì èåðàðõè÷åñêîì óðîâíå.</w:t>
      </w:r>
    </w:p>
    <w:p>
      <w:pPr>
        <w:pStyle w:val="Normal"/>
        <w:rPr/>
      </w:pPr>
      <w:r>
        <w:rPr/>
        <w:t>Ñëó÷àåòñÿ, ÷òî âî âðåìÿ îáñóæäåíèÿ ôðàíöóçñêèå ðóêîâîäèòåëè ïåðåáèâàþò ñâîåãî ñîáåñåäíèêà, ÷òîáû âûñêàçàòü êðèòè÷åñêèå çàìå÷àíèÿ èëè êîíòðààðãóìåíòû. Ïîäîáíàÿ ðåàêöèÿ íå äîëæíà ðàñöåíèâàòüñÿ êàê ïðîÿâëåíèå íåóâàæåíèÿ èëè íåäîñòàòî÷íîé îöåíêè êîìïåòåíöèè îïïîíåíòà ïî ïåðåãîâîðàì.</w:t>
      </w:r>
    </w:p>
    <w:p>
      <w:pPr>
        <w:pStyle w:val="Normal"/>
        <w:rPr/>
      </w:pPr>
      <w:r>
        <w:rPr/>
        <w:t>Êîãäà âàñ ïðèíèìàþò è, ïðîâîäÿ â ïîìåùåíèå ïðîïóñêàþò âïåðåäè ñåáÿ, íå ñòîèò ðàñøàðêèâàòüñÿ â äâåðÿõ. Áóäåò ïðàâèëüíåå ïðîèéòè ïåðâûì.</w:t>
      </w:r>
    </w:p>
    <w:p>
      <w:pPr>
        <w:pStyle w:val="Normal"/>
        <w:rPr/>
      </w:pPr>
      <w:r>
        <w:rPr/>
        <w:t>Íà äåëîâûå âñòðå÷è íåîáõîäèìî ïðèõîäèòü âîâðåìÿ, äàæå åñëè ôðàíöóçñêèå ïàðòíåðû çàñòàâëÿþò ñåáÿ æäàòü.</w:t>
      </w:r>
      <w:r>
        <w:br w:type="page"/>
      </w:r>
    </w:p>
    <w:p>
      <w:pPr>
        <w:pStyle w:val="Heading2"/>
        <w:rPr/>
      </w:pPr>
      <w:r>
        <w:rPr/>
        <w:t>Ïåðåãîâîðû â Øâåöèè</w:t>
      </w:r>
    </w:p>
    <w:p>
      <w:pPr>
        <w:pStyle w:val="Normal"/>
        <w:rPr/>
      </w:pPr>
      <w:r>
        <w:rPr/>
        <w:t>Î âñòðå÷å äîãîâàðèâàþòñÿ ïðåäâàðèòåëüíî. Íà ïåðåãîâîðû ÿâëÿþòñÿ òî÷íî â íàçíà÷åííîå âðåìÿ, îòêëîíåíèå îò êîòîðîãî íå äîëæíî ïðåâûøàòü 3-5 ìèíóò, â èñêëþ÷èòåëüíûõ ñëó÷àÿõ – äî 15 ìèíóò. Íå ïîëîæåíî ïðèõîäèòü íà ïåðåãîâîðû è çàäîëãî äî ñîãëàñîâàííîãî âðåìåíè.</w:t>
      </w:r>
    </w:p>
    <w:p>
      <w:pPr>
        <w:pStyle w:val="Normal"/>
        <w:rPr/>
      </w:pPr>
      <w:r>
        <w:rPr/>
        <w:t>Íà øâåäñêèõ ôèðìàõòñ ïåðåãîâîðû ÷àùå âñåãî ïðîèñõîäÿò â ïîìåùåíèè, ñïåöèàëüíî ïðåäíàçíà÷åííîì äëÿ ýòîé öåëè. Ñîãëàñíî ýòèêåòó, ñëóæàùèé ôèðìû, âñòðå÷àþùèé ïîñåòèòåëåé, ïðîâîæàåò èõ â ïîìåùåíèå, ãäå áóäåò ïðîõîäèòü ïåðåãîâîðû. Â òå÷åíèå âñåõ ïåðåãîâîðîâ ñëåäóåò ïîääåðæèâàòü íåïðèíóæäåííóþ îáñòàíîâêó, îäíàêî æèçíåðàäîñòíîå íàñòðîåíèå è íåïðèíóæäåííîñòü íè â êîåì ñëó÷àå íåëüçÿ äîâîäèòü äî ðàçâÿçíîñòè è ïàíèáðàòñòâà. Ïåðåãîâîðû, êàê ïðàâèëî, íå íà÷èíàþòñÿ ñ äåëîâûõ âîïðîñîâ, òåì ñàìûì ñîçäàåòñÿ áëàãîïðèÿòíàÿ àòìîñôåðà äëÿ äàëüíåéøåé ðàáîòû. Êàæäûé ó÷àñòíèê ïåðåãîâîðîâ èìååò ïðàâî íà ñîáñòâåííîå ìíåíèå, êîòîðîå âûñêàçûâàåò, êîãäà åìó áóäåò ïðåäîñòàâëåíî ñëîâî. Øâåäû ñäåðæàíû è îáû÷íî íå âûðàæàþò ÿðêî ñâîèõ ýìîöèé.</w:t>
      </w:r>
    </w:p>
    <w:p>
      <w:pPr>
        <w:pStyle w:val="Heading2"/>
        <w:rPr/>
      </w:pPr>
      <w:r>
        <w:rPr/>
        <w:t>Ïåðåãîâîðû â Ôèíëÿíäèè</w:t>
      </w:r>
    </w:p>
    <w:p>
      <w:pPr>
        <w:pStyle w:val="Normal"/>
        <w:rPr/>
      </w:pPr>
      <w:r>
        <w:rPr/>
        <w:t>Îäíîé èç ñàìîé èíòåðåñíûõ îñîáåííîñòåé ôèíñêîãî áèçíåñà ÿâëÿåòñÿ òî, ÷òî ìíîãèå ïðîèçâîäñòâåííûå âîïðîñû ïðîùå ðåøàòü â ñàóíå, ïîýòîìó íå ñïåøèòå îòêàçûâàòüñÿ îò ïîäîáíûõ ïðåäëîæåíèé è íå çàáûâàéòå îòâå÷àòü íà íèõ âçàèìíîñòüþ. Â Ôèíëÿíäèè ñàóíà åñòü ïî÷òè â êàæäîé ñåìüå.</w:t>
      </w:r>
    </w:p>
    <w:p>
      <w:pPr>
        <w:pStyle w:val="Heading1"/>
        <w:rPr/>
      </w:pPr>
      <w:r>
        <w:rPr/>
        <w:t>Îáùåíèå</w:t>
      </w:r>
    </w:p>
    <w:p>
      <w:pPr>
        <w:pStyle w:val="Heading2"/>
        <w:rPr/>
      </w:pPr>
      <w:r>
        <w:rPr/>
        <w:t>Îáùåíèå âî Ôðàíöèè</w:t>
      </w:r>
    </w:p>
    <w:p>
      <w:pPr>
        <w:pStyle w:val="Normal"/>
        <w:rPr/>
      </w:pPr>
      <w:r>
        <w:rPr/>
        <w:t>Âî Ôðàíöèè íå ïðèíÿòî îáðàùàòüñÿ ê ñâîèì ñîáåñåäíèêàì ïî èìåíè, åñëè òîëüêî îíè ñàìè íå âûðàçèëè ïîäîáíîãî æåëàíèÿ. Íå èñïîëüçóþòñÿ â äàííîì ñëó÷àå è ðàçíîãî ðîäà çâàíèÿ. Â îáùåé ôîðìå îáðàùåíèÿ óïîòðåáèìû âûðàæåíèÿ "ìåñüå" (monsieur), "ìàäàì" (madame) (åñëè æåíùèíà çàìóæåì) è "ìàäåìóàçåëü" (mademoiselle) (åñëè æåíùèíà íå çàìóæåì). Â ïðîôåññèîíàëüíîé ñôåðå ê æåíùèíàì îáðàùàþòñÿ èñïîëüçóÿ âûðàæåíèå "ìàäàì" (madame).</w:t>
      </w:r>
    </w:p>
    <w:p>
      <w:pPr>
        <w:pStyle w:val="Normal"/>
        <w:rPr/>
      </w:pPr>
      <w:r>
        <w:rPr/>
        <w:t>Âî âðåìÿ ïðèâåòñòâèÿ ïðèíÿòî îáìåíèâàòüñÿ ðóêîïîæàòèÿìè. Ïðè ýòîì â ïåðâþ î÷åðåäü æìóò ðóêó íàèáîëåå âûñîêîïîñòàâëåííîãî ëèöà. Ôðàíöóçû î÷åíü ùåïåòèëüíû â âîïðîñàõ ñîáëþäåíèÿ ôèçè÷åñêîé äèñòàíöèè ìåæäó ñîáåñåäíèêîì; çà èñêëþ÷åíèåì ìîìåíòà ðóêîïîæàòèÿ íåäîïóñòèìî òðîãàòü ñîáåñåäíèêà.</w:t>
      </w:r>
      <w:r>
        <w:br w:type="page"/>
      </w:r>
    </w:p>
    <w:p>
      <w:pPr>
        <w:pStyle w:val="Heading2"/>
        <w:rPr/>
      </w:pPr>
      <w:r>
        <w:rPr/>
        <w:t>Îáùåíèå â Ãåðìàíèè</w:t>
      </w:r>
    </w:p>
    <w:p>
      <w:pPr>
        <w:pStyle w:val="Normal"/>
        <w:rPr/>
      </w:pPr>
      <w:r>
        <w:rPr/>
        <w:t>Îáðàùàòüñÿ ê íåìöàì ñëåäóåò òîëüêî ïî òèòóëàì. Îáðàùåíèå ïî èìåíè èëè ïî ôàìèëèè ÿâëÿåòñÿ íåâåæëèâûì. Î÷åíü âàæíî åùå äî íà÷àëà ïåðåãîâîðîâ óòî÷íèòü âñå òèòóëû äåëîâûõ ïàðòíåðîâ.</w:t>
      </w:r>
    </w:p>
    <w:p>
      <w:pPr>
        <w:pStyle w:val="Heading2"/>
        <w:rPr/>
      </w:pPr>
      <w:r>
        <w:rPr/>
        <w:t>Îáùåíèå â Øâåöèè</w:t>
      </w:r>
    </w:p>
    <w:p>
      <w:pPr>
        <w:pStyle w:val="Normal"/>
        <w:rPr/>
      </w:pPr>
      <w:r>
        <w:rPr/>
        <w:t>Íå ñëåäóåò íàçûâàòü âàøåãî ïàðòíåðà ïî èìåíè, ïîêà îí ñàì âàì ýòîãî íå ïðåäëîæèò.</w:t>
      </w:r>
    </w:p>
    <w:p>
      <w:pPr>
        <w:pStyle w:val="Heading1"/>
        <w:rPr/>
      </w:pPr>
      <w:r>
        <w:rPr/>
        <w:t>Çàêëþ÷åíèå</w:t>
      </w:r>
    </w:p>
    <w:p>
      <w:pPr>
        <w:pStyle w:val="Normal"/>
        <w:spacing w:before="480" w:after="240"/>
        <w:rPr/>
      </w:pPr>
      <w:r>
        <w:rPr/>
        <w:t>Èòàê, äîñòàòî÷íî ÿñíî âèäíî, ÷òî íåñìîòðÿ íà ñóùåñòâóþùèå îòëè÷èÿ â òðàäèöèÿõ è ïðàâèëàõ â ðàçíûõ ñòðàíàõ, îñíîâíûå ïðèíöèïû îñòàþòñÿ ïîñòîÿííûìè – óâàæåíèå ê ïàðòíåðó è åãî âðåìåíè, óâàæåíèå åãî ïðàâà íà ëè÷íóþ æèçíü è ïîääåðæàíèå îïðåäåëåííîé äèñòàíöèè ìåæäó âàìè, óâàæåíèå ê êóëüòóðå è èñòîðèè äàííîé ñòðàíû. Ïîæàëóé èìåííî ýòî ãëàâíîå â ëþáûõ, â òîì ÷èñëå è äåëîâûõ îòíîøåíèÿõ ñ æèòåëÿìè äðóãèõ ñòðàí.</w:t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charset w:val="01"/>
    <w:family w:val="roman"/>
    <w:pitch w:val="variable"/>
  </w:font>
  <w:font w:name="Univers (W1)">
    <w:charset w:val="01"/>
    <w:family w:val="swiss"/>
    <w:pitch w:val="variable"/>
  </w:font>
  <w:font w:name="Book Antiqu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NTTimes/Cyrillic" w:hAnsi="NTTimes/Cyrillic" w:eastAsia="NTTimes/Cyrillic" w:cs="NTTimes/Cyrillic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240"/>
      <w:jc w:val="both"/>
      <w:outlineLvl w:val="0"/>
    </w:pPr>
    <w:rPr>
      <w:rFonts w:ascii="NTTimes/Cyrillic" w:hAnsi="NTTimes/Cyrillic" w:eastAsia="NTTimes/Cyrillic" w:cs="NTTimes/Cyrillic"/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120"/>
      <w:jc w:val="both"/>
      <w:outlineLvl w:val="1"/>
    </w:pPr>
    <w:rPr>
      <w:rFonts w:ascii="NTTimes/Cyrillic" w:hAnsi="NTTimes/Cyrillic" w:eastAsia="NTTimes/Cyrillic" w:cs="NTTimes/Cyrillic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120"/>
      <w:outlineLvl w:val="2"/>
    </w:pPr>
    <w:rPr>
      <w:b/>
      <w:bCs/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788" w:leader="none"/>
      </w:tabs>
      <w:spacing w:before="360" w:after="24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788" w:leader="none"/>
      </w:tabs>
      <w:spacing w:before="240" w:after="240"/>
      <w:ind w:left="240" w:hanging="0"/>
      <w:jc w:val="left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788" w:leader="none"/>
      </w:tabs>
      <w:ind w:left="480" w:hanging="0"/>
      <w:jc w:val="left"/>
    </w:pPr>
    <w:rPr>
      <w:sz w:val="20"/>
      <w:szCs w:val="20"/>
    </w:rPr>
  </w:style>
  <w:style w:type="paragraph" w:styleId="TOAHeading">
    <w:name w:val="TOA Heading"/>
    <w:basedOn w:val="Normal"/>
    <w:next w:val="Normal"/>
    <w:qFormat/>
    <w:pPr>
      <w:spacing w:before="240" w:after="120"/>
      <w:ind w:firstLine="567"/>
    </w:pPr>
    <w:rPr>
      <w:rFonts w:ascii="CG Times (W1)" w:hAnsi="CG Times (W1)" w:eastAsia="CG Times (W1)" w:cs="CG Times (W1)"/>
      <w:b/>
      <w:bCs/>
      <w:cap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788" w:leader="none"/>
      </w:tabs>
      <w:ind w:left="720" w:hanging="0"/>
      <w:jc w:val="left"/>
    </w:pPr>
    <w:rPr>
      <w:i/>
      <w:iCs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8788" w:leader="none"/>
      </w:tabs>
      <w:ind w:left="960" w:hanging="0"/>
      <w:jc w:val="left"/>
    </w:pPr>
    <w:rPr>
      <w:rFonts w:ascii="CG Times (W1)" w:hAnsi="CG Times (W1)" w:eastAsia="CG Times (W1)" w:cs="CG Times (W1)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8788" w:leader="none"/>
      </w:tabs>
      <w:ind w:left="1200" w:hanging="0"/>
      <w:jc w:val="left"/>
    </w:pPr>
    <w:rPr>
      <w:rFonts w:ascii="CG Times (W1)" w:hAnsi="CG Times (W1)" w:eastAsia="CG Times (W1)" w:cs="CG Times (W1)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8788" w:leader="none"/>
      </w:tabs>
      <w:ind w:left="1440" w:hanging="0"/>
      <w:jc w:val="left"/>
    </w:pPr>
    <w:rPr>
      <w:rFonts w:ascii="CG Times (W1)" w:hAnsi="CG Times (W1)" w:eastAsia="CG Times (W1)" w:cs="CG Times (W1)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8788" w:leader="none"/>
      </w:tabs>
      <w:ind w:left="1680" w:hanging="0"/>
      <w:jc w:val="left"/>
    </w:pPr>
    <w:rPr>
      <w:rFonts w:ascii="CG Times (W1)" w:hAnsi="CG Times (W1)" w:eastAsia="CG Times (W1)" w:cs="CG Times (W1)"/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8788" w:leader="none"/>
      </w:tabs>
      <w:ind w:left="1920" w:hanging="0"/>
      <w:jc w:val="left"/>
    </w:pPr>
    <w:rPr>
      <w:rFonts w:ascii="CG Times (W1)" w:hAnsi="CG Times (W1)" w:eastAsia="CG Times (W1)" w:cs="CG Times (W1)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MSOFFICE\WINWORD\TEMPLATE\NORMAL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4T15:05:00Z</dcterms:created>
  <dc:creator>Medvedev D.A.</dc:creator>
  <dc:description>������� �� ���������� "������� ������" � IMISP'�.</dc:description>
  <cp:keywords>������ ������������� �������</cp:keywords>
  <dc:language>en-US</dc:language>
  <cp:lastModifiedBy>Medvedev D.A.</cp:lastModifiedBy>
  <cp:lastPrinted>1997-10-20T08:22:00Z</cp:lastPrinted>
  <dcterms:modified xsi:type="dcterms:W3CDTF">1997-10-20T08:28:00Z</dcterms:modified>
  <cp:revision>15</cp:revision>
  <dc:subject/>
  <dc:title>����������� �������� ������� � ��������� �������.</dc:title>
</cp:coreProperties>
</file>