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9"/>
        <w:jc w:val="center"/>
        <w:rPr>
          <w:b/>
          <w:b/>
          <w:sz w:val="32"/>
        </w:rPr>
      </w:pPr>
      <w:r>
        <w:rPr>
          <w:b/>
          <w:sz w:val="32"/>
        </w:rPr>
        <w:t>Оффшорный бизнес.</w:t>
      </w:r>
    </w:p>
    <w:p>
      <w:pPr>
        <w:pStyle w:val="TextBody"/>
        <w:ind w:left="0" w:right="0" w:firstLine="709"/>
        <w:rPr/>
      </w:pPr>
      <w:r>
        <w:rPr/>
        <w:t>Оффшорные зоны создаются, как правило, на небольших территориях, часто расположенных на островах, т.е. естественным образом изолированных. Обычно эти зоны бедны природными ископаемыми и малопригодны для сельскохозяйственного производства. За счет придания этим территориям особого статуса и льгот привлекаются внешние источники экономического развития.</w:t>
      </w:r>
    </w:p>
    <w:p>
      <w:pPr>
        <w:pStyle w:val="TextBody"/>
        <w:ind w:left="0" w:right="0" w:firstLine="709"/>
        <w:rPr/>
      </w:pPr>
      <w:r>
        <w:rPr/>
        <w:t>Местная администрация оффшорных зон регуляpно получает доходы от регистрационных сборов, ежегодных пошлин и платежей, местных налогов, пусть и взимаемых по льготным ставкам. Причем доходы эти растут пропорционально увеличению числа создаваемых кампаний. Местное население получает возможность работать в офисах иностранных фирм, в службах связи, гостиницах, на транспортных предприятиях и т.д. Для дополнительного стимулирования иностранных инвесторов на территориях ряда оффшорных стран созданы еще и свободные экспортные зоны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Принципиальным моментом является то, что оффшоpный режим вводится именно для привлечения иностранных инвестиций. Поэтому, как правило, налоговые и другие льготы устанавливаются лишь для иностранных компаний, и параллельно принимаются меры для изоляции оффшорного бизнеса от внутреннего рынка. Не случайно оффшорными становятся именно островные и анклавные территории отдельных государств.  В большинстве случаев предусматривается, что владельцами и акционерами оффшорных компаний могут быть только иностранные юридические и физические лица. Весь необходимый им капитал они должны ввозить из-за рубежа. Ограничивается возможность выхода оффшорных компаний на внутренний рынок, чтобы не допустить использования ими льготного статуса для конкурентной борьбы с национальными компаниями и подрыва национального валютного, таможенного и налогового законодательства и контроля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Что же  такое оффшорная компания? Это  термин,      характеризующий      особый  организационно-юридический        статус   предприятия,  который  обеспечивает  ему  максимальное снижение  налоговых потерь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Данный      статус      присваивается предприятиям, ведущим  дела за пределами юрисдикции,    где    данная    компания официально зарегистрирована. Законодательство   обычно  предписывает, чтобы учреждение  функционирующего офиса и управление компанией также</w:t>
      </w:r>
    </w:p>
    <w:p>
      <w:pPr>
        <w:pStyle w:val="Normal"/>
        <w:rPr>
          <w:sz w:val="22"/>
        </w:rPr>
      </w:pPr>
      <w:r>
        <w:rPr>
          <w:sz w:val="22"/>
        </w:rPr>
        <w:t>осуществлялось вне территории регистрации.   С юридической  точки зрения оффшорная компания    принципиально    ничем    не отличается   от    других   компаний   и предприятий.  Она является  полноправным субъектом хозяйственных правоотношений и может  осуществлять   сделки  наравне  с другими юридическими лицами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Нерезидентный     статус     компании является   её   основным   отличием   от остальных  компаний.   Это  значит,  что центр  управления  и контроля  оффшорной фирмы  находится за  рубежом. Достаточно всего нескольких  формальных атрибутов - владельцев,      директоров,     устава, банковского счёта и комплекта регистрационных    документов   -    для нормального  функционирования  компании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Следует учесть,  что законодательство юрисдикций, дающих  возможность открытия оффшорных компаний, нередко предусматривает требование наличия на их территории  зарегистрированного офиса  и секретаря (агента) компании. Зарегистрированный  офис  -  это  просто</w:t>
      </w:r>
    </w:p>
    <w:p>
      <w:pPr>
        <w:pStyle w:val="Normal"/>
        <w:rPr>
          <w:sz w:val="22"/>
        </w:rPr>
      </w:pPr>
      <w:r>
        <w:rPr>
          <w:sz w:val="22"/>
        </w:rPr>
        <w:t>адрес, по  которому власти или иные лица могут вступать в контакт с</w:t>
      </w:r>
    </w:p>
    <w:p>
      <w:pPr>
        <w:pStyle w:val="Normal"/>
        <w:rPr>
          <w:sz w:val="22"/>
        </w:rPr>
      </w:pPr>
      <w:r>
        <w:rPr>
          <w:sz w:val="22"/>
        </w:rPr>
        <w:t>представителем или  агентом компании. Из этого   офиса  не   может  производиться управление  компанией.  Даже  заключение контрактов   на  территории   юрисдикции может  послужить   поводом  для  лишения компании    оффшорного    статуса    (и, разумеется, всех привилегий)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Оффшорная  компания  может иметь  как резидентные  представительства,   так  и филиалы  за рубежом.  Так же  за рубежом может  находиться   и  действующий  офис компании,   однако  во   многих  случаях компания   может   действовать   и   без такового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Конфиденциальность владения оффшорной компанией    обеспечивается   институтом номинальных  владельцев   и  номинальных директоров.   В  этом  случае   во  всех регистрационных   документах  фигурируют фамилии   не   реальных  владельцев,   а номинальных  лиц. Подобного  рода услуги обеспечиваются секретарскими компаниями. Разумеется,  при  такой  форме  владения</w:t>
      </w:r>
    </w:p>
    <w:p>
      <w:pPr>
        <w:pStyle w:val="Normal"/>
        <w:rPr>
          <w:sz w:val="22"/>
        </w:rPr>
      </w:pPr>
      <w:r>
        <w:rPr>
          <w:sz w:val="22"/>
        </w:rPr>
        <w:t>номинальный   директор  лишь   формально находится на такой должности. Фактически же  он  берёт на  себя обязательство  не совершать   каких-либо    действий,   не предусмотренных  контрактом.  Управление компанией в  этом случае осуществляет её владелец или  его представитель, которые действуют  на основании  доверенности на право  совершения юридических  сделок от имени компании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Законодательство    различных   стран по-разному    относится   к    оффшорным компаниям - от развёрнутого антиоффшорного   движения  до   политики максимального   содействия.  Причём,   в отличие    от    устоявшегося    штампа, регистрация    фирм   оффшорного    типа возможна  не   только  в  островных  или карликовых  юрисдикциях,  но  и в  более престижных странах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Многие  страны  Европы  предоставляют возможность регистрации  оффшорных фирм, причём     законодательство    некоторых позволяет иметь даже реально функционирующий офис! К примеру, в такой респектабельной  стране, как  Швейцария, определённому  типу   фирм  в  некоторых кантонах разрешается проводить оффшорные операции даже  в том  случае, если фирмы имеют  офис и персонал.  Разумеется, при этом  налоговые  потери  не  устраняются полностью, но  уменьшаются во много раз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Таким образом,  оффшорная компания не только    помогает     снизить    (порой практически  до нуля)  налоговые потери. Это  ещё  и право  подписи и  заключения сделок от  имени собственной иностранной компании,   и    возможность   получения доступа к кредитным ресурсам иностранных банков,  и  средство  управления  риском путём размещения средств в первоклассных зарубежных  банках,   и  многое,  многое другое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32"/>
        </w:rPr>
        <w:t>Пример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 соответствии с действующим законодательством Кипра о налогообложении для получения статуса оффшорной компания должна удовлетворять следующим основным условиям:</w:t>
      </w:r>
    </w:p>
    <w:p>
      <w:pPr>
        <w:pStyle w:val="Normal"/>
        <w:rPr>
          <w:sz w:val="22"/>
        </w:rPr>
      </w:pPr>
      <w:r>
        <w:rPr>
          <w:sz w:val="22"/>
        </w:rPr>
        <w:t>a) ее акции прямо или косвенно должны принадлежать исключительно</w:t>
      </w:r>
    </w:p>
    <w:p>
      <w:pPr>
        <w:pStyle w:val="Normal"/>
        <w:rPr>
          <w:sz w:val="22"/>
        </w:rPr>
      </w:pPr>
      <w:r>
        <w:rPr>
          <w:sz w:val="22"/>
        </w:rPr>
        <w:t>иностранцам;</w:t>
      </w:r>
    </w:p>
    <w:p>
      <w:pPr>
        <w:pStyle w:val="Normal"/>
        <w:rPr>
          <w:sz w:val="22"/>
        </w:rPr>
      </w:pPr>
      <w:r>
        <w:rPr>
          <w:sz w:val="22"/>
        </w:rPr>
        <w:t>б) источники доходов должны находиться за границей.</w:t>
      </w:r>
    </w:p>
    <w:p>
      <w:pPr>
        <w:pStyle w:val="Normal"/>
        <w:rPr>
          <w:sz w:val="22"/>
        </w:rPr>
      </w:pPr>
      <w:r>
        <w:rPr>
          <w:sz w:val="22"/>
        </w:rPr>
        <w:t>Иными словами, любая оффшорная организация, будь то компания, товарищество или филиал заграничной компании, должна полностью принадлежать иностранным пайщикам и осуществлять свой бизнес исключительно за пределами Кипра.</w:t>
      </w:r>
    </w:p>
    <w:p>
      <w:pPr>
        <w:pStyle w:val="2"/>
        <w:rPr/>
      </w:pPr>
      <w:r>
        <w:rPr/>
        <w:t>Сегодня на острове возможно создание трех типов оффшорных организаций. Это компания с ограниченной ответственностью, филиал иностранной фирмы или товарищество.</w:t>
      </w:r>
    </w:p>
    <w:p>
      <w:pPr>
        <w:pStyle w:val="Normal"/>
        <w:rPr>
          <w:sz w:val="22"/>
        </w:rPr>
      </w:pPr>
      <w:r>
        <w:rPr>
          <w:sz w:val="22"/>
        </w:rPr>
        <w:t>Закон о налогообложении раскрывает понятие оффшорный как любой законный бизнес, осуществляемый за границей и имеющий источник доходов за рубежом. На первый взгляд, это понятие может показаться относительно простым, но при более детальном его рассмотрении выяснится, что этот термин имеет весьма широкое толкование.</w:t>
      </w:r>
    </w:p>
    <w:p>
      <w:pPr>
        <w:pStyle w:val="Normal"/>
        <w:rPr>
          <w:sz w:val="22"/>
        </w:rPr>
      </w:pPr>
      <w:r>
        <w:rPr>
          <w:sz w:val="22"/>
        </w:rPr>
        <w:t>Многочисленные налоговые льготы, предоставляемые оффшорным компаниям, являются решающим фактором при оценке их потенциальной прибыли. И здесь очень важно не навредить их оффшорному статусу при осуществлении бизнес - деятельности на острове. Последствия такого нарушения могут оказаться катастрофическими по множеству причин, хотя бы потому, что при</w:t>
      </w:r>
    </w:p>
    <w:p>
      <w:pPr>
        <w:pStyle w:val="Normal"/>
        <w:rPr>
          <w:sz w:val="22"/>
        </w:rPr>
      </w:pPr>
      <w:r>
        <w:rPr>
          <w:sz w:val="22"/>
        </w:rPr>
        <w:t>потере этого статуса налог на чистую прибыль увеличился бы с 4,25 до 20% (или даже 25%), то есть до величины налога, установленного для оФшорных компаний. Если есть сомнение относительно сохранности статуса оффшорной компании, занимающейся тем или иным видом деятельности, рекомендуется проконсультироваться у властей, прежде чем предпринимать какие-либо действия.</w:t>
      </w:r>
    </w:p>
    <w:p>
      <w:pPr>
        <w:pStyle w:val="Normal"/>
        <w:rPr>
          <w:sz w:val="22"/>
        </w:rPr>
      </w:pPr>
      <w:r>
        <w:rPr>
          <w:sz w:val="22"/>
        </w:rPr>
        <w:t>Для большей наглядности приведем список некоторых видов деятельности, которыми без опасений могут заниматься на острове оффшорные организации:</w:t>
      </w:r>
    </w:p>
    <w:p>
      <w:pPr>
        <w:pStyle w:val="Normal"/>
        <w:rPr>
          <w:sz w:val="22"/>
        </w:rPr>
      </w:pPr>
      <w:r>
        <w:rPr>
          <w:sz w:val="22"/>
        </w:rPr>
        <w:t>а) управление делами компании, включая набор штата, приобретение или аренду помещений для офиса и проживания;</w:t>
      </w:r>
    </w:p>
    <w:p>
      <w:pPr>
        <w:pStyle w:val="Normal"/>
        <w:rPr>
          <w:sz w:val="22"/>
        </w:rPr>
      </w:pPr>
      <w:r>
        <w:rPr>
          <w:sz w:val="22"/>
        </w:rPr>
        <w:t>б) установление торговых связей и выполнение заказов и платежей в отношении зарубежных товаров или клиентов, включая заказы на местные товары со стороны иностранных клиентов, но через местного экспортера;</w:t>
      </w:r>
    </w:p>
    <w:p>
      <w:pPr>
        <w:pStyle w:val="Normal"/>
        <w:rPr>
          <w:sz w:val="22"/>
        </w:rPr>
      </w:pPr>
      <w:r>
        <w:rPr>
          <w:sz w:val="22"/>
        </w:rPr>
        <w:t>в) подготовка и разработка планов и программ строительства, осуществляемого за рубежом;</w:t>
      </w:r>
    </w:p>
    <w:p>
      <w:pPr>
        <w:pStyle w:val="Normal"/>
        <w:rPr>
          <w:sz w:val="22"/>
        </w:rPr>
      </w:pPr>
      <w:r>
        <w:rPr>
          <w:sz w:val="22"/>
        </w:rPr>
        <w:t>г) редактирование и печать изданий для распространения за границей;</w:t>
      </w:r>
    </w:p>
    <w:p>
      <w:pPr>
        <w:pStyle w:val="Normal"/>
        <w:rPr>
          <w:sz w:val="22"/>
        </w:rPr>
      </w:pPr>
      <w:r>
        <w:rPr>
          <w:sz w:val="22"/>
        </w:rPr>
        <w:t>д) участие в деятельности оффшорных банковских организаций или страховых компаний;</w:t>
      </w:r>
    </w:p>
    <w:p>
      <w:pPr>
        <w:pStyle w:val="Normal"/>
        <w:rPr>
          <w:sz w:val="22"/>
        </w:rPr>
      </w:pPr>
      <w:r>
        <w:rPr>
          <w:sz w:val="22"/>
        </w:rPr>
        <w:t>е) деятельность в качестве судовых агентов или менеджеров при условии, что она не связана с осуществлением операций на остров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KOI-8" w:hAnsi="Arial KOI-8" w:cs="Arial KOI-8"/>
          <w:b/>
          <w:b/>
          <w:sz w:val="22"/>
        </w:rPr>
      </w:pPr>
      <w:r>
        <w:rPr>
          <w:rFonts w:cs="Arial KOI-8" w:ascii="Arial KOI-8" w:hAnsi="Arial KOI-8"/>
          <w:b/>
          <w:sz w:val="28"/>
        </w:rPr>
        <w:t>пюечйдоще чщзпдщ пф чмбдеойс пжжыптопк лпнрбойек:</w:t>
      </w:r>
    </w:p>
    <w:p>
      <w:pPr>
        <w:pStyle w:val="Normal"/>
        <w:rPr>
          <w:rFonts w:ascii="Arial KOI-8" w:hAnsi="Arial KOI-8" w:cs="Arial KOI-8"/>
          <w:b/>
          <w:b/>
          <w:sz w:val="22"/>
        </w:rPr>
      </w:pPr>
      <w:r>
        <w:rPr>
          <w:rFonts w:cs="Arial KOI-8" w:ascii="Arial KOI-8" w:hAnsi="Arial KOI-8"/>
          <w:b/>
          <w:sz w:val="22"/>
        </w:rPr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ЧЩ  РПМХЮБЕФЕ  ЪБЛПООХА  ЧПЪНПЦОПУФШ  ПФЛТЩЧБФШ УЮЕФБ  Ч  ЪБРБДОЩИ ВБОЛБИ,  ОЕ РПДЧЕТЗБС ФБЛЙН ПВТБЪПН ЧБЫ ЛБРЙФБМ  ЛПММЙЪЙСН  ОЕУФБВЙМШОПК ЬЛПОПНЙЛЙ,   РТЙ ЬФПН ЙНЕФШ ЛТЕДЙФОХА ЛБТФПЮЛХ ДМС РПФТЕВОПУФЕК Ч ОБМЙЮОПК ЧБМАФЕ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ЧЩ  НПЦЕФЕ  ПТЗБОЙЪПЧБФШ  УЕВЕ  УПВУФЧЕООХА   УЙУФЕНХ  ПВОБМЙЮЙЧБОЙС,   ОЕ   ЙУРПМШЪХС ХУМХЗЙ РПУТЕДОЙЛПЧ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ЕУМЙ ЧЩ УЧСЪБОЩ  У  ЬЛУРПТФОП-ЙНРПТФОЩНЙ  ПРЕТБГЙСНЙ  НПЦЕФЕ  ТЕЗХМЙТПЧБФШ  ГЕОЩ РП ЛПОФТБЛФБН РП УЧПЕНХ ХУНПФТЕОЙА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ЧЩ НПЦЕФЕ ЪБТЕЗЙУФТЙТПЧБФШ  НЕУФОХА  (ТПУУЙКУЛХА)  ЖЙТНХ  ЛБЛ  РТЕДРТЙСФЙЕ  У ЙОПУФТБООЩН ЛБРЙФБМПН,  Ч ЛПФПТПК ХЮТЕДЙФЕМЕН СЧМСЕФУС ЧБЫБ  ЪБЗТБОЙЮОБС  ЛПНРБОЙС, РТЙ ЬФПН: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ДПУФЙЗБЕФУС 100% ЪБЭЙФБ  ЧБЫЙИ  МЙЮОЩИ  БЛФЙЧПЧ  ЛБЛ ХЮТЕДЙФЕМС  ЛПНРБОЙЙ,  ЛПФПТБС  СЧМСЕФУС  ХЮТЕДЙФЕМЕН  ТПУУЙКУЛПК  ЛПНРБОЙЙ,  ФБЛ  ЛБЛ  ДБООЩЕ ПВ  ХЮТЕДЙФЕМСИ ЪБЗТБОЙЮОПК ЛПНРБОЙЙ ДМС НЕУФОЩИ ЧМБУФЕК ОЕ ДПУФХРОЩ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ЧЩ  НПЦЕФЕ  РПМХЮЙФШ  ФБНПЦЕООЩЕ  МШЗПФЩ,  ЛБЛ  ОБРТЙНЕТ:  ЧЧЕЪФЙ  ДПТПЗПК  БЧФПНПВЙМШ  Й ЪБТЕЗЙУФТЙТПЧБФШ ЕЗП ЛБЛ  ЧЪОПУ ЙОПУФТБООПК ЖЙТНЩ Ч ХУФБЧОПК  ЖПОД ЧБЫЕК ТПУУЙКУЛПК ЖЙТНЩ Й ОЕ РМБФЙФШ РТЙ ЬФПН ФБНПЦЕООЩК ФБТЙЖ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НПЦЕФЕ РПМХЮЙФШ ПФ УЧПЕК  ЪБЗТБОЙЮОПК ЖЙТНЩ  ЛТЕДЙФ  Й  УХННБ РТПГЕОФПЧ РП  ЬФПНХ ЛТЕДЙФХ ВХДЕФ ХНЕОШЫБФШ ЧБЫХ ОБМПЗППВМБЗБЕНХА ВБЪХ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ЧЩ  НПЦЕФЕ  РПМХЮЙФШ  Ч  БТЕОДХ  МАВПЕ  ЙНХЭЕУФЧП  Й  ПВПТХДПЧБОЙЕ Й УХННБ  БТЕОДОЩИ РМБФЕЦЕК ФБЛЦЕ ВХДЕФ ХНЕОШЫБФШ ЧБЫХ ОБМПЗППВМБЗБЕНХА ВБЪХ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ЧЩ  НПЦЕФЕ  УБНЙ УЕВЕ ЪБЛБЪЩЧБФШ Й РПМХЮБФШ  ТБЪОПЗП  ТПДБ  НБТЛЕФЙОЗПЧЩЕ,  ЙОЖПТНБГЙПООЩЕ ХУМХЗЙ ЙМЙ ОЕНБФЕТЙБМШОЩЕ  БЛФЙЧЩ, ЛПНБОДЙТПЧПЮОЩЕ Й ДТХЗЙЕ  ТБУИПДЩ, УРЙУБОЙЕ УТЕДУФЧ ОБ ЛПФПТЩЕ ФПЦЕ НПЦЕФ ХНЕОШЫЙФШ ЧБЫХ РТЙВЩМШ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ВХИЗБМФЕТУЛЙЕ ПФЮЕФЩ ДМС РТЕДРТЙСФЙК  У  ЙОПУФТБООЩНЙ ЙОЧЕУФЙГЙСНЙ УДБАФУС  ПДЙО ТБЪ Ч ЗПД ЧНЕУФП  ЕЦЕЛЧБТФБМШОПК ПФЮЕФОПУФЙ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ЕУМЙ ЧЩ ТЕЫЙФЕ ЪБЛТЩФШ  ДЕСФЕМШОПУФШ  ЧБЫЕК  ТПУУЙКУЛПК  ЖЙТНЩ, ФП РТЙВЩМШ  РПУМЕ МЙЛЧЙДБГЙЙ ЧЩ УНПЦЕФЕ ПЖЙГЙБМШОП  РЕТЕЮЙУМЙФШ УЧПЕНХ  "ЪБЗТБОЙЮОПНХ"  ХЮТЕДЙФЕМА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Ч ПФДЕМШОЩИ УМХЮБСИ  ЧЩ НПЦЕФЕ  РТПДБЧБФШ  ХУМХЗЙ  ЙМЙ ФПЧБТ  (ОБРТЙНЕТ, У  ЛПОУЙЗОБГЙПООПЗП УЛМБДБ) ПФ МЙГБ ЙОПУФТБООПК  ЖЙТНЩ,  РТЙ  ЬФПН ЧЕУШ ДПИПД  ПФ РТПДБЦЙ, УМЕДПЧБФЕМШОП Й РТЙВЩМШ, РПКДЕФ ОБ УЮЕФ ЪБ ЗТБОЙГХ, ОЕ РПРБДБС  ОБ НЕУФЕ РПД  ДЕКУФЧЙЕ  РТСНЩИ ОБМПЗПЧ,  ЧЩ  Ч  ЬФЙИ  УМХЮБСИ  "РПМХЮБЕФЕ"  ЪБТБВПФБООХА  РМБФХ  ЛБЛ РТЕДУФБЧЙФЕМШ ФБЛЦЕ  ЪБ ЗТБОЙГЕК,  УБНПУФПСФЕМШОП  ТЕЗХМЙТХС РПДПИПДОЩЕ Й УПГЙБМШОЩЕ ОБМПЗЙ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ЙНЕС  ЪБРБДОХА  ЖЙТНХ  Й  ДПМЦОЩН  ПВТБЪПН  ПТЗБОЙЪХС  ВХИЗБМФЕТУЛЙК  ХЮЕФ  ПРЕТБГЙК,   ЧЩ ЪБТБВБФЩЧБЕФЕ УЕВЕ Ф.О. ЛТЕДЙФОХА  ЙУФПТЙА ЛПФПТБС ДБЕФ ЧБН  ЧПЪНПЦОПУФШ  ПВТБЭБФШУС Л ЪБРБДОЩН  ЖЙОБОУПЧЩН  Й ЛТЕДЙФОЩН ХЮТЕЦДЕОЙСН ЪБ  ВПМЕЕ ДЕЫЕЧЩНЙ Й ОБДЕЦОЩНЙ ЛТЕДЙФОЩНЙ ТЕУХТУБНЙ ДМС ТБУЫЙТЕОЙС ВЙЪОЕУБ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ЙНЕС ФБЛХА  ЖЙТНХ Й РТПЧПДС ЮЕТЕЪ  ОЕЕ ПРЕТБГЙЙ,  ЧЩ  ОБ УПВУФЧЕООПН ПРЩФЕ  УНПЦЕФЕ  ЙЪХЮЙФШ  ПФОПЫЕОЙС  Ч  ВЙЪОЕУЕ  ОБ ЪБРБДЕ, РПЧЩУЙЧ ФЕН УБНЩН УЧПК  ДЕМПЧПК РПФЕОГЙБМ Й БЧФПТЙФЕФ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ЧЩ  ЙНЕЕФЕ  ЧПЪНПЦОПУФШ  РТЙЧМЕЛБФШ  Ч  УЧПК ВЙЪОЕУ  ОПЧЩИ  РБТФОЕТПЧ  ЙМЙ  ТБУУФБЧБФШУС УП УФБТЩНЙ ЙУРПМШЪХС РТЙ  ЬФПН  ДПУФБФПЮОП РТПУФХА Й ОБДЕЦОХА  УЙУФЕНХ ТЕЗЙУФТБГЙЙ ДПМЕК РБТФОЕТПЧ  Ч  ЛОЙЗЕ РЕТЕДБЮЙ  БЛГЙК,   ЧЩРЙУЩЧБС  РТЙ  ЬФПН  МЕЗБМШОЩЕ  УЧЙДЕФЕМШУФЧБ  ОБ  РТБЧП  ЧМБДЕОЙС,  ЛПФПТЩЕ ХУФТПСФ  Й ДБЦЕ ЧПЪНПЦОЩИ ЪБРБДОЩИ РБТФОЕТПЧ;</w:t>
      </w:r>
    </w:p>
    <w:p>
      <w:pPr>
        <w:pStyle w:val="Normal"/>
        <w:rPr>
          <w:rFonts w:ascii="Arial KOI-8" w:hAnsi="Arial KOI-8" w:cs="Arial KOI-8"/>
          <w:sz w:val="22"/>
        </w:rPr>
      </w:pPr>
      <w:r>
        <w:rPr>
          <w:rFonts w:cs="Arial KOI-8" w:ascii="Arial KOI-8" w:hAnsi="Arial KOI-8"/>
          <w:sz w:val="22"/>
        </w:rPr>
        <w:t>- Ч  ЛПОЕЮОПН ЙФПЗЕ,  ЕУМЙ  ЧЩ  ТЕЫЙФЕ  УПЧУЕН  ХКФЙ  ЙЪ  ВЙЪОЕУБ ЙМЙ РТПУФП  ТБУУФБФШУС У ЧМБДЕОЙЕН ЧБЫЕК ЪБРБДОПК ЖЙТНПК, ДБЦЕ Ч ЬФПН УМХЮБЕ ПОБ НПЦЕФ  РТЙОЕУФЙ ЧБН ДПИПД ПФ  ЕЕ  РТПДБЦЙ,  ФБЛ ЛБЛ НПЦОП ОБКФЙ  УРТПУ ОБ ЖЙТНЩ У  ЙУФПТЙЕК Й НОПЗПМЕФОЕК ДБФПК ТЕЗЙУФТБГЙЙ.</w:t>
      </w:r>
    </w:p>
    <w:p>
      <w:pPr>
        <w:pStyle w:val="Normal"/>
        <w:rPr>
          <w:rFonts w:ascii="Arial KOI-8" w:hAnsi="Arial KOI-8" w:cs="Arial KOI-8"/>
          <w:b/>
          <w:b/>
          <w:sz w:val="22"/>
        </w:rPr>
      </w:pPr>
      <w:r>
        <w:rPr>
          <w:rFonts w:cs="Arial KOI-8" w:ascii="Arial KOI-8" w:hAnsi="Arial KOI-8"/>
          <w:b/>
          <w:sz w:val="22"/>
        </w:rPr>
      </w:r>
    </w:p>
    <w:p>
      <w:pPr>
        <w:pStyle w:val="Normal"/>
        <w:rPr>
          <w:rFonts w:ascii="Arial KOI-8" w:hAnsi="Arial KOI-8" w:cs="Arial KOI-8"/>
          <w:b/>
          <w:b/>
          <w:sz w:val="22"/>
        </w:rPr>
      </w:pPr>
      <w:r>
        <w:rPr>
          <w:rFonts w:cs="Arial KOI-8" w:ascii="Arial KOI-8" w:hAnsi="Arial KOI-8"/>
          <w:b/>
          <w:sz w:val="22"/>
        </w:rPr>
        <w:t>й рпумедоее, ое йнефш пжжыптоха жйтнх - ьфп ртпуфп ое нпдоп й ое упчтенеооп!</w:t>
      </w:r>
    </w:p>
    <w:p>
      <w:pPr>
        <w:pStyle w:val="Normal"/>
        <w:rPr>
          <w:rFonts w:ascii="Arial KOI-8" w:hAnsi="Arial KOI-8" w:cs="Arial KOI-8"/>
          <w:b/>
          <w:b/>
          <w:sz w:val="22"/>
        </w:rPr>
      </w:pPr>
      <w:r>
        <w:rPr>
          <w:rFonts w:cs="Arial KOI-8" w:ascii="Arial KOI-8" w:hAnsi="Arial KOI-8"/>
          <w:b/>
          <w:sz w:val="22"/>
        </w:rPr>
      </w:r>
    </w:p>
    <w:p>
      <w:pPr>
        <w:pStyle w:val="2"/>
        <w:rPr>
          <w:rFonts w:ascii="Arial KOI-8" w:hAnsi="Arial KOI-8" w:cs="Arial KOI-8"/>
          <w:b/>
          <w:b/>
          <w:sz w:val="22"/>
        </w:rPr>
      </w:pPr>
      <w:r>
        <w:rPr>
          <w:rFonts w:cs="Arial KOI-8" w:ascii="Arial KOI-8" w:hAnsi="Arial KOI-8"/>
          <w:b/>
          <w:sz w:val="22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rPr>
          <w:sz w:val="22"/>
        </w:rPr>
      </w:pPr>
      <w:r>
        <w:rPr>
          <w:sz w:val="22"/>
        </w:rPr>
        <w:t>1. Журнал «КОДЕКСinfo» No 44(176), 4 ноября 1996. Статья «Кипр: оффшорный бизнес</w:t>
      </w:r>
    </w:p>
    <w:p>
      <w:pPr>
        <w:pStyle w:val="Normal"/>
        <w:rPr>
          <w:sz w:val="22"/>
        </w:rPr>
      </w:pPr>
      <w:r>
        <w:rPr>
          <w:sz w:val="22"/>
        </w:rPr>
        <w:t>и инвестиционные возможности», Интернет 1998.</w:t>
      </w:r>
    </w:p>
    <w:p>
      <w:pPr>
        <w:pStyle w:val="Normal"/>
        <w:rPr/>
      </w:pPr>
      <w:r>
        <w:rPr>
          <w:sz w:val="22"/>
        </w:rPr>
        <w:t>2. Сервер «OFFSHORE FACILITIES LIMITED OF RUSSIA» Статья: «</w:t>
      </w:r>
      <w:r>
        <w:rPr>
          <w:rFonts w:cs="Arial KOI-8" w:ascii="Arial KOI-8" w:hAnsi="Arial KOI-8"/>
          <w:sz w:val="22"/>
        </w:rPr>
        <w:t>лпнрбойй й вболпчулйе</w:t>
      </w:r>
    </w:p>
    <w:p>
      <w:pPr>
        <w:pStyle w:val="Normal"/>
        <w:rPr/>
      </w:pPr>
      <w:r>
        <w:rPr>
          <w:rFonts w:cs="Arial KOI-8" w:ascii="Arial KOI-8" w:hAnsi="Arial KOI-8"/>
          <w:sz w:val="22"/>
        </w:rPr>
        <w:t xml:space="preserve">уюефб ч ечтпре й бнетйле», </w:t>
      </w:r>
      <w:r>
        <w:rPr>
          <w:sz w:val="22"/>
        </w:rPr>
        <w:t>Интернет 1998.</w:t>
      </w:r>
    </w:p>
    <w:p>
      <w:pPr>
        <w:pStyle w:val="Normal"/>
        <w:rPr/>
      </w:pPr>
      <w:r>
        <w:rPr>
          <w:sz w:val="22"/>
        </w:rPr>
        <w:t>3. Сервер: «</w:t>
      </w:r>
      <w:r>
        <w:rPr>
          <w:sz w:val="22"/>
          <w:lang w:val="en-US"/>
        </w:rPr>
        <w:t>GR</w:t>
      </w:r>
      <w:r>
        <w:rPr>
          <w:sz w:val="22"/>
        </w:rPr>
        <w:t>»</w:t>
      </w:r>
      <w:r>
        <w:rPr>
          <w:sz w:val="22"/>
          <w:lang w:val="en-US"/>
        </w:rPr>
        <w:t xml:space="preserve"> Статья: </w:t>
      </w:r>
      <w:r>
        <w:rPr>
          <w:sz w:val="22"/>
        </w:rPr>
        <w:t>«Offshore &amp; Consulting», Интернет 1998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KOI-8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-1080" w:right="108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5:14:00Z</dcterms:created>
  <dc:creator>SDenis</dc:creator>
  <dc:description/>
  <dc:language>en-US</dc:language>
  <cp:lastModifiedBy>SDenis</cp:lastModifiedBy>
  <dcterms:modified xsi:type="dcterms:W3CDTF">1998-02-19T15:44:00Z</dcterms:modified>
  <cp:revision>2</cp:revision>
  <dc:subject/>
  <dc:title>Оффшорные зоны создаются, как пpавило, на небольших территориях, часто расположенных на островах, т</dc:title>
</cp:coreProperties>
</file>