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415117612"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609481513"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