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СВОБОДА ЭКОНОМИЧЕСКОЙ ИНИЦИАТИВЫ КАК ГАРАНТИЯ ПРАВОВОГО ГОСУДАРСТВА.</w:t>
      </w:r>
    </w:p>
    <w:p>
      <w:pPr>
        <w:pStyle w:val="Style6"/>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 xml:space="preserve">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сударства. Действительно, данных принципов немного - их можно посчитать по пальцам одной руки, однако их важность для самого понятия рыночной экономики трудно переоценить. Причем эти основы, а именно: свобода индивида и честное соревнование - очень тесно связаны  с понятием правового государства. Гарантии же свободы и честного соревнования могут быть даны лишь в условиях гражданского общества и правового государства. Но и сама суть прав, обретенных человеком в условиях правового государства, есть право свободы потребления: каждый гражданин вправе устраивать свою жизнь так, как ему представляется, в рамках его финансовых возможностей. Человеку необходимо, чтобы права на собствен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ицу, как тоталитаризма, так и хаоса. В первом случае инициатива граждан будет сдерживаться или проявляться в извращенном виде, а во втором - государство и его законы могут быть сметены насилием. Однако  "дистанция"  между тоталитаризмом и хаосом достаточно велика, 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верие к государству. </w:t>
      </w:r>
    </w:p>
    <w:p>
      <w:pPr>
        <w:pStyle w:val="Style6"/>
        <w:ind w:firstLine="426"/>
        <w:jc w:val="both"/>
        <w:rPr>
          <w:rFonts w:ascii="Times New Roman" w:hAnsi="Times New Roman" w:cs="Times New Roman"/>
          <w:sz w:val="24"/>
        </w:rPr>
      </w:pPr>
      <w:r>
        <w:rPr>
          <w:rFonts w:cs="Times New Roman" w:ascii="Times New Roman" w:hAnsi="Times New Roman"/>
          <w:sz w:val="24"/>
        </w:rPr>
        <w:t>Сама рыночная экономика как механизм регулирования экономических отношений является лишь научной абстракцией, упрощенной моделью для демонстр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ПРИНЦИПЫ И ПРИЗНАКИ СУЩЕСТВОВАНИЯ РЫНОЧНОЙ ЭКОНОМИК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Свобода выбора видов и форм деятельност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Хотя рыночная экономика и многозначное понятие, главный ее признак все же можно выделить. Это принцип свободы хозяйственной деятельности.</w:t>
      </w:r>
    </w:p>
    <w:p>
      <w:pPr>
        <w:pStyle w:val="Style6"/>
        <w:ind w:firstLine="426"/>
        <w:jc w:val="both"/>
        <w:rPr>
          <w:rFonts w:ascii="Times New Roman" w:hAnsi="Times New Roman" w:cs="Times New Roman"/>
          <w:sz w:val="24"/>
        </w:rPr>
      </w:pPr>
      <w:r>
        <w:rPr>
          <w:rFonts w:cs="Times New Roman" w:ascii="Times New Roman" w:hAnsi="Times New Roman"/>
          <w:sz w:val="24"/>
        </w:rPr>
        <w:t>Естественно, экономическая свобода, как и политическая, социальная, духовная, нравственная, ограничена общественно устанавливаемыми пределами, не позволяющими ей вылиться в анархию, превратиться в средство необузданного экономического произвола.  Без системы общественных ограничений свобода одних станет засильем для других. Но в то же время наличие ограничений не свидетельствует, что в условиях их действия свобода заключена в заранее заданные рамки. Весь вопрос в том, каков уровень ограничений. Сужая ограничения, можно свести зону экономической свободы к нулю, а, расширяя свободное экономическое пространство, можно сделать его и при наличии ограничений не сковывающим хозяйственную деятельность, инициативу, предприимчивость.</w:t>
      </w:r>
    </w:p>
    <w:p>
      <w:pPr>
        <w:pStyle w:val="Style6"/>
        <w:ind w:firstLine="426"/>
        <w:jc w:val="both"/>
        <w:rPr>
          <w:rFonts w:ascii="Times New Roman" w:hAnsi="Times New Roman" w:cs="Times New Roman"/>
          <w:sz w:val="24"/>
        </w:rPr>
      </w:pPr>
      <w:r>
        <w:rPr>
          <w:rFonts w:cs="Times New Roman" w:ascii="Times New Roman" w:hAnsi="Times New Roman"/>
          <w:sz w:val="24"/>
        </w:rPr>
        <w:t>Главный принцип рыночной экономики декларирует право любого хозяйствующего субъекта, будь то человек, семья, группа, коллектив предприятия, выбирать желаемый, целесообразный, выгодный, предпочтительный вид экономической деятельности и осуществлять эту деятельность в любой допускаемой законом форме. Закон  же призван ограничивать и запрещать те виды экономической и хозяйственной деятельности, которые представляют реальную опасность жизни и свободе людей, общественной стабильности, противоречат нормам морали. Все остальное должно быть разрешено как в форме индивидуальной трудовой, так и в ее коллективных и государственных формах деятельности.</w:t>
      </w:r>
    </w:p>
    <w:p>
      <w:pPr>
        <w:pStyle w:val="Style6"/>
        <w:ind w:firstLine="426"/>
        <w:jc w:val="both"/>
        <w:rPr>
          <w:rFonts w:ascii="Times New Roman" w:hAnsi="Times New Roman" w:cs="Times New Roman"/>
          <w:sz w:val="24"/>
        </w:rPr>
      </w:pPr>
      <w:r>
        <w:rPr>
          <w:rFonts w:cs="Times New Roman" w:ascii="Times New Roman" w:hAnsi="Times New Roman"/>
          <w:sz w:val="24"/>
        </w:rPr>
        <w:t>Таким образом, в рыночной экономике действует следующий исходный принцип: "Каждый субъект вправе избирать для себя произвольную форму экономической, хозяйственной деятельности, кроме запрещенных законом, ввиду их общественной опасности".</w:t>
      </w:r>
    </w:p>
    <w:p>
      <w:pPr>
        <w:pStyle w:val="Style6"/>
        <w:ind w:firstLine="426"/>
        <w:jc w:val="both"/>
        <w:rPr>
          <w:rFonts w:ascii="Times New Roman" w:hAnsi="Times New Roman" w:cs="Times New Roman"/>
          <w:sz w:val="24"/>
        </w:rPr>
      </w:pPr>
      <w:r>
        <w:rPr>
          <w:rFonts w:cs="Times New Roman" w:ascii="Times New Roman" w:hAnsi="Times New Roman"/>
          <w:sz w:val="24"/>
        </w:rPr>
        <w:t xml:space="preserve">     </w:t>
      </w:r>
    </w:p>
    <w:p>
      <w:pPr>
        <w:pStyle w:val="Heading2"/>
        <w:rPr>
          <w:rFonts w:ascii="Times New Roman" w:hAnsi="Times New Roman" w:cs="Times New Roman"/>
        </w:rPr>
      </w:pPr>
      <w:r>
        <w:rPr>
          <w:rFonts w:cs="Times New Roman" w:ascii="Times New Roman" w:hAnsi="Times New Roman"/>
        </w:rPr>
        <w:t>Равноправие форм собственности в рыночной экономике.</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Следует отметить, что в рынке реализуется и принцип всеобщности. Он обусловливает комплексность рыночного хозяйства, где не должно быть структур, не пользующихся товарно-денежными отношениями, которые являются наиболее важными атрибутами рынка в экономике.</w:t>
      </w:r>
    </w:p>
    <w:p>
      <w:pPr>
        <w:pStyle w:val="Style6"/>
        <w:ind w:firstLine="426"/>
        <w:jc w:val="both"/>
        <w:rPr>
          <w:rFonts w:ascii="Times New Roman" w:hAnsi="Times New Roman" w:cs="Times New Roman"/>
          <w:sz w:val="24"/>
        </w:rPr>
      </w:pPr>
      <w:r>
        <w:rPr>
          <w:rFonts w:cs="Times New Roman" w:ascii="Times New Roman" w:hAnsi="Times New Roman"/>
          <w:sz w:val="24"/>
        </w:rPr>
        <w:t>Определяющим принципом рыночной экономики является также равноправие рыночных субъектов с разными формами собственности. Этот принцип гласит: экономические права каждого из данных субъектов, включая возможности осуществления экономической деятельности, ограничения, налоги, льготы, санкции, должны быть адекватны для всех субъектов. В том смысле, что они не зависят от формы собственности, существующей на данном предприятии.</w:t>
      </w:r>
    </w:p>
    <w:p>
      <w:pPr>
        <w:pStyle w:val="Style6"/>
        <w:ind w:firstLine="426"/>
        <w:jc w:val="both"/>
        <w:rPr>
          <w:rFonts w:ascii="Times New Roman" w:hAnsi="Times New Roman" w:cs="Times New Roman"/>
          <w:sz w:val="24"/>
        </w:rPr>
      </w:pPr>
      <w:r>
        <w:rPr>
          <w:rFonts w:cs="Times New Roman" w:ascii="Times New Roman" w:hAnsi="Times New Roman"/>
          <w:sz w:val="24"/>
        </w:rPr>
        <w:t>Естественно, равноправие или, лучше говорить, адекватность прав предприятий с разными формами собственности не следует воспринимать как абсолютное равенство, одинаковость, неразличимость. Разные формы собственности сами собой, поневоле создают разные производственные, экономические возможности. К тому же нерационально иметь одинаковые правила, скажем, налогообложения для предприятий с большим и малым коллективами и частников.</w:t>
      </w:r>
    </w:p>
    <w:p>
      <w:pPr>
        <w:pStyle w:val="Style6"/>
        <w:ind w:firstLine="426"/>
        <w:jc w:val="both"/>
        <w:rPr>
          <w:rFonts w:ascii="Times New Roman" w:hAnsi="Times New Roman" w:cs="Times New Roman"/>
          <w:sz w:val="24"/>
        </w:rPr>
      </w:pPr>
      <w:r>
        <w:rPr>
          <w:rFonts w:cs="Times New Roman" w:ascii="Times New Roman" w:hAnsi="Times New Roman"/>
          <w:sz w:val="24"/>
        </w:rPr>
        <w:t>Речь идет о друг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в невыгодное - другую. В сущности, это предпосылка честной конкуренции разных форм собственности.</w:t>
      </w:r>
    </w:p>
    <w:p>
      <w:pPr>
        <w:pStyle w:val="Style6"/>
        <w:ind w:firstLine="426"/>
        <w:jc w:val="both"/>
        <w:rPr>
          <w:rFonts w:ascii="Times New Roman" w:hAnsi="Times New Roman" w:cs="Times New Roman"/>
          <w:sz w:val="24"/>
        </w:rPr>
      </w:pPr>
      <w:r>
        <w:rPr>
          <w:rFonts w:cs="Times New Roman" w:ascii="Times New Roman" w:hAnsi="Times New Roman"/>
          <w:sz w:val="24"/>
        </w:rPr>
        <w:t>Вторая, не менее важная сторона декларируемого принципа заключена в предоставлении всем формам собственности права на существование, права быть представленными в экономике. Здесь имеется в виду, прежде всего устранение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е.</w:t>
      </w:r>
    </w:p>
    <w:p>
      <w:pPr>
        <w:pStyle w:val="Style6"/>
        <w:ind w:firstLine="426"/>
        <w:jc w:val="both"/>
        <w:rPr>
          <w:rFonts w:ascii="Times New Roman" w:hAnsi="Times New Roman" w:cs="Times New Roman"/>
          <w:sz w:val="24"/>
        </w:rPr>
      </w:pPr>
      <w:r>
        <w:rPr>
          <w:rFonts w:cs="Times New Roman" w:ascii="Times New Roman" w:hAnsi="Times New Roman"/>
          <w:sz w:val="24"/>
        </w:rPr>
        <w:t>Плюрализм форм собственности в рыночной экономике, их экономическое равноправие порождают многообразие этих форм, не присущее обычно экономике государственного типа.</w:t>
      </w:r>
    </w:p>
    <w:p>
      <w:pPr>
        <w:pStyle w:val="Style6"/>
        <w:ind w:firstLine="426"/>
        <w:jc w:val="both"/>
        <w:rPr>
          <w:rFonts w:ascii="Times New Roman" w:hAnsi="Times New Roman" w:cs="Times New Roman"/>
          <w:sz w:val="24"/>
        </w:rPr>
      </w:pPr>
      <w:r>
        <w:rPr>
          <w:rFonts w:cs="Times New Roman" w:ascii="Times New Roman" w:hAnsi="Times New Roman"/>
          <w:sz w:val="24"/>
        </w:rPr>
        <w:t xml:space="preserve">     </w:t>
      </w:r>
    </w:p>
    <w:p>
      <w:pPr>
        <w:pStyle w:val="Heading2"/>
        <w:rPr>
          <w:rFonts w:ascii="Times New Roman" w:hAnsi="Times New Roman" w:cs="Times New Roman"/>
        </w:rPr>
      </w:pPr>
      <w:r>
        <w:rPr>
          <w:rFonts w:cs="Times New Roman" w:ascii="Times New Roman" w:hAnsi="Times New Roman"/>
        </w:rPr>
        <w:t>Независимость хозяйствования.</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Уже было сказано о самостоятельности в выборе форм и видов деятельности, однако к этому следует добавить: рыночной экономике свойственны процессы саморегулирования, распространяющиеся не только на управление предприятием, но и на его создание и ликвидацию. Причем, в отличие от условий государственной экономики, в рамках рынка предприятия независимы от разного рода государственных директив, а в идеале - зависят только от финансового состояния на самом предприятии. Итак, на основе перечисленных фундаментальных принципов функционирует вся рыночная экономическая система.</w:t>
      </w:r>
    </w:p>
    <w:p>
      <w:pPr>
        <w:pStyle w:val="Style6"/>
        <w:ind w:firstLine="426"/>
        <w:jc w:val="both"/>
        <w:rPr>
          <w:rFonts w:ascii="Times New Roman" w:hAnsi="Times New Roman" w:cs="Times New Roman"/>
          <w:sz w:val="24"/>
        </w:rPr>
      </w:pPr>
      <w:r>
        <w:rPr>
          <w:rFonts w:cs="Times New Roman" w:ascii="Times New Roman" w:hAnsi="Times New Roman"/>
          <w:sz w:val="24"/>
        </w:rPr>
        <w:t xml:space="preserve">     </w:t>
      </w:r>
    </w:p>
    <w:p>
      <w:pPr>
        <w:pStyle w:val="Heading2"/>
        <w:rPr>
          <w:rFonts w:ascii="Times New Roman" w:hAnsi="Times New Roman" w:cs="Times New Roman"/>
        </w:rPr>
      </w:pPr>
      <w:r>
        <w:rPr>
          <w:rFonts w:cs="Times New Roman" w:ascii="Times New Roman" w:hAnsi="Times New Roman"/>
        </w:rPr>
        <w:t>Принципы функционирования рынка.</w:t>
      </w:r>
    </w:p>
    <w:p>
      <w:pPr>
        <w:pStyle w:val="Style6"/>
        <w:ind w:firstLine="426"/>
        <w:jc w:val="both"/>
        <w:rPr>
          <w:rFonts w:ascii="Times New Roman" w:hAnsi="Times New Roman" w:cs="Times New Roman"/>
          <w:sz w:val="24"/>
        </w:rPr>
      </w:pPr>
      <w:r>
        <w:rPr>
          <w:rFonts w:cs="Times New Roman" w:ascii="Times New Roman" w:hAnsi="Times New Roman"/>
          <w:sz w:val="24"/>
        </w:rPr>
        <w:t xml:space="preserve">     </w:t>
      </w:r>
    </w:p>
    <w:p>
      <w:pPr>
        <w:pStyle w:val="Style6"/>
        <w:ind w:firstLine="426"/>
        <w:jc w:val="both"/>
        <w:rPr>
          <w:rFonts w:ascii="Times New Roman" w:hAnsi="Times New Roman" w:cs="Times New Roman"/>
          <w:sz w:val="24"/>
        </w:rPr>
      </w:pPr>
      <w:r>
        <w:rPr>
          <w:rFonts w:cs="Times New Roman" w:ascii="Times New Roman" w:hAnsi="Times New Roman"/>
          <w:sz w:val="24"/>
        </w:rPr>
        <w:t>Чтобы понять, как действует рыночная экономика, следует признать существование пяти фундаментальных вопросов, на которые каждая экономическая система должна находить ответ. Вот эти вопросы.</w:t>
      </w:r>
    </w:p>
    <w:p>
      <w:pPr>
        <w:pStyle w:val="Style6"/>
        <w:numPr>
          <w:ilvl w:val="0"/>
          <w:numId w:val="3"/>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Style6"/>
        <w:numPr>
          <w:ilvl w:val="0"/>
          <w:numId w:val="3"/>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Что следует производить? Какой набор товаров и услуг наиболее полно удовлетворит материальные потребности общества?</w:t>
      </w:r>
    </w:p>
    <w:p>
      <w:pPr>
        <w:pStyle w:val="Style6"/>
        <w:numPr>
          <w:ilvl w:val="0"/>
          <w:numId w:val="3"/>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 производства?</w:t>
      </w:r>
    </w:p>
    <w:p>
      <w:pPr>
        <w:pStyle w:val="Style6"/>
        <w:numPr>
          <w:ilvl w:val="0"/>
          <w:numId w:val="3"/>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Кто должен получить эту продукцию? В частности, как должна распределяться продукция между индивидуальными потребителями?</w:t>
      </w:r>
    </w:p>
    <w:p>
      <w:pPr>
        <w:pStyle w:val="Style6"/>
        <w:numPr>
          <w:ilvl w:val="0"/>
          <w:numId w:val="3"/>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Способна ли система адаптироваться к изменениям? Может ли система добиться  надлежащих коррекцией в связи с изменениями в потребительском спросе, в поставках ресурсов и технологии производства?</w:t>
      </w:r>
    </w:p>
    <w:p>
      <w:pPr>
        <w:pStyle w:val="Style6"/>
        <w:ind w:firstLine="426"/>
        <w:jc w:val="both"/>
        <w:rPr>
          <w:rFonts w:ascii="Times New Roman" w:hAnsi="Times New Roman" w:cs="Times New Roman"/>
          <w:sz w:val="24"/>
        </w:rPr>
      </w:pPr>
      <w:r>
        <w:rPr>
          <w:rFonts w:cs="Times New Roman" w:ascii="Times New Roman" w:hAnsi="Times New Roman"/>
          <w:sz w:val="24"/>
        </w:rPr>
        <w:t>Все эти вопросы существуют лишь потому, что потребности общества безграничны, а ресурсы, способные данные потребности удовлетворить, ограничены.</w:t>
      </w:r>
    </w:p>
    <w:p>
      <w:pPr>
        <w:pStyle w:val="Style6"/>
        <w:ind w:firstLine="426"/>
        <w:jc w:val="both"/>
        <w:rPr>
          <w:rFonts w:ascii="Times New Roman" w:hAnsi="Times New Roman" w:cs="Times New Roman"/>
          <w:sz w:val="24"/>
        </w:rPr>
      </w:pPr>
      <w:r>
        <w:rPr>
          <w:rFonts w:cs="Times New Roman" w:ascii="Times New Roman" w:hAnsi="Times New Roman"/>
          <w:sz w:val="24"/>
        </w:rPr>
        <w:t xml:space="preserve">     </w:t>
      </w:r>
    </w:p>
    <w:p>
      <w:pPr>
        <w:pStyle w:val="Heading2"/>
        <w:rPr>
          <w:rFonts w:ascii="Times New Roman" w:hAnsi="Times New Roman" w:cs="Times New Roman"/>
        </w:rPr>
      </w:pPr>
      <w:r>
        <w:rPr>
          <w:rFonts w:cs="Times New Roman" w:ascii="Times New Roman" w:hAnsi="Times New Roman"/>
        </w:rPr>
        <w:t>Как рынок отвечает на фундаментальные вопросы экономик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Функционирование рыночного хозяйства базируется на конкуренции между товаропроизводителями и покупателями. Именно они устанавливают цены на товары и услуги. Но, памятуя то, что предприятия руководствуются мотивом получения прибыли и недопущения убытков, можно сделать вывод: производиться будут лишь те товары, выпуск которых  может принести прибыль, а те товары, производство которых влечет за собой убытки, выпускать не будут. При этом известно, что получение прибыли или ее отсутствие предопределяют две вещи: общий доход, получаемый фирмой от продажи своего продукта; общие издержки его производства.</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Как общий доход, так и общие издержки - это величины, образуемые соотношением "цена - время - количество продукта". Общий доход исчисляется умножением цены продукта на количество проданного продукта, общие издержки - умножением цены каждого ресурса на количество использованного в производстве, а затем - суммированием затрат на каждый ресурс. </w:t>
      </w:r>
    </w:p>
    <w:p>
      <w:pPr>
        <w:pStyle w:val="Style6"/>
        <w:ind w:firstLine="426"/>
        <w:jc w:val="both"/>
        <w:rPr>
          <w:rFonts w:ascii="Times New Roman" w:hAnsi="Times New Roman" w:cs="Times New Roman"/>
          <w:sz w:val="24"/>
        </w:rPr>
      </w:pPr>
      <w:r>
        <w:rPr>
          <w:rFonts w:cs="Times New Roman" w:ascii="Times New Roman" w:hAnsi="Times New Roman"/>
          <w:sz w:val="24"/>
        </w:rPr>
        <w:t>Однако возникает вопрос: действительно ли не будут выпускаться товары, не приносящие предприятию прибыль? Чтобы ответить на него, нужно уяснить такое понятие, как "экономические издержки". Это - платежи, которые необходимо произвести, чтобы приобрести и сохранить в своем распоряжении нужные количества таких ресурсов, как капитал, сырье, рабочая сила и предпринимательские. Следует отметить, что талант предпринимателя - тоже редкий ресурс, и должен быть заслуженно оплачен, поскольку без него существование предприятия, т.е. производство продукции путем объединения перечисленных четырех факторов, стало бы невозможным. И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 В том случае, когда доход превышает экономические издержки, т.е. появляется чистая прибыль,  эта часть доходов оседает у предпринимателя и может быть расходована так, как ему представляется нужным. Если же рассматривать макроэкономические тенденции, то наличие прибыли в отрасли служит свидетельством того, что отрасль процветает. У такой отрасли возникнет тенденция к превращению в расширяющуюся отрасль по мере того, как новые фирмы, привлекаемые этой сверх нормальной прибылью, станут создаваться или перемещаться сюда из менее прибыльных отраслей. Однако появление в отрасли новых фирм представляет собой само ограничивающийся процесс. С вступлением новых фирм в отрасль рыночное предложение ее продукта возрастет по отношению к рыночному спросу. Это постепенно снижает рыночную цену на данный продукт, пока она со временем не достигнет уровня, при котором экономическая прибыль исчезнет; иными словами, конкуренция сводит эту прибыль на нет. Такое соотношение рыночного предложения и спроса, когда экономическая прибыль становится нулевой, и определяет общее количество произведенного продукта. В этой ситуации отрасль достигает своего "равновесного объема производства", по крайней мере, до тех пор, пока новые изменения в рыночном спросе и предложении не нарушат это равновесие. Обратное происходит тогда, когда в отрасли после насыщения (стабилизации) рынка падает спрос на ее продукцию или уровень предложения выше уровня спроса. В этом случае чистая прибыль пропадает, и возникает нехватка средств на покрытие экономических издержек. Тогда фирмы вынуждены сокращать производство или переходить в другую отрасль. В свете сказанного "рыночная свобода" - понятие относительное: с одной стороны, инициатива предпринимателя свободна, с другой - сами рыночные механизмы весьма сильно ограничивают предпринимателя.</w:t>
      </w:r>
    </w:p>
    <w:p>
      <w:pPr>
        <w:pStyle w:val="Style6"/>
        <w:ind w:firstLine="426"/>
        <w:jc w:val="both"/>
        <w:rPr>
          <w:rFonts w:ascii="Times New Roman" w:hAnsi="Times New Roman" w:cs="Times New Roman"/>
          <w:sz w:val="24"/>
        </w:rPr>
      </w:pPr>
      <w:r>
        <w:rPr>
          <w:rFonts w:cs="Times New Roman" w:ascii="Times New Roman" w:hAnsi="Times New Roman"/>
          <w:sz w:val="24"/>
        </w:rPr>
        <w:t>Как же должно быть организовано производство в рыночной экономике? Этот фундаментальный вопрос состоит из трех подвопросов: как  должны распределяться ресурсы между отдельными отраслями? какие именно фирмы должны осуществлять производство в данной отрасли? какие комбинации ресурсов, какую технологию каждая фирма должна применять? На первый вопрос ответ уже был дан: рыночная система направляет ресурсы в те отрасли, на продукты которых потребители предъявляют достаточно высокий спрос, чтобы производство этих продуктов могло быть прибыльным; одновременно, такая, система лишает неприбыльные отрасли редких ресурсов. Второй и третий под вопросы тесно взаимосвязаны. В конкретной рыночной экономике  производство осуществляют лишь те фирмы, которые желают и способны применять экономически наиболее эффективные технологии производства, при выборе которых следует учитывать, что экономическая эффективность зависит, прежде всего, от двух факторов: от имеющейся технологии, т.е. от альтернативных  комбинаций ресурсов, производства, которые обеспечивают выпуск желаемой продукции; от цен, по которым можно приобрести необходимые ресурсы.</w:t>
      </w:r>
    </w:p>
    <w:p>
      <w:pPr>
        <w:pStyle w:val="Style6"/>
        <w:ind w:firstLine="426"/>
        <w:jc w:val="both"/>
        <w:rPr>
          <w:rFonts w:ascii="Times New Roman" w:hAnsi="Times New Roman" w:cs="Times New Roman"/>
          <w:sz w:val="24"/>
        </w:rPr>
      </w:pPr>
      <w:r>
        <w:rPr>
          <w:rFonts w:cs="Times New Roman" w:ascii="Times New Roman" w:hAnsi="Times New Roman"/>
          <w:sz w:val="24"/>
        </w:rPr>
        <w:t>Комбинация ресурсов, которая экономически наиболее эффективна, зависит не от физических или инженерных характеристик продукции, обеспечиваемых имеющейся технологией, но также от относительной стоимости необходимых ресурсов, измеряемой рыночными ценами на них. Следовательно, технология, требующая применения лишь нескольких физических ресурсов для производства данного объема продукции, может оказаться экономически отнюдь не эффективной, если на необходимые ресурсы существуют слишком высокие рыночные цены. Иными словами, экономическая эффективность означает получение данного объема продукции при наименьших затратах редких ресурсов, причем как продукция, так и применяемые ресурсы измеряются в стоимостном выражении. Следовательно, наиболее экономичная комбинация ресурсов и будет наиболее эффективной, а значит, будет использоваться для производства данного товара.</w:t>
      </w:r>
    </w:p>
    <w:p>
      <w:pPr>
        <w:pStyle w:val="Style6"/>
        <w:ind w:firstLine="426"/>
        <w:jc w:val="both"/>
        <w:rPr>
          <w:rFonts w:ascii="Times New Roman" w:hAnsi="Times New Roman" w:cs="Times New Roman"/>
          <w:sz w:val="24"/>
        </w:rPr>
      </w:pPr>
      <w:r>
        <w:rPr>
          <w:rFonts w:cs="Times New Roman" w:ascii="Times New Roman" w:hAnsi="Times New Roman"/>
          <w:sz w:val="24"/>
        </w:rPr>
        <w:t>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w:t>
      </w:r>
    </w:p>
    <w:p>
      <w:pPr>
        <w:pStyle w:val="Style6"/>
        <w:ind w:firstLine="426"/>
        <w:jc w:val="both"/>
        <w:rPr>
          <w:rFonts w:ascii="Times New Roman" w:hAnsi="Times New Roman" w:cs="Times New Roman"/>
          <w:sz w:val="24"/>
        </w:rPr>
      </w:pPr>
      <w:r>
        <w:rPr>
          <w:rFonts w:cs="Times New Roman" w:ascii="Times New Roman" w:hAnsi="Times New Roman"/>
          <w:sz w:val="24"/>
        </w:rPr>
        <w:t>А что определяет способность потребителя заплатить равновесную цену за определенный продукт? Размер его денежного дохода.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готово предложить в обмен на часть общественного продукта. А такая готовность купить данный продукт зависит от того, отдает ли потребитель предпочтение этому продукту, когда он сравнивает его с другими имеющимися близкими заменителями продукта и относительными ценами на них. Следовательно, цены на продукты, в свою очередь, играют ключевую роль в формировании структуры расходов потребителей.</w:t>
      </w:r>
    </w:p>
    <w:p>
      <w:pPr>
        <w:pStyle w:val="Style6"/>
        <w:ind w:firstLine="426"/>
        <w:jc w:val="both"/>
        <w:rPr>
          <w:rFonts w:ascii="Times New Roman" w:hAnsi="Times New Roman" w:cs="Times New Roman"/>
          <w:sz w:val="24"/>
        </w:rPr>
      </w:pPr>
      <w:r>
        <w:rPr>
          <w:rFonts w:cs="Times New Roman" w:ascii="Times New Roman" w:hAnsi="Times New Roman"/>
          <w:sz w:val="24"/>
        </w:rPr>
        <w:t>Необходимо подчеркнуть, что рыночной системе как механизму распределения общественного продукта не свойственны какие-либо этические принципы. Домохозяйства, которым различными путями удалось сосредоточить в своем распоряжении крупные суммы денег,  могут распоряжать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ые доли национального продукта.</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Ориентирующая роль цен занимает важное место в способности рыночной системы приспосабливаться к изменениям спроса и предложения на данный вид услуг, товара или ресурсов. Разберем для примера экономическую систему, состоящую из двух отраслей (А и В). Предположим, что после стабилизации в обоих отраслях произошла перемена спроса так, что в одной отрасли (А) спрос поднялся, а в другой (В) - упал. </w:t>
      </w:r>
    </w:p>
    <w:p>
      <w:pPr>
        <w:pStyle w:val="Style6"/>
        <w:ind w:firstLine="426"/>
        <w:jc w:val="both"/>
        <w:rPr>
          <w:rFonts w:ascii="Times New Roman" w:hAnsi="Times New Roman" w:cs="Times New Roman"/>
          <w:sz w:val="24"/>
        </w:rPr>
      </w:pPr>
      <w:r>
        <w:rPr>
          <w:rFonts w:cs="Times New Roman" w:ascii="Times New Roman" w:hAnsi="Times New Roman"/>
          <w:sz w:val="24"/>
        </w:rPr>
        <w:t>Экономическая прибыль, которая возникает сразу же в результате повышения спроса на товар А,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данные товары позволяют фирмам данн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товаров отрасли А поступает на ресурсный рынок в форме увеличения спроса на ресурсы. Практически противоположный процесс происходит в переживающем спад производстве товаров отрасли В.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товаров В, могут теперь найти свое применение в расширяющемся производстве товаров отрасли А. К тому же увеличение спроса на ресурсы для производства товаров А означают более высокие цены на ресурсы для этой отрасли по сравнению с теми, какие существуют  на ресурсы для отрасли В, где снижение спроса на 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отрасли В в отрасль А. А это, разумеется, то самое перераспределение, которое необходимо, чтобы  осуществилось расширение производства товаров отрасли А и сокращение производства товаров отрасли В.</w:t>
      </w:r>
    </w:p>
    <w:p>
      <w:pPr>
        <w:pStyle w:val="Style6"/>
        <w:ind w:firstLine="426"/>
        <w:jc w:val="both"/>
        <w:rPr>
          <w:rFonts w:ascii="Times New Roman" w:hAnsi="Times New Roman" w:cs="Times New Roman"/>
          <w:sz w:val="24"/>
        </w:rPr>
      </w:pPr>
      <w:r>
        <w:rPr>
          <w:rFonts w:cs="Times New Roman" w:ascii="Times New Roman" w:hAnsi="Times New Roman"/>
          <w:sz w:val="24"/>
        </w:rPr>
        <w:t>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осуществляются через ресурсный рынок, поскольку расширяющиеся отрасли  предъявляют  больший спрос на ресурсы, а сокращающиеся -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рму органу, пришлось бы взять на себя задачу направления хозяйственных институтов и ресурсов в конкретные виды производства.</w:t>
      </w:r>
    </w:p>
    <w:p>
      <w:pPr>
        <w:pStyle w:val="Style6"/>
        <w:ind w:firstLine="426"/>
        <w:jc w:val="both"/>
        <w:rPr>
          <w:rFonts w:ascii="Times New Roman" w:hAnsi="Times New Roman" w:cs="Times New Roman"/>
          <w:sz w:val="24"/>
        </w:rPr>
      </w:pPr>
      <w:r>
        <w:rPr>
          <w:rFonts w:cs="Times New Roman" w:ascii="Times New Roman" w:hAnsi="Times New Roman"/>
          <w:sz w:val="24"/>
        </w:rPr>
        <w:t>Аналогичный проведенному анализ показывает, что рыночная система соответственно приспосабливается к аналогичным фундаментальным изменениям в структуре предложения разных ресурсов.</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Роль "невидимой руки" конкуренци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Хотя организационным механизмом чистого капитализма служит рыночная система, необходимо признать важную роль конкуренции в качестве механизма контроля в такой экономике. Рыночный механизм предложения и спроса сообщает желания потребителей (общества) предприятиям, а черех них - и поставщикам ресурсов. Однако именно конкуренция заставляет предприятия и поставщиков ресурсов надлежащим образом удовлетворять эти желания.</w:t>
      </w:r>
    </w:p>
    <w:p>
      <w:pPr>
        <w:pStyle w:val="Style6"/>
        <w:ind w:firstLine="426"/>
        <w:jc w:val="both"/>
        <w:rPr>
          <w:rFonts w:ascii="Times New Roman" w:hAnsi="Times New Roman" w:cs="Times New Roman"/>
          <w:sz w:val="24"/>
        </w:rPr>
      </w:pPr>
      <w:r>
        <w:rPr>
          <w:rFonts w:cs="Times New Roman" w:ascii="Times New Roman" w:hAnsi="Times New Roman"/>
          <w:sz w:val="24"/>
        </w:rPr>
        <w:t>Между тем конкуренция не ограничивает свою роль  гарантированием надлежащей реакции на потребности общества. Именно конкуренция заставляет фирмы переходить на самые эффективные технологии производства. На конкурентном рынке неспособность некоторых фирм использовать самую экономичную технологию производства в конечном счете означает их устранение другими конкурирующими фирмами, которые применяют наиболее эффективные методы производства.</w:t>
      </w:r>
    </w:p>
    <w:p>
      <w:pPr>
        <w:pStyle w:val="Style6"/>
        <w:ind w:firstLine="426"/>
        <w:jc w:val="both"/>
        <w:rPr>
          <w:rFonts w:ascii="Times New Roman" w:hAnsi="Times New Roman" w:cs="Times New Roman"/>
          <w:sz w:val="24"/>
        </w:rPr>
      </w:pPr>
      <w:r>
        <w:rPr>
          <w:rFonts w:cs="Times New Roman" w:ascii="Times New Roman" w:hAnsi="Times New Roman"/>
          <w:sz w:val="24"/>
        </w:rPr>
        <w:t>Весьма примечательным аспектом функционирования и корректировочных операций конкурентной рыночной системы является то, что она создает необычайное и важное тождество - тождество частных и общественных интересов. Фирмы и поставщики ресурсов, добивающиеся увеличения собственной выгоды и действующие в рамках остроконкурентной рыночной системы, одновременно - как бы направляемые "невидимой рукой" - способствуют обеспечению государственных, или общественных интересов. Известно, например, что при существующей конкурентной конъюнктуре фирмы применяют самую экономичную комбинацию ресурсов для производства данного объема продукции, поскольку это отвечает их частной выгоде. Постутать по-другому означало бы для них отказаться от прибылей или даже рисковать со временем потерпеть банкротство. Но вместе с тем очевидно, что интересам общества  отвечает использование редких ресурсов с наименьшими издержками, т.е. наиболее эффективными методами. Поступать иначе означало бы производство данного объема продукции с большими издержками или принесение в жертву альтернативных товаров, которые действительно необходимы обществу.</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Итак, сила конкуренции контролирует  или направляет мотив личной выгоды таким образом, что он автоматически и непроизвольно способствует наилучшему обеспечению интересов общества. </w:t>
      </w:r>
    </w:p>
    <w:p>
      <w:pPr>
        <w:pStyle w:val="Heading2"/>
        <w:rPr>
          <w:rFonts w:ascii="Times New Roman" w:hAnsi="Times New Roman" w:cs="Times New Roman"/>
        </w:rPr>
      </w:pPr>
      <w:r>
        <w:rPr>
          <w:rFonts w:cs="Times New Roman" w:ascii="Times New Roman" w:hAnsi="Times New Roman"/>
        </w:rPr>
        <w:t>Аргументы в пользу рыночной экономик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Основной экономический аргумент в пользу рыночной системы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более эффективных технологий производства. Короче говоря, поборники рыночной системы доказывают, что "невидимая ру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экономическую эффективность. Именно эта презумпция эффективности распределения эаставляет большинство экономистов сомневаться в необходимости правительственного вмешательства в функционирование свободных рынков, или правительственного регулирования их операций, за исключением тех случаев, когда такое вмешательство становится вынужденным.</w:t>
      </w:r>
    </w:p>
    <w:p>
      <w:pPr>
        <w:pStyle w:val="Style6"/>
        <w:ind w:firstLine="426"/>
        <w:jc w:val="both"/>
        <w:rPr>
          <w:rFonts w:ascii="Times New Roman" w:hAnsi="Times New Roman" w:cs="Times New Roman"/>
          <w:sz w:val="24"/>
        </w:rPr>
      </w:pPr>
      <w:r>
        <w:rPr>
          <w:rFonts w:cs="Times New Roman" w:ascii="Times New Roman" w:hAnsi="Times New Roman"/>
          <w:sz w:val="24"/>
        </w:rPr>
        <w:t>Важным неэкономическим аргументом в пользу рыночной системы служит то обстоятельство, что она делает ставку на роль личной свободы. Одна из фундаментальных проблем организации общества заключается в том, как координировать экономическую деятельность множества индивидов и предприятий. Известно, что существует два способа осуществления такой координации: один - это централизованное и использование мер принуждения; другой - это добровольное сотрудничество через посредничество рыночной системы.</w:t>
      </w:r>
    </w:p>
    <w:p>
      <w:pPr>
        <w:pStyle w:val="Style6"/>
        <w:ind w:firstLine="426"/>
        <w:jc w:val="both"/>
        <w:rPr>
          <w:rFonts w:ascii="Times New Roman" w:hAnsi="Times New Roman" w:cs="Times New Roman"/>
          <w:sz w:val="24"/>
        </w:rPr>
      </w:pPr>
      <w:r>
        <w:rPr>
          <w:rFonts w:cs="Times New Roman" w:ascii="Times New Roman" w:hAnsi="Times New Roman"/>
          <w:sz w:val="24"/>
        </w:rPr>
        <w:t>Лишь рыночныя система способна координировать экономическую деятельность без принуждения. Рыночная системы представляет свободу предпринимательства и выбора; естественно, на этой основе она и преуспевает. Предпринимателей и рабочих не перегоняют по правительственным директивам их одной отрасли в другую, чтобы обеспечить выполнение производственных заданий, установленных каким-либо всемогущим правительственным ведомством. Напротив, при рыночной системе они свободно могут добиваться увеличения собственной выгоды, с учетом, конечно, вознаграждений и наказаний, которые они получают от самой рыночной системы.</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Подведем итог: конкурентная рыночная система, как утверждают ее сторонники, способствует эффективности распределения ресурсов и личной свободе. </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Аргументы против рыночной экономики.</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Аргументация против рыночной системы несколько более сложна. Критики рыночной экономики обосновывают свою позицию следующими доводами.</w:t>
      </w:r>
    </w:p>
    <w:p>
      <w:pPr>
        <w:pStyle w:val="Style6"/>
        <w:ind w:firstLine="426"/>
        <w:jc w:val="both"/>
        <w:rPr>
          <w:rFonts w:ascii="Times New Roman" w:hAnsi="Times New Roman" w:cs="Times New Roman"/>
          <w:sz w:val="24"/>
        </w:rPr>
      </w:pPr>
      <w:r>
        <w:rPr>
          <w:rFonts w:cs="Times New Roman" w:ascii="Times New Roman" w:hAnsi="Times New Roman"/>
          <w:sz w:val="24"/>
        </w:rPr>
        <w:t>Угасание конкуренции. Критики утверждают, что капиталистическая идеология допускает и даже стимулирует угасание своего главного контрольного механизма - конкуренции. Они полагают, что существует два основных источника ослабления конкуренции как контрольного механизма.</w:t>
      </w:r>
    </w:p>
    <w:p>
      <w:pPr>
        <w:pStyle w:val="Style6"/>
        <w:ind w:firstLine="426"/>
        <w:jc w:val="both"/>
        <w:rPr>
          <w:rFonts w:ascii="Times New Roman" w:hAnsi="Times New Roman" w:cs="Times New Roman"/>
          <w:sz w:val="24"/>
        </w:rPr>
      </w:pPr>
      <w:r>
        <w:rPr>
          <w:rFonts w:cs="Times New Roman" w:ascii="Times New Roman" w:hAnsi="Times New Roman"/>
          <w:sz w:val="24"/>
        </w:rPr>
        <w:t>Во-первых, хотя с общественной точки зрения конкуренция желательна, она больше всего досаждает индивидуальному производителю своей безжалостной действительностью. Свободной, индивидуалистической среде в капиталистической системе  якобы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 все это способствует ослаблению конкуренции и уклонению от ее регулирующего воздействия. Свыше 200 лет тому назад Адам Смит сформулировал этот тезис следующим образом: "Представители одной и той же отрасли редко встречаются друг с другом, но когда такая встреча происходит, беседа между ними завершается сговором против публики или каким-то маневром с целью повысить цены".</w:t>
      </w:r>
    </w:p>
    <w:p>
      <w:pPr>
        <w:pStyle w:val="Style6"/>
        <w:ind w:firstLine="426"/>
        <w:jc w:val="both"/>
        <w:rPr>
          <w:rFonts w:ascii="Times New Roman" w:hAnsi="Times New Roman" w:cs="Times New Roman"/>
          <w:sz w:val="24"/>
        </w:rPr>
      </w:pPr>
      <w:r>
        <w:rPr>
          <w:rFonts w:cs="Times New Roman" w:ascii="Times New Roman" w:hAnsi="Times New Roman"/>
          <w:sz w:val="24"/>
        </w:rPr>
        <w:t>Во-вторых, некоторые экономисты утверждают, что сам технический прогресс, который рыночная система поощряет, способствовал упадку конкуренции. Новейшая технология, как правило, требует: использования очень больших количеств реального капитала; крупных рынков; комплексного, централизованного и строго интегрированного рынка; богатых и надежных источников сырья. Такого рода технология означает необходимость в существовании фирм- 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небольшого числа относительно крупных фирм, а не большого числа относительно мелких.</w:t>
      </w:r>
    </w:p>
    <w:p>
      <w:pPr>
        <w:pStyle w:val="Style6"/>
        <w:ind w:firstLine="426"/>
        <w:jc w:val="both"/>
        <w:rPr>
          <w:rFonts w:ascii="Times New Roman" w:hAnsi="Times New Roman" w:cs="Times New Roman"/>
          <w:sz w:val="24"/>
        </w:rPr>
      </w:pPr>
      <w:r>
        <w:rPr>
          <w:rFonts w:cs="Times New Roman" w:ascii="Times New Roman" w:hAnsi="Times New Roman"/>
          <w:sz w:val="24"/>
        </w:rPr>
        <w:t xml:space="preserve">Эти экономисты считают, что по мере сужения конкуренции ослабевает и рыночная система в качестве механизма эффективного распределения ресурсов. В результате, по мере ослабления конкуренции подрывается также суверенитет потребителя, рыночная система теряет свою способность распределять ресурсы в точном соответствии с желаниями потребителей. </w:t>
      </w:r>
    </w:p>
    <w:p>
      <w:pPr>
        <w:pStyle w:val="Style6"/>
        <w:ind w:firstLine="426"/>
        <w:jc w:val="both"/>
        <w:rPr>
          <w:rFonts w:ascii="Times New Roman" w:hAnsi="Times New Roman" w:cs="Times New Roman"/>
          <w:sz w:val="24"/>
        </w:rPr>
      </w:pPr>
      <w:r>
        <w:rPr>
          <w:rFonts w:cs="Times New Roman" w:ascii="Times New Roman" w:hAnsi="Times New Roman"/>
          <w:sz w:val="24"/>
        </w:rPr>
        <w:t>Но существуют и другие доводы против признания эффективности рыночной системы. Это - неравное распределение дохода. Критики-социалисты, в числе прочих, утверждают, что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Тако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енег, чем бедные. Отсюда делается вывод: рыночная система выделяет ресурсы на производство изысканных предметов роскоши для богатых за счет ресурсов на производство предметов первой необходимости для бедных.</w:t>
      </w:r>
    </w:p>
    <w:p>
      <w:pPr>
        <w:pStyle w:val="Style6"/>
        <w:ind w:firstLine="426"/>
        <w:jc w:val="both"/>
        <w:rPr>
          <w:rFonts w:ascii="Times New Roman" w:hAnsi="Times New Roman" w:cs="Times New Roman"/>
          <w:sz w:val="24"/>
        </w:rPr>
      </w:pPr>
      <w:r>
        <w:rPr>
          <w:rFonts w:cs="Times New Roman" w:ascii="Times New Roman" w:hAnsi="Times New Roman"/>
          <w:sz w:val="24"/>
        </w:rPr>
        <w:t>Какая из этих позиций - одна за, другая против рыночной системы - правильна? До известной степени обе правильны. Некоторые критические замечания относительно рыночной системы довольно точны и слишком серьезны, чтобы их можно было игнорировать. С другой стороны, нельзя выносить суждения по какой-то проблеме лишь на основе количества аргументов за и против. Главный экономический аргумент в пользу рыночной системы, а именно она способствует обеспечению эффективного распределения ресурсов, - трудно опровергнуть. На деле рыночная система является - или по крайней мере может быть - довольно эффективной.</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rPr>
      </w:pPr>
      <w:r>
        <w:rPr>
          <w:rFonts w:cs="Times New Roman" w:ascii="Times New Roman" w:hAnsi="Times New Roman"/>
        </w:rPr>
        <w:t>РОССИЯ В УСЛОВИЯХ ПЕРЕХОДА К РЫНОЧНОМУ ХОЗЯЙСТВУ.</w:t>
      </w:r>
    </w:p>
    <w:p>
      <w:pPr>
        <w:pStyle w:val="Style6"/>
        <w:ind w:firstLine="426"/>
        <w:jc w:val="both"/>
        <w:rPr>
          <w:rFonts w:ascii="Times New Roman" w:hAnsi="Times New Roman" w:cs="Times New Roman"/>
          <w:sz w:val="24"/>
        </w:rPr>
      </w:pPr>
      <w:r>
        <w:rPr>
          <w:rFonts w:cs="Times New Roman" w:ascii="Times New Roman" w:hAnsi="Times New Roman"/>
          <w:sz w:val="24"/>
        </w:rPr>
      </w:r>
    </w:p>
    <w:p>
      <w:pPr>
        <w:pStyle w:val="Style6"/>
        <w:ind w:firstLine="426"/>
        <w:jc w:val="both"/>
        <w:rPr>
          <w:rFonts w:ascii="Times New Roman" w:hAnsi="Times New Roman" w:cs="Times New Roman"/>
          <w:sz w:val="24"/>
        </w:rPr>
      </w:pPr>
      <w:r>
        <w:rPr>
          <w:rFonts w:cs="Times New Roman" w:ascii="Times New Roman" w:hAnsi="Times New Roman"/>
          <w:sz w:val="24"/>
        </w:rPr>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коренялась или существовала в тисках государственной идеологии. Предпологалось, что это даст возможность существованию огромной очень централизованной государственной машине. Любая другая форма экономи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тема распределения продукции не могла стимулировать увеличение ее производства. Нормой стала система распределения потребительских товаров по карточкам, талонам и др.</w:t>
      </w:r>
    </w:p>
    <w:p>
      <w:pPr>
        <w:pStyle w:val="Style6"/>
        <w:ind w:firstLine="426"/>
        <w:jc w:val="both"/>
        <w:rPr>
          <w:rFonts w:ascii="Times New Roman" w:hAnsi="Times New Roman" w:cs="Times New Roman"/>
          <w:sz w:val="24"/>
        </w:rPr>
      </w:pPr>
      <w:r>
        <w:rPr>
          <w:rFonts w:cs="Times New Roman" w:ascii="Times New Roman" w:hAnsi="Times New Roman"/>
          <w:sz w:val="24"/>
        </w:rPr>
        <w:t xml:space="preserve">Естественно, что такая система ограничения потребительского спроса не давала в полной мере промышленности реагировать на потребительский спрос, и это делало промышленность инертной. Промышленность выпускала по большей части продукцию, которая не отвечала, в основном, ни по качеству, ни по количеству запросам потребителей. </w:t>
      </w:r>
    </w:p>
    <w:p>
      <w:pPr>
        <w:pStyle w:val="Style6"/>
        <w:ind w:firstLine="426"/>
        <w:jc w:val="both"/>
        <w:rPr>
          <w:rFonts w:ascii="Times New Roman" w:hAnsi="Times New Roman" w:cs="Times New Roman"/>
          <w:sz w:val="24"/>
        </w:rPr>
      </w:pPr>
      <w:r>
        <w:rPr>
          <w:rFonts w:cs="Times New Roman" w:ascii="Times New Roman" w:hAnsi="Times New Roman"/>
          <w:sz w:val="24"/>
        </w:rPr>
        <w:t>Это происходило потому, что регулирующая роль цен не работала, а другого эффективного механизна регулирования и контроля не было. Неэф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ночной экономики - с помощью хозрасчета, самоокупаемости на предприятиях и т.д. Для этого были проведены определенные политические изменения, но они не были эффективны - из-за огромной оппозиции со стороны консерваторов. Вследствие этого новый тип социализма с рыночным лицом провалился. Последовавший затем развал социалистического лагеря и самого СССР добавил проблем экономике России. Дело в том, что экономика России и республик бывшего СССР, а также стран социалистического лагеря были интегрированы в одну огромную систему. Поэтому ее развал увеличил во много раз количество экономических проблем. После провала "социализма с человеческим лицом" единственным выбором стала "смешанная экономика. Н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можно отнести следующие.</w:t>
      </w:r>
    </w:p>
    <w:p>
      <w:pPr>
        <w:pStyle w:val="Style6"/>
        <w:ind w:firstLine="426"/>
        <w:jc w:val="both"/>
        <w:rPr>
          <w:rFonts w:ascii="Times New Roman" w:hAnsi="Times New Roman" w:cs="Times New Roman"/>
          <w:sz w:val="24"/>
        </w:rPr>
      </w:pPr>
      <w:r>
        <w:rPr>
          <w:rFonts w:cs="Times New Roman" w:ascii="Times New Roman" w:hAnsi="Times New Roman"/>
          <w:sz w:val="24"/>
        </w:rPr>
        <w:t>Во-первых, специфические стороны менталитета значительной части населения страны на фоне разнообразия национальных, этнокультурных традиций и особенностей в образе мышления, связанных с ее многонациональностью:</w:t>
      </w:r>
    </w:p>
    <w:p>
      <w:pPr>
        <w:pStyle w:val="Style6"/>
        <w:numPr>
          <w:ilvl w:val="0"/>
          <w:numId w:val="4"/>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исторически сложившаяся иерархичность сознания большей части населения страны, являвшейся на протяжении многих веков империей, крестьянский менталитет значительной части ее активно занятого населения и соответствующие ему культурные традиции (правда, существенно искаженные в последние несколько десятилетий);</w:t>
      </w:r>
    </w:p>
    <w:p>
      <w:pPr>
        <w:pStyle w:val="Style6"/>
        <w:numPr>
          <w:ilvl w:val="0"/>
          <w:numId w:val="2"/>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особо укоренившаяся нерыночность и даже в определенном смысле антирыночность мышления;</w:t>
      </w:r>
    </w:p>
    <w:p>
      <w:pPr>
        <w:pStyle w:val="Style6"/>
        <w:numPr>
          <w:ilvl w:val="0"/>
          <w:numId w:val="2"/>
        </w:numPr>
        <w:tabs>
          <w:tab w:val="clear" w:pos="720"/>
          <w:tab w:val="left" w:pos="0" w:leader="none"/>
        </w:tabs>
        <w:ind w:left="0" w:hanging="0"/>
        <w:jc w:val="both"/>
        <w:rPr>
          <w:rFonts w:ascii="Times New Roman" w:hAnsi="Times New Roman" w:cs="Times New Roman"/>
          <w:sz w:val="24"/>
        </w:rPr>
      </w:pPr>
      <w:r>
        <w:rPr>
          <w:rFonts w:cs="Times New Roman" w:ascii="Times New Roman" w:hAnsi="Times New Roman"/>
          <w:sz w:val="24"/>
        </w:rPr>
        <w:t>глубокий след в мышлении и хозяйственной практики страны оставила практика псевдопланирования. Она выражается в стремлении заформализовать все стороны социальной и даже личной жизни граждан, в безразличии к социальному расточительству, порожденному люмпенизацией населения (насильственным лишением его реальной собственности), в значительной степени квазиинформативности информационных систем (особенно в случаях, когда речь идет о состоянии хозяйства),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формации.</w:t>
      </w:r>
    </w:p>
    <w:p>
      <w:pPr>
        <w:pStyle w:val="Style6"/>
        <w:ind w:firstLine="426"/>
        <w:jc w:val="both"/>
        <w:rPr>
          <w:rFonts w:ascii="Times New Roman" w:hAnsi="Times New Roman" w:cs="Times New Roman"/>
          <w:sz w:val="24"/>
        </w:rPr>
      </w:pPr>
      <w:r>
        <w:rPr>
          <w:rFonts w:cs="Times New Roman" w:ascii="Times New Roman" w:hAnsi="Times New Roman"/>
          <w:sz w:val="24"/>
        </w:rPr>
        <w:t>Во-вторых, огромные масштабы страны с широкой гаммой природно-географических и климатических условий, обусловливающие прежде всего огромную инерционность хозяйственного потенциала.</w:t>
      </w:r>
    </w:p>
    <w:p>
      <w:pPr>
        <w:pStyle w:val="Style6"/>
        <w:ind w:firstLine="426"/>
        <w:jc w:val="both"/>
        <w:rPr>
          <w:rFonts w:ascii="Times New Roman" w:hAnsi="Times New Roman" w:cs="Times New Roman"/>
          <w:sz w:val="24"/>
        </w:rPr>
      </w:pPr>
      <w:r>
        <w:rPr>
          <w:rFonts w:cs="Times New Roman" w:ascii="Times New Roman" w:hAnsi="Times New Roman"/>
          <w:sz w:val="24"/>
        </w:rPr>
        <w:t>В-третьих, специфическая уникальная многонациональность, выражающаяся в том, что, по существу, страна представляет собой совокупность национальных этнокультурных регионов, скрепленных единой системой самых разнообразных связей - социальных, политических, экономических и др.</w:t>
      </w:r>
    </w:p>
    <w:p>
      <w:pPr>
        <w:pStyle w:val="Style6"/>
        <w:ind w:firstLine="426"/>
        <w:jc w:val="both"/>
        <w:rPr>
          <w:rFonts w:ascii="Times New Roman" w:hAnsi="Times New Roman" w:cs="Times New Roman"/>
          <w:sz w:val="24"/>
        </w:rPr>
      </w:pPr>
      <w:r>
        <w:rPr>
          <w:rFonts w:cs="Times New Roman" w:ascii="Times New Roman" w:hAnsi="Times New Roman"/>
          <w:sz w:val="24"/>
        </w:rPr>
        <w:t>Эти три главные черты дополняются другими, по сути, вытекающими из них производными - особенностями условий переходного периода, заставляющими с большой осторожностью и тщательным расчетом подходить к проблеме восстановления естественно-национальной хозяйственной модели в России.</w:t>
      </w:r>
    </w:p>
    <w:p>
      <w:pPr>
        <w:pStyle w:val="Style6"/>
        <w:ind w:firstLine="426"/>
        <w:jc w:val="both"/>
        <w:rPr>
          <w:rFonts w:ascii="Times New Roman" w:hAnsi="Times New Roman" w:cs="Times New Roman"/>
          <w:sz w:val="24"/>
        </w:rPr>
      </w:pPr>
      <w:r>
        <w:rPr>
          <w:rFonts w:cs="Times New Roman" w:ascii="Times New Roman" w:hAnsi="Times New Roman"/>
          <w:sz w:val="24"/>
        </w:rPr>
        <w:t>Среди производных специфических черт можно выделить следующие:</w:t>
      </w:r>
    </w:p>
    <w:p>
      <w:pPr>
        <w:pStyle w:val="Style6"/>
        <w:numPr>
          <w:ilvl w:val="0"/>
          <w:numId w:val="2"/>
        </w:numPr>
        <w:tabs>
          <w:tab w:val="clear" w:pos="720"/>
          <w:tab w:val="left" w:pos="-142" w:leader="none"/>
        </w:tabs>
        <w:ind w:left="0" w:hanging="0"/>
        <w:jc w:val="both"/>
        <w:rPr>
          <w:rFonts w:ascii="Times New Roman" w:hAnsi="Times New Roman" w:cs="Times New Roman"/>
          <w:sz w:val="24"/>
        </w:rPr>
      </w:pPr>
      <w:r>
        <w:rPr>
          <w:rFonts w:cs="Times New Roman" w:ascii="Times New Roman" w:hAnsi="Times New Roman"/>
          <w:sz w:val="24"/>
        </w:rPr>
        <w:t>укорененность плановых структур и глубокая милитаризация хозяйства, носящая крайне экстенсивный характер, и связанная с этим гигантская диспропорциональность в наиболее важных аспектах: "потребление - накопление", "военная - гражданская сферы производства", "промежуточный - конечный продукт" и др.;</w:t>
      </w:r>
    </w:p>
    <w:p>
      <w:pPr>
        <w:pStyle w:val="Style6"/>
        <w:numPr>
          <w:ilvl w:val="0"/>
          <w:numId w:val="2"/>
        </w:numPr>
        <w:tabs>
          <w:tab w:val="clear" w:pos="720"/>
          <w:tab w:val="left" w:pos="-142" w:leader="none"/>
        </w:tabs>
        <w:ind w:left="0" w:hanging="0"/>
        <w:jc w:val="both"/>
        <w:rPr>
          <w:rFonts w:ascii="Times New Roman" w:hAnsi="Times New Roman" w:cs="Times New Roman"/>
          <w:sz w:val="24"/>
        </w:rPr>
      </w:pPr>
      <w:r>
        <w:rPr>
          <w:rFonts w:cs="Times New Roman" w:ascii="Times New Roman" w:hAnsi="Times New Roman"/>
          <w:sz w:val="24"/>
        </w:rPr>
        <w:t>низкие технический и технологический уровни гражданского производства, связанные с неповоротливостью и закостенелостью хозяйственной системы, высокая степень обветшания основных фондов, их физический и моральный износ (последнее связано с ресурсорасточительством и экологическо безопасностью);</w:t>
      </w:r>
    </w:p>
    <w:p>
      <w:pPr>
        <w:pStyle w:val="Style6"/>
        <w:numPr>
          <w:ilvl w:val="0"/>
          <w:numId w:val="2"/>
        </w:numPr>
        <w:tabs>
          <w:tab w:val="clear" w:pos="720"/>
          <w:tab w:val="left" w:pos="-142" w:leader="none"/>
        </w:tabs>
        <w:ind w:left="0" w:hanging="0"/>
        <w:jc w:val="both"/>
        <w:rPr>
          <w:rFonts w:ascii="Times New Roman" w:hAnsi="Times New Roman" w:cs="Times New Roman"/>
          <w:sz w:val="24"/>
        </w:rPr>
      </w:pPr>
      <w:r>
        <w:rPr>
          <w:rFonts w:cs="Times New Roman" w:ascii="Times New Roman" w:hAnsi="Times New Roman"/>
          <w:sz w:val="24"/>
        </w:rPr>
        <w:t>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Style6"/>
        <w:numPr>
          <w:ilvl w:val="0"/>
          <w:numId w:val="2"/>
        </w:numPr>
        <w:tabs>
          <w:tab w:val="clear" w:pos="720"/>
          <w:tab w:val="left" w:pos="-142" w:leader="none"/>
        </w:tabs>
        <w:ind w:left="0" w:hanging="0"/>
        <w:jc w:val="both"/>
        <w:rPr>
          <w:rFonts w:ascii="Times New Roman" w:hAnsi="Times New Roman" w:cs="Times New Roman"/>
          <w:sz w:val="24"/>
        </w:rPr>
      </w:pPr>
      <w:r>
        <w:rPr>
          <w:rFonts w:cs="Times New Roman" w:ascii="Times New Roman" w:hAnsi="Times New Roman"/>
          <w:sz w:val="24"/>
        </w:rPr>
        <w:t>политическая нестабильность, особенно характерная для последнего времени, отсутствие практических основ для достижения социального и национального согласия, угрожающая социальной стабильности эрозия вертикальной ответственности в политической, экономической и социальной сферах жизни.</w:t>
      </w:r>
    </w:p>
    <w:p>
      <w:pPr>
        <w:pStyle w:val="Style6"/>
        <w:ind w:firstLine="426"/>
        <w:jc w:val="both"/>
        <w:rPr>
          <w:rFonts w:ascii="Times New Roman" w:hAnsi="Times New Roman" w:cs="Times New Roman"/>
          <w:sz w:val="24"/>
        </w:rPr>
      </w:pPr>
      <w:r>
        <w:rPr>
          <w:rFonts w:cs="Times New Roman" w:ascii="Times New Roman" w:hAnsi="Times New Roman"/>
          <w:sz w:val="24"/>
        </w:rPr>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номическом плане. Но и затягивание введения реформ чревато не меньшими опасностями.</w:t>
      </w:r>
    </w:p>
    <w:p>
      <w:pPr>
        <w:pStyle w:val="Style6"/>
        <w:ind w:firstLine="426"/>
        <w:jc w:val="both"/>
        <w:rPr>
          <w:rFonts w:ascii="Times New Roman" w:hAnsi="Times New Roman" w:cs="Times New Roman"/>
          <w:sz w:val="24"/>
        </w:rPr>
      </w:pPr>
      <w:r>
        <w:rPr>
          <w:rFonts w:cs="Times New Roman" w:ascii="Times New Roman" w:hAnsi="Times New Roman"/>
          <w:sz w:val="24"/>
        </w:rPr>
        <w:t>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ны, например, неотработанность ценового механизма регулирования, от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твенного имущества и фондов. Частные предприниматели, конкурируя между собой в борьбе за  покупателей и расширяя сектор экономики, рассчитанный на производство товаров  потребления, будут направлять ресурсы в наиболее эффективные отрасли. В результате установится регулирующая роль цен, что будет способствовать повышению значения рынка для экономики.</w:t>
      </w:r>
    </w:p>
    <w:p>
      <w:pPr>
        <w:pStyle w:val="Style6"/>
        <w:ind w:firstLine="426"/>
        <w:jc w:val="both"/>
        <w:rPr>
          <w:rFonts w:ascii="Times New Roman" w:hAnsi="Times New Roman" w:cs="Times New Roman"/>
          <w:sz w:val="24"/>
        </w:rPr>
      </w:pPr>
      <w:r>
        <w:rPr>
          <w:rFonts w:cs="Times New Roman" w:ascii="Times New Roman" w:hAnsi="Times New Roman"/>
          <w:sz w:val="24"/>
        </w:rPr>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бготные кредиты, эффективное налогообложние и др. Нужно обуздать инфляцию и укрепить национальную валюту, отрегулировать банковс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Style6"/>
        <w:ind w:firstLine="426"/>
        <w:jc w:val="both"/>
        <w:rPr>
          <w:rFonts w:ascii="Times New Roman" w:hAnsi="Times New Roman" w:cs="Times New Roman"/>
          <w:sz w:val="24"/>
        </w:rPr>
      </w:pPr>
      <w:r>
        <w:rPr>
          <w:rFonts w:cs="Times New Roman" w:ascii="Times New Roman" w:hAnsi="Times New Roman"/>
          <w:sz w:val="24"/>
        </w:rPr>
        <w:t>Перечисленные пункты должны были быть включены в программу перехода к рыночной системе. Однако политическая нестабильность сильно повлияла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ря-октября 1993 г. экономические реформы и их политические предпосылки стали соответствовать духу времени и рыночным устремлениям российской экономики. Между тем недостаточное внимание к развитию рыночного сектора экономики – собственных производств на основе свободного предпринимательства, а такая излишняя увлеченность финансовыми механизмами типа «пирамид» привели страну к мощнейшему финансовому кризису в августе 1998 года. Этот кризис фактически отбросил страну назад на 5 лет, снизил популярность рыночной экономики в глазах населения и еще более затруднил развитие реального сектора экономики. Это объективно идет на руку реакционным силам, мечтающим о реставрации тоталитарного режима в России. Тем более это опасно в условиях приближающихся выборов.</w:t>
      </w:r>
    </w:p>
    <w:p>
      <w:pPr>
        <w:pStyle w:val="Style6"/>
        <w:ind w:firstLine="426"/>
        <w:jc w:val="both"/>
        <w:rPr/>
      </w:pPr>
      <w:r>
        <w:rPr>
          <w:rFonts w:cs="Times New Roman" w:ascii="Times New Roman" w:hAnsi="Times New Roman"/>
          <w:sz w:val="24"/>
        </w:rPr>
        <w:t xml:space="preserve">Когда-то канцлер Германии Бисмарк, прочитав «Манифест коммунистической партии» Маркса и Энгельса, заметил: «Очень интересно. Теперь надо найти страну, которую не жалко, чтобы провести эксперимент». </w:t>
      </w:r>
      <w:r>
        <w:rPr>
          <w:rFonts w:cs="Times New Roman" w:ascii="Times New Roman" w:hAnsi="Times New Roman"/>
          <w:i/>
          <w:sz w:val="24"/>
        </w:rPr>
        <w:t>Россию жалко. До слез.</w:t>
      </w:r>
    </w:p>
    <w:sectPr>
      <w:footerReference w:type="default" r:id="rId2"/>
      <w:type w:val="nextPage"/>
      <w:pgSz w:w="11906" w:h="16838"/>
      <w:pgMar w:left="1152" w:right="1152"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5:44:00Z</dcterms:created>
  <dc:creator>BooRuN</dc:creator>
  <dc:description/>
  <dc:language>en-US</dc:language>
  <cp:lastModifiedBy>BooRuN</cp:lastModifiedBy>
  <cp:lastPrinted>1998-12-17T22:32:00Z</cp:lastPrinted>
  <dcterms:modified xsi:type="dcterms:W3CDTF">1998-12-18T06:02:00Z</dcterms:modified>
  <cp:revision>3</cp:revision>
  <dc:subject/>
  <dc:title>1 СВОБОДА ЭКОНОМИЧЕСКОЙ ИНИЦИАТИВЫ КАК ГАРАНТИЯ ПРАВОВОГО ГОСУДАРСТВА</dc:title>
</cp:coreProperties>
</file>