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1789539707"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738524121"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2025100269"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57815800"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