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372420229"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543320597"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2042860800"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359237188"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1618232578"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