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267307518"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588233508"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882168373"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