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8" w:color="000000"/>
        </w:pBdr>
        <w:ind w:left="2880" w:hanging="2880"/>
        <w:jc w:val="both"/>
        <w:rPr/>
      </w:pPr>
      <w:r>
        <w:rPr>
          <w:rFonts w:eastAsia="Tahoma" w:cs="Tahoma" w:ascii="Tahoma" w:hAnsi="Tahoma"/>
          <w:b/>
          <w:bCs/>
          <w:sz w:val="28"/>
          <w:szCs w:val="28"/>
          <w:lang w:val="en-GB"/>
        </w:rPr>
        <w:t xml:space="preserve">10. </w:t>
      </w:r>
      <w:r>
        <w:rPr>
          <w:rFonts w:eastAsia="Tahoma Cyr" w:cs="Tahoma Cyr" w:ascii="Tahoma Cyr" w:hAnsi="Tahoma Cyr"/>
          <w:b/>
          <w:bCs/>
          <w:sz w:val="28"/>
          <w:szCs w:val="28"/>
        </w:rPr>
        <w:t>Тирания Писистрата</w:t>
      </w:r>
      <w:r>
        <w:rPr>
          <w:rFonts w:eastAsia="Tahoma" w:cs="Tahoma" w:ascii="Tahoma" w:hAnsi="Tahoma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200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i/>
          <w:iCs/>
          <w:sz w:val="18"/>
          <w:szCs w:val="18"/>
        </w:rPr>
        <w:t xml:space="preserve"> </w:t>
      </w:r>
      <w:r>
        <w:rPr>
          <w:rFonts w:eastAsia="Tahoma" w:cs="Tahoma" w:ascii="Tahoma" w:hAnsi="Tahoma"/>
          <w:sz w:val="18"/>
          <w:szCs w:val="18"/>
        </w:rPr>
        <w:tab/>
      </w:r>
      <w:r>
        <w:rPr>
          <w:rFonts w:eastAsia="Tahoma Cyr" w:cs="Tahoma Cyr" w:ascii="Tahoma Cyr" w:hAnsi="Tahoma Cyr"/>
          <w:sz w:val="20"/>
          <w:szCs w:val="20"/>
        </w:rPr>
        <w:t>Вскоре после проведения реформ в Аттике обострилась социальная борьба. Демос Диакрии выдвинул требование увеличения земельных наделов, расши</w:t>
        <w:softHyphen/>
        <w:t>рения политических прав: средние земельные собственники, торговцы и ремесленники Паралии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стремились к их упрочению, крупные землевла</w:t>
        <w:softHyphen/>
        <w:t>дельцы Педиона, преимущественно эвпатриды, хотели отмены законов Солона. Во время этой борьбы выдвинулся предводитель Диакрии - Писистрат, который, будучи избран простатом (защитником), при поддерж</w:t>
        <w:softHyphen/>
        <w:t>ке населения Паралии установил тиранию в 560 г. до н. э.</w:t>
      </w:r>
    </w:p>
    <w:p>
      <w:pPr>
        <w:pStyle w:val="Normal"/>
        <w:spacing w:lineRule="atLeast" w:line="200"/>
        <w:ind w:firstLine="72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>Писистрат конфисковал земли у некоторых своих политических про</w:t>
        <w:softHyphen/>
        <w:t>тивников. ввел льготный государственный кредит, снабдил отдельные хозяйства мелких земледельцев инвентарем и зерном, что укрепило их экономические позиции. Но постепенно усиливающийся городской де</w:t>
        <w:softHyphen/>
        <w:t>мос, ограниченный в правах (при Писистрате народные собрания пере</w:t>
        <w:softHyphen/>
        <w:t>стали созываться, был введен разъездной суд), не мог смириться с утра</w:t>
        <w:softHyphen/>
        <w:t>той политической власти, что в конечном итоге привело к свержению ти</w:t>
        <w:softHyphen/>
        <w:t>рании при Писистратидах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rFonts w:eastAsia="Tahoma Cyr" w:cs="Tahoma Cyr" w:ascii="Tahoma Cyr" w:hAnsi="Tahoma Cyr"/>
          <w:sz w:val="20"/>
          <w:szCs w:val="20"/>
        </w:rPr>
        <w:t>Каково же значение тирании, если в целом рассматривать тенденцию развития афинского общества - уменьшение власти эвпатридов и увели</w:t>
        <w:softHyphen/>
        <w:t>чение роли демократических элементов в управлении государством? Тирания ослабила родовую знать. Активная внешняя политика, установ</w:t>
        <w:softHyphen/>
        <w:t>ление афинского контроля над проливами, ведущими в Черное море, усилили торговый демос. За счет льготной аренды улучшается также по</w:t>
        <w:softHyphen/>
        <w:t>ложение сельского демоса. Вместе с тем Писистрат, опирающийся на свою охрану, боялся народа. Именно по</w:t>
        <w:softHyphen/>
        <w:t>этому в период тирании Писистрата перестало созываться Народное со</w:t>
        <w:softHyphen/>
        <w:t>брание. Не были заинтересованы в сохранении тирании эвпатриды. Ко</w:t>
        <w:softHyphen/>
        <w:t>гда ослабленная родовая знать смогла организоваться, тирания была свергнута. Борьбу с Писистратидами (сыновьями тирана) возглавил один из знатнейших родов - Алкмеонидов. Демос в борьбе с тиранией сохра</w:t>
        <w:softHyphen/>
        <w:t>нял нейтралитет</w:t>
      </w:r>
      <w:r>
        <w:rPr>
          <w:rFonts w:eastAsia="Tahoma" w:cs="Tahoma" w:ascii="Tahoma" w:hAnsi="Tahoma"/>
          <w:sz w:val="20"/>
          <w:szCs w:val="20"/>
        </w:rPr>
        <w:t>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rFonts w:eastAsia="Tahoma Cyr" w:cs="Tahoma Cyr" w:ascii="Tahoma Cyr" w:hAnsi="Tahoma Cyr"/>
          <w:sz w:val="20"/>
          <w:szCs w:val="20"/>
        </w:rPr>
        <w:t>Дешевый кредит, ссуда нуждающимся, введение праздников - это своеобразная политика “пряника”. Для укрепления своей власти тиран использовал и демагогию. В этом плане примечателен рассказ истори</w:t>
        <w:softHyphen/>
        <w:t>ков о том, что однажды Писистрат был вызван в суд. Он явился на засе</w:t>
        <w:softHyphen/>
        <w:t>дание суда, но его обвинитель не пришел. О социальной демагогии сви</w:t>
        <w:softHyphen/>
        <w:t>детельствует и другой случай: разъезжая по территории Аттики, Писист</w:t>
        <w:softHyphen/>
        <w:t>рат увидел земледельца, который с руганью возделывал земельный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участок. Тогда тиран спросил, чем же недоволен этот земледелец. По</w:t>
        <w:softHyphen/>
        <w:t>лучив ответ, что его участок дает ему только пот и кровь, да и то десятую часть их должен получить Писистрат, тиран освободил его от налога.</w:t>
      </w:r>
    </w:p>
    <w:p>
      <w:pPr>
        <w:pStyle w:val="Normal"/>
        <w:spacing w:lineRule="atLeast" w:line="200"/>
        <w:ind w:firstLine="22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>Тирания имела место в процессе становления полиса не только в Ат</w:t>
        <w:softHyphen/>
        <w:t>тике, многие из тиранов прославились своим богатством, они заигрыва</w:t>
        <w:softHyphen/>
        <w:t>ли с народом, которого боялись, но “все тираны, бывшие в эллинских государствах. - писал Фукидид, - обращали свои заботы исключительно на свои интересы, на безопасность своей личности и на возвеличивание своего дома. Поэтому при управлении государством они преимущест</w:t>
        <w:softHyphen/>
        <w:t>венно, насколько возможно, озабочены были принятием мер собствен</w:t>
        <w:softHyphen/>
        <w:t>ной безопасности, ни одного замечательного дела они не совершили”.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 Russi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lassic Russian" w:hAnsi="Classic Russian" w:eastAsia="Classic Russian" w:cs="Classic Russi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09:45:00Z</dcterms:created>
  <dc:creator>]</dc:creator>
  <dc:description/>
  <dc:language>en-US</dc:language>
  <cp:lastModifiedBy>]</cp:lastModifiedBy>
  <dcterms:modified xsi:type="dcterms:W3CDTF">1999-01-18T19:34:00Z</dcterms:modified>
  <cp:revision>1</cp:revision>
  <dc:subject/>
  <dc:title>10</dc:title>
</cp:coreProperties>
</file>