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2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Развитие Эллады в гомеровское время</w:t>
      </w:r>
    </w:p>
    <w:p>
      <w:pPr>
        <w:pStyle w:val="BodyText2"/>
        <w:ind w:hanging="0"/>
        <w:rPr/>
      </w:pPr>
      <w:r>
        <w:rPr/>
        <w:tab/>
      </w:r>
      <w:r>
        <w:rPr>
          <w:rFonts w:eastAsia="Tahoma Cyr" w:cs="Tahoma Cyr" w:ascii="Tahoma Cyr" w:hAnsi="Tahoma Cyr"/>
        </w:rPr>
        <w:t>Гомеровский период долгое время был в истории Эллады наименее изученным из-за состояния источниковой базы</w:t>
      </w:r>
      <w:r>
        <w:rPr/>
        <w:t xml:space="preserve">. </w:t>
      </w:r>
    </w:p>
    <w:p>
      <w:pPr>
        <w:pStyle w:val="Normal"/>
        <w:tabs>
          <w:tab w:val="left" w:pos="720" w:leader="none"/>
        </w:tabs>
        <w:ind w:firstLine="2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 настоящее время этническое родство между обитателями Греции II и 1 тыс. до н.э. у многих историков не вызывает сомнений. Однако ста</w:t>
        <w:softHyphen/>
        <w:t>вится вопрос о разрыве и преемственности между Микенской культурой и культурой более позднего времени. Ф.Папазогл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отметил наличие резких отличий в социальной струк</w:t>
        <w:softHyphen/>
        <w:t>туре ахейского и гомеровского обществ и считал, что собственно история грмюа начинается с Гомера.</w:t>
      </w:r>
    </w:p>
    <w:p>
      <w:pPr>
        <w:pStyle w:val="Normal"/>
        <w:tabs>
          <w:tab w:val="left" w:pos="720" w:leader="none"/>
        </w:tabs>
        <w:spacing w:lineRule="atLeast" w:line="16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Можем ли мы говорить о регрессе экономики и социальных отноше</w:t>
        <w:softHyphen/>
        <w:t>ний Эллады на рубеже двух тысячелетий? Прежде всего отметим, что из тезиса о прогрессивном развитии человечества не следует, что история нигде и никогда не знала преходящего регресса. Исторический процесс идет не по прямой, а по спирали; силы прогресса подчас пролагают себе путь через зигзаги конкретного хода событий. Сопоставление двух пе</w:t>
        <w:softHyphen/>
        <w:t>риодов позволяет отмети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tLeast" w:line="200"/>
        <w:ind w:left="720" w:hanging="7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Важнейшим сдвигом, обеспечившим ускоренное движение вперед, был переход к широкому использованию изделий из железа. Одно время было принято связывать появление железа с приходом дорийцев. Одна</w:t>
        <w:softHyphen/>
        <w:t>ко изделия из железа были известны и ранее, например, украшения. Но широкое распространение их начинается только с гомеровского периода. Это привело впоследствии к значительным сдвигам в развитии ремесла и земледел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tLeast" w:line="200"/>
        <w:ind w:left="720" w:hanging="7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Творцы ремесленных изделий в ахейском обществе делились на две части: тех, кто обслуживал дворец, и тех, кто работал на рядовых общин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tLeast" w:line="200"/>
        <w:ind w:left="720" w:hanging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>Не претерпела существенных изменений сельскохозяйственная техника</w:t>
      </w:r>
      <w:r>
        <w:rPr>
          <w:rFonts w:eastAsia="Tahoma"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tLeast" w:line="200"/>
        <w:ind w:left="720" w:hanging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>С уничтожением дворцов исчезают монументальная архитектура, письменность, прерываются связи со странами Востока</w:t>
      </w:r>
      <w:r>
        <w:rPr>
          <w:rFonts w:eastAsia="Tahoma"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tLeast" w:line="200"/>
        <w:ind w:left="360" w:hanging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На рубеже тысячелетий исчезло и государство. Результатом ми</w:t>
        <w:softHyphen/>
        <w:t>грационного период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стала новая картина расселения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Каждая из четы</w:t>
        <w:softHyphen/>
        <w:t>ре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древних фил состояла из трех фратрий, фратрия - из 30 родов, в ка</w:t>
        <w:softHyphen/>
        <w:t>ждом роду насчитывалось 30 мужчин. До некоторой степени такая чис</w:t>
        <w:softHyphen/>
        <w:t>ленность совпадает с размерами некоторых поселений. Каждый из обитателей комы (дема), вероятно, первоначально имел надел близких размеров. Имущественные различия не были значи</w:t>
        <w:softHyphen/>
        <w:t>тельными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Надел (клер) обрабатывался теми, кто входил в ойкос. К VIII в. до н. э. появляются имущественные разли</w:t>
        <w:softHyphen/>
        <w:t>чия и выделяются из остальной массы особые группы населения.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 древнейший период население Аттики делилось на три разряда: эвпатриды - благородные, геоморы - земледельцы и демиурги 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“ремесленники. Это лица, на которые не распространялось право владения землей, принадлежащей общине. Ан</w:t>
        <w:softHyphen/>
        <w:t>тичная традиция приписывает начало такого деления Тесею. В действи</w:t>
        <w:softHyphen/>
        <w:t>тельности этот процесс являлся длительным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 отношении происхождения категории эвпатридов существует не</w:t>
        <w:softHyphen/>
        <w:t>сколько мнений. Согласно одной из точек зрения сословие эвпатридов образовалось в результате сращивания пришельцев (родовой знати по положению) со старой местной знатью и противопоставления их осталь</w:t>
        <w:softHyphen/>
        <w:t>ному населению - геоморам. Знать обладала лучшими земельными уча</w:t>
        <w:softHyphen/>
        <w:t>стками. Таким образом, существовала возможность постепенного накоп</w:t>
        <w:softHyphen/>
        <w:t>ления этой категорией богатства, что в конечном итоге и отразилось в различиях инвентаря погребений. Из сословия эвпатридов происходили те. кто управлял общиной, они являлись толкователями обычаев, от</w:t>
        <w:softHyphen/>
        <w:t>правляли культы. Тот, кто оказался вне сферы общины, утратил свой эемельный участок, вынужден был заниматься ремеслом или торговлей или же обрабатывать землю родовой знати на основе частных обяза</w:t>
        <w:softHyphen/>
        <w:t>тельств. Но это не означает, что геоморы или эвпатриды не занимались торговлей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ероятно, с происхождением демиургов связано негативное отноше</w:t>
        <w:softHyphen/>
        <w:t>ние к ремесленному труду. Вместе с тем общество время от времени включало ремесленников - не граждан в свою среду. Согласно одному из законов Солона права граждан были предоставлены тем из ремесленни</w:t>
        <w:softHyphen/>
        <w:t>ков, кто осужден у себя на родине на вечное изгнание или переселялся в Аттику на постоянное жительство вместе с семьями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Подобным образом могло идти формирование социальных категорий и в тех областях Греции, где существовали условия для раннего развития ремесла</w:t>
      </w:r>
      <w:r>
        <w:rPr>
          <w:rFonts w:eastAsia="Tahoma" w:cs="Tahoma" w:ascii="Tahoma" w:hAnsi="Tahoma"/>
          <w:sz w:val="20"/>
          <w:szCs w:val="20"/>
        </w:rPr>
        <w:t xml:space="preserve">. </w:t>
      </w:r>
      <w:r>
        <w:rPr>
          <w:rFonts w:eastAsia="Tahoma Cyr" w:cs="Tahoma Cyr" w:ascii="Tahoma Cyr" w:hAnsi="Tahoma Cyr"/>
          <w:sz w:val="20"/>
          <w:szCs w:val="20"/>
        </w:rPr>
        <w:t>Необходимость защиты территории приводила к возникновению союзов ком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Примером подобного объединения является синойкизм в Аттике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tLeast" w:line="200" w:before="120" w:after="0"/>
      <w:ind w:firstLine="220"/>
      <w:jc w:val="both"/>
    </w:pPr>
    <w:rPr>
      <w:rFonts w:ascii="Tahoma" w:hAnsi="Tahoma" w:eastAsia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58:00Z</dcterms:created>
  <dc:creator>]</dc:creator>
  <dc:description/>
  <dc:language>en-US</dc:language>
  <cp:lastModifiedBy>]</cp:lastModifiedBy>
  <cp:lastPrinted>1999-01-19T19:09:00Z</cp:lastPrinted>
  <dcterms:modified xsi:type="dcterms:W3CDTF">1999-01-19T14:09:00Z</dcterms:modified>
  <cp:revision>1</cp:revision>
  <dc:subject/>
  <dc:title>2</dc:title>
</cp:coreProperties>
</file>