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1732640414"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980739687"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1481834478"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929170917"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1596385001"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1237886025"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