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732169805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080269653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235770958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409161189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363200519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242786910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762505665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403234427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