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 xml:space="preserve">Holidays in Great Britain. </w:t>
      </w:r>
    </w:p>
    <w:p>
      <w:pPr>
        <w:pStyle w:val="Normal"/>
        <w:rPr>
          <w:sz w:val="28"/>
          <w:lang w:val="en-US"/>
        </w:rPr>
      </w:pPr>
      <w:r>
        <w:rPr>
          <w:sz w:val="28"/>
          <w:lang w:val="en-US"/>
        </w:rPr>
        <w:t xml:space="preserve">There are some holidays in G.B. They are Christmas day, Boxing Day, new years day, Easter, mayday, spring bank holiday and simmer bank holiday. Public holidays in G.B. are called bank holidays because the banks as wall as most of the offices and shops are closed. The most popular holiday is Xmas. Every year the people of Norway give the city of London the present. It is a big Xmas tree and it stands in Trufalger square. Central streets are beautifully decorated. Before Xmas groups of singers go from house to house. They collect money for charity and sing carols traditional Xmas songs. Many churches hold a carol serves on the Sunday before Xmas. The fun starts the night before, on the 24 of December. This is the day when people decorate their trees. Children hang stocking at the end of their beds, hoping that Santa Claus will come at night and full them with toys and sweets. Xmas is a family holiday. Relatives’ prepare for the big Xmas dinner of turkey and Xmas pudding and every one gives and gets presents. The 26 of December, Boxing Day are an extra holiday after Xmas. This is the time to meet friends or sit at home and watch TV. New years day is less popular in Britain then Xmas. Besides public holidays there are some special holidays in Britain. One of them takes place on the 5 of November. On that day in 1605 Guy Fawkes tried to blow up the House of Parliament and kill a King James the first. But he didn’t succeeded. The King’s man found the bomb and took Guy Fawkes to the tower. Sins what day the British celebrate the 5 of November. </w:t>
      </w:r>
    </w:p>
    <w:p>
      <w:pPr>
        <w:pStyle w:val="Normal"/>
        <w:rPr/>
      </w:pPr>
      <w:r>
        <w:rPr>
          <w:sz w:val="28"/>
          <w:lang w:val="en-US"/>
        </w:rPr>
        <w:t xml:space="preserve">There are also smaller holidays in G.B.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5:37:00Z</dcterms:created>
  <dc:creator>АНДРЕЙ</dc:creator>
  <dc:description/>
  <dc:language>en-US</dc:language>
  <cp:lastModifiedBy>АНДРЕЙ</cp:lastModifiedBy>
  <dcterms:modified xsi:type="dcterms:W3CDTF">1998-03-31T06:44:00Z</dcterms:modified>
  <cp:revision>5</cp:revision>
  <dc:subject/>
  <dc:title>Holidays in Great Britain</dc:title>
</cp:coreProperties>
</file>