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                    </w:t>
      </w:r>
      <w:r>
        <w:rPr>
          <w:rFonts w:eastAsia="Courier New Cyr" w:cs="Courier New Cyr" w:ascii="Courier New Cyr" w:hAnsi="Courier New Cyr"/>
          <w:sz w:val="22"/>
          <w:szCs w:val="22"/>
        </w:rPr>
        <w:t>BRITISH EDUCATION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>British education emas us to develop fully the abilities  of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individuals,  for  their  own  benefit and of society as a whole.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Compulsory schooling takes place  between  the  agers  of  5  and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16, but some pupils remain at shool for 2 years more,  to prepare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for further higher education.  Post shool education is  organized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flaxebly, to  provide  a wide range of opportunities for academic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and vacational education and to  continue  studying  through  out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life.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>Administration of  state  schools  is   decentralised.   The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department of  education  and science is responsible for national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education policy,  but it doesn't run  any  schools,  if  doesn't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employ teachers, or prescribe corricular or textbooks. All shools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are given a considerable amount of freedom.  According to the law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only one subject is compulsary. That is religious instruction.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>Children recieve preschool education under the age of  5  in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nursery schools or in infant's classes in primary schools.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>Most pupils receive free education finenst from public fonds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and the small proportions attend schools wholy independent.  Most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independent schools are single-sex,  but  the  number  of  mixing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schools is growing.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>Education within  the  mantained  schools   system   usually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comprises two  stages:  primary and secondary education.  Primary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schools are  subdevided  into  infant  schools (ages  5 - 7), and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junior  schools  (ages  7 - 11).  Infant schools are informal and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children are encouraged to read,  write and make use  of  numbers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and develop the creative abilities. Primary children do all their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work with the same class teacher exept for PT and music. The work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is beist upon the pupils interests as far as possible.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>The junior stage extence over four years. Children have  set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pirits of arithmetic,  reading,  composition,  history, geography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nature study and others.  At this stage of schooling pupils  were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often placed in A, B, C and D streams  according their abilities.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The most able children were put in the A stream, the list able in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the D  stream.  Till  reccantly most junior shool children had to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seat for the eleven-plus examination.  It usually consisted of an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arithmetic paper and an entelligent test.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>According to the results of the exam children  are  sent  to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Grammar, Technical or Secondary modern schools.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>So called comprehansive schools began to appear after  World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War 2.  They are muchly mixed schools which can provide education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for over 1000 pupils.  Ideally they provide all the courses given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in Grammar, Technical and Secondary modern schools.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>By the law all children  must  receive  full-time  education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between the  ages  of 5 and 16.  Formally each child can remain a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school for a further 2 or 3 years and continue his studies in the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sixth form  up  to  the  age  of 18 or 19.  The course is usually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subdevided into the lower 6 and the upper 6.  The  corricular  is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narrowed to 5 subjects of which a pupil can choose 2 or 3.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>The main  examinations  for  secondary  school  pupils   are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general  certeficate  of education (the GCE) exam and certificate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of secondary education (the CSE) exam.  The GSE exam is  held  at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two levels:  ordinary  level  (0  level)  and  advanced  level (A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level).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>Candidats set for 0 level papers at 15 - 16 years away.  GCE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level is usually taken at the end on  the  sixth  form.  The  CSE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level exam  is  taken after 5 years of secondary education by the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pupils who are of everage abilities of their age.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                  </w:t>
      </w:r>
      <w:r>
        <w:rPr>
          <w:rFonts w:eastAsia="Courier New Cyr" w:cs="Courier New Cyr" w:ascii="Courier New Cyr" w:hAnsi="Courier New Cyr"/>
          <w:sz w:val="22"/>
          <w:szCs w:val="22"/>
        </w:rPr>
        <w:t>MY FUTURE PROFESSION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>What I  would  like  to  become?  This  question  pasels  me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greatly. Every job has its elements of difficulties and interest.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I think that nearly all the professions  are  very  important  in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life.  But  to  choose  the  right  occupation is very difficult,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because we must take in to consideration many  factors.  We  must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consider  our  personal  taste and our kind of mind.  At the same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time we must satisfy the requirements of our society and  peoples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needs in one profession or another.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>The end of school is the beginning of an  independent  life,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the  beginning  of  a more serious examination.  In order to pass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that very serious exam we must choose the road in life which will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help  us  best  to  live  and  work.  Each boy and girl has every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opportunity to develop  mind  and  use  knowledge  and  education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received  at  school.  Some  may  prefer  to work in factories or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works, others want to go  into  construction:  to  take  part  in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building power stations and new towns. Many opportunities to work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and to satisfy at the same time the requirements of  the  society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and your  own  personal  interest are offered in the sfere of the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services transport, communications and many others.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>I have  a  specially  liking for to became a programmist.  I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like this profession because it very interest.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                 </w:t>
      </w:r>
      <w:r>
        <w:rPr>
          <w:rFonts w:eastAsia="Courier New Cyr" w:cs="Courier New Cyr" w:ascii="Courier New Cyr" w:hAnsi="Courier New Cyr"/>
          <w:sz w:val="22"/>
          <w:szCs w:val="22"/>
        </w:rPr>
        <w:t>ART GALLEREYS OF LONDON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</w:t>
      </w:r>
      <w:r>
        <w:rPr>
          <w:rFonts w:eastAsia="Courier New Cyr" w:cs="Courier New Cyr" w:ascii="Courier New Cyr" w:hAnsi="Courier New Cyr"/>
          <w:sz w:val="22"/>
          <w:szCs w:val="22"/>
        </w:rPr>
        <w:t>Speaking about art gallereys of London we should first of all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mention  The  national gallery,  The national portret galerey and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The tate gallery. I would like to tell you about National portret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gallery and about Tate gallery.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>The national gallery houses one  of  the  richest  and  most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extensive collections of painting in the world.  It stands to the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north of the Trafalgar Square.  the  gallerey  was  desighned  by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William  Wilkins and build in 1834-37.  The collection covers all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schools and periods of painting,  but is a specially  famous  for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it's  examples  of  Rembrant and Rubents.  The british schools is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only moderately  represented  as  the  national  collections  are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shared with the Tate gallerey.  The National gallerey was founded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in 1824  when  the  government  bought  the  collection  of  John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Angerstein which included 38 paintings.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>The Tate gallery houses the national collection  of  british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painting  from  the 16-th century to the present day.  It is also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the national gallerey for  modern  art,  including  painting  and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sculpture made in Britain,  Europe,  America and other countries.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It was opened in 1897 as the national gallerey of british art. It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owes  it's establishment to Suie Henritate who built the gallerey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and gave his own collection of 65 painting.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                   </w:t>
      </w:r>
      <w:r>
        <w:rPr>
          <w:rFonts w:eastAsia="Courier New Cyr" w:cs="Courier New Cyr" w:ascii="Courier New Cyr" w:hAnsi="Courier New Cyr"/>
          <w:sz w:val="22"/>
          <w:szCs w:val="22"/>
        </w:rPr>
        <w:t>BRITISH THEATRES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>Until reccently  the history of the english theatre has been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build around actors rather then companies.  It has been  hard  to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find any London theatre that even had a consistent policy.  There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are no permanent staff in British theatres.  Apply  is  rehearsed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for  a  few  weeks by a company of actors working together mostly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for the first time and it is allowed to run as long as  it  draws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the odious and pays it's way.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>Another peculiarity of the theatres in Great Britain  is  an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follows:  there  are  two kinds of seats,  which can be booked an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advanced (bookable),  and unbookable once have no numbers and the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spectators  occupy  them  on  the  principal:  first come - first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served.  And ancient times plays were acted inside  churches  and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later on the market places.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>The first theatre in England "The Blackfries" build in 1576,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and  "The  Globe" build in 1599,  which is closely connected with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William Shakespeare.  Speaking about our times we should first of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all mention "The English National theatre","The Royal Shakespeare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company" and "Covent Garden".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>"Covent Garden" used to be a fashionable promenade - it was,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before then,  a convent garden - but when it became overrun  with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flower-sellers,  orange-vendors and vegetable-growers, the people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moved to more exclusive surroundings farther west,  such as  "St.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Jame's Square".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>The first "Covent Garden theatre" was build in 1732.  It was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burnt down in 1808 and rebuild exactly a year after. It opened in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September 1809, with Shakespeare's "Macbeth". Since the middle of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the  last  century  "Covent Garden" became exclusively devoted to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opera.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>Now "Covent  Garden"  in busier than ever,  it is one of the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few well-known opera houses open for 11 months of the year and it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employs  over  600 people both of the Opera company and the Royal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Ballet.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                  </w:t>
      </w:r>
      <w:r>
        <w:rPr>
          <w:rFonts w:eastAsia="Courier New Cyr" w:cs="Courier New Cyr" w:ascii="Courier New Cyr" w:hAnsi="Courier New Cyr"/>
          <w:sz w:val="22"/>
          <w:szCs w:val="22"/>
        </w:rPr>
        <w:t>THE NATIONAL  THEATRE  It  took  over the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>hundred years to establish a national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theatre company.  It's  first  director  from  1962  was Lawrence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Olivier.  This is the first state theatre Britain has ever had. A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special building for it was opened in 1976. It has three theatres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in one:  "The Oliver  theatre",  the  biggest  is  for  the  main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classical repertoire;  "The Lyttilton",  a bit smaller is for new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writing and for visiting foreigh  countries  and  "The  Cottesloe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theatre",  the  smallest  is  used  for  experimental writing and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productions.  "The Royal Shakespeare company" are devided between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the  country  and  the  capital and it's produces plays mainly by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Shakespeare and his contempraries when it performs is  "Stratford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-on-Avon",  and modern plays in it's two auditoria in the Cities,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Barbican centre.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                    </w:t>
      </w:r>
      <w:r>
        <w:rPr>
          <w:rFonts w:eastAsia="Courier New Cyr" w:cs="Courier New Cyr" w:ascii="Courier New Cyr" w:hAnsi="Courier New Cyr"/>
          <w:sz w:val="22"/>
          <w:szCs w:val="22"/>
        </w:rPr>
        <w:t>MOSCOW THEATRES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>For decades Moscow  has  had  a  reputation  as  a  city  of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theatres.  The birth plays of the historic "Bolshoy",  "Maly" and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"Moscow Art" theatres the city has been and steel is a centre for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the  development exploretary modern ideas in the dramatic art and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is famous for it's  great  number  of  highlygifted,  interesting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directors, actors, playwrigts and artists.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>Every evening the doors of Moscow theatres open  to  streams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of theatre-gowers. The best Moscow theatres devoded themselves to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developing the principals of directing and acting  laid  down  by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Stanislavsky,   Meerhold,  Nemerovich-Danchenko,  Vachtangov  and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others.  The discoveries and successes of Moscow  theatres  today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exists due to experience and triumphs of preceding generations.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>I'd like to tell you about the Bolshoy Theatre. The magestic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building of  the  Bolshoy  Theatre  stands  in  Theatre Square in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Moscow's central quater,  not  far  from  Kremlin.  This  is  the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leading   Russian   opera  house  with  the  best  vocalists  and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choreographers in it's company.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>The Bolshoi  traces  it's  history  to  1776 when a standing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opera company was organized in Moscow.  The first opera shown  in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Bolshoi  theatre was opera "life of tsar" (now "Ivan Susanin").At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later times operas by Dargomyzhsky,  Serov,  Tcaikovsky, Borodin,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Moussorgsky, Rimsky-Korsakov and Rubinstein were produced here.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>At the same time the Bolshoi company staged the best  operas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and  ballets by West European composers-Mozart,  Rossini,  Weber,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Verdi and others.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>The bolshoi  ballet company enjoys well-deserved fame as the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world's finest.  This is equally true of it's brilliant realistic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style of perfomance and repertoire.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                </w:t>
      </w:r>
      <w:r>
        <w:rPr>
          <w:rFonts w:eastAsia="Courier New Cyr" w:cs="Courier New Cyr" w:ascii="Courier New Cyr" w:hAnsi="Courier New Cyr"/>
          <w:sz w:val="22"/>
          <w:szCs w:val="22"/>
        </w:rPr>
        <w:t>MY FAVORITE PAINTER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>One of my favorite artists is Rembrant is the greatest Dutch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master,  one  of  the supreme geneuses in the history of art.  To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this day the art of Rembrant remains one  of  the  most  profound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witness  of  the  progress of the soul in it's earthly pilgrimage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towards the  realisation  of  higher  destiny.  The  son  of  the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prosperous  miller,  Rembrant  was  born  in  Leiden in 1608.  He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studied at Leiden University, but his real vocation was painting.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His rapid sugsess promoted him to move to the Amsterdam in 1631.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</w:t>
      </w:r>
      <w:r>
        <w:rPr>
          <w:rFonts w:eastAsia="Courier New Cyr" w:cs="Courier New Cyr" w:ascii="Courier New Cyr" w:hAnsi="Courier New Cyr"/>
          <w:sz w:val="22"/>
          <w:szCs w:val="22"/>
        </w:rPr>
        <w:t>In 1632 Rembrant bought a splendid house, started a collection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of  paintings and rarities.  The universal artist dealt with many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world subjects.  Rembrant created a number of portraits and  some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group portraits which were traditional to the Dutch art. The best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of them are "Anatomy lesson of Dr. Tulp" and "The night watch".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>In 1655  Rembrant  found  himself  in  the  midst of several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financial troubles. At that period he painted "The Polish Rider",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which is an allegory of the man's earthly journey.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>Probably in 1669,  the  year  of  his  own  death,  Rembrant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painted  his famous "Return of the Prological son",  which stands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at the ultimate peak of Cristian spirituality,  illuminating  the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relationship of the self to the eternity.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</w:t>
      </w:r>
      <w:r>
        <w:rPr>
          <w:rFonts w:eastAsia="Courier New Cyr" w:cs="Courier New Cyr" w:ascii="Courier New Cyr" w:hAnsi="Courier New Cyr"/>
          <w:sz w:val="22"/>
          <w:szCs w:val="22"/>
        </w:rPr>
        <w:t>The biblical theme was very important to Rembrant. He painted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"Artakserks, Oman and Eshpir", "The Saint Family".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>Rembrant was not understood when he was alive.  He  died  in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poverty. But it is the spirituality of his art that distinguishes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Rembrant from his Dutch contemporaries making  him  the  greatest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artist of the world.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                     </w:t>
      </w:r>
      <w:r>
        <w:rPr>
          <w:rFonts w:eastAsia="Courier New Cyr" w:cs="Courier New Cyr" w:ascii="Courier New Cyr" w:hAnsi="Courier New Cyr"/>
          <w:sz w:val="22"/>
          <w:szCs w:val="22"/>
        </w:rPr>
        <w:t>ART IN MOSCOW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>Speaking about art gallereys of Moscow we must  mention  the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most famous gallereys.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>The State Tretyakov gallery is one of the best known picture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gallereys  in Russia.  It takes it's name from it's founder Pavel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Tretyakov, a Moscow mercant. In the 19'th century Tretyakov began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to  collect russian paintings.  He visitet all the exibitions and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art studios and  bought  the  best  pictures.  Little  by  little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Tretyakov  extended  his  interests  and began to collect earlier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Russian paintings.  In 1881 Tretyakov opened in St.  Peterburg to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the  public,  11 years later he donated it to the city of Moscow.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Since then the gallerey has received hundred paintings from  oter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museums and private collections.  The Tretyakov gallerey reflects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the whole history of Russian paintings from 11'th century to  the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present day.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>Also I'd like to tell you about state pushkin museum of fine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art. The building was built in Greek stile by Roman Klein in 1898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- 1912 to house a museum of fine art,  founded of  initiative  of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professor Ivan Cvetayev. Since 1937 it has be known as The Puskin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museum of fine art.  It has one of  the  worlds  largest  ancient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collections of european art.  Now the picture gallerey has over 2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thousands works of various schools of painting which enaibous  us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to  understand  and  appreciate  the  variaty of staills over the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centuries.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>The Pushkin  museum pereodically hald's exibition of the art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of various countries and of individual outstanding artist of past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and present.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         </w:t>
      </w:r>
      <w:r>
        <w:rPr>
          <w:rFonts w:eastAsia="Courier New Cyr" w:cs="Courier New Cyr" w:ascii="Courier New Cyr" w:hAnsi="Courier New Cyr"/>
          <w:sz w:val="22"/>
          <w:szCs w:val="22"/>
        </w:rPr>
        <w:t>THEATRES, MUSIC HALLS AND CINEMAS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>Theatres are  very much the same in London as anywhere else;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the chief theatres ,music halls and cinemas are in the West  End.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If  you  are  staying  in  London for a few days,  you'll have no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difficulty whatever in finding somewhere to  spend  an  enjoyable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evening. You'll find opera, balley, comedy, drama, revue, musical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comedy and variety.  Films are shown in the  cinemas  during  the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greatest part of the day.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>The best seats at theatres are  those  in  the  stalls,  the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circle and the upper circle.  Then comes the pit, and the last of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all the gallery where the seats are cheapest.  Boxes,  of course,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are  the most expensive.  Most theatres and music halls have good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orchestras with popular conductors.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>You ought  to  make  a  point of going to the opera at least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once during the season if you can.  There you can get the best of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everything - an exellent orchestras, famous conductors, celebated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singers and well dressed audience. But, of course, if you are not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fond of music and singing, won't interest you.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>At the West End theatres you can  see  most  of  the  famous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English   actors   and  actresses.  As  a  rule,  the  plays  are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magnificently staged -  costumes,  dresses,  scenery,  everything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being  done  of  the most lavish scale.  Choose a good play,  and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you'll enjoy yourself thoroughly from the moment the curtain goes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up to the end of the last act.  Get your seats beforehand, either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at the box-office of theatre itself or at one  of  the  agencies.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When you go to a theatre, you'll probably want to seat as near to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the stage as possible.  But if you are at  the  cinema,  you  may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prefer  to seat some distance from the screen.  In fact,  I would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say, the further away the better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 Cyr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DOWS\WINWORD\TEMPLATE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3-16T13:46:00Z</dcterms:created>
  <dc:creator>Innokentiy Georgievskiy</dc:creator>
  <dc:description/>
  <dc:language>en-US</dc:language>
  <cp:lastModifiedBy>Innokentiy Georgievskiy</cp:lastModifiedBy>
  <dcterms:modified xsi:type="dcterms:W3CDTF">1997-03-18T23:04:00Z</dcterms:modified>
  <cp:revision>2</cp:revision>
  <dc:subject/>
  <dc:title/>
</cp:coreProperties>
</file>