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ладимир Сергеевич Соловьев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.С.Соловьев родился в Москве 16 января 1853 года в семье известного русского историка Сергея Михайловича Соловьева(1820-1879) и его жены Поликсены Владимировны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Род отца принадлежал еще 5-6 поколений назад к среде великого русского крестьянства,перешедшего в духовное сословие.Oтец не продолжил линию рода и занялся наукой,но был чужд дворянской среде профессоров.В семье у него были строгость и напререкаемый авторитет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Мать Поликсена Валадимировна была из украинско-польской семьи и имела в своем роду замечательного мыслителя восемнадцатого века Сковороду Г.С. От нее Соловьев В. унаследовал поэтическую натур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Обстановка ранних лет способствовала благоприятному духовному развитию,созданы были наилучшие условия для образования и поздне для научной и философской деятельност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Среднее образование он получил в 5 московской гимназии и окончил ее в 1869 году с золотой медалью и занесением имени на Золотую доску гимназии.В школьные годы проступали черты-страсных поисков высших целей и религиозный скептицизм с глубоким анализом критики процессов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ысшее образование он получил в Императорском московском университете(1869-1873) учился на математическом факультете с изучением дополнительно биологии,после 2 курса перешел на историко-философский факультет.В 1874 году прослушал вольнослушателем курс богословия в Духовной академии.После окончания университета получил звание доцента философи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Постоянно изучает историю философии,в 1875 году в Британском музее изучает философию и защищает докторскую дисертацию и написал "Критику отвлеченных начал" за что отстранен от лекторской деятельности.В его жилах текла кровь теоретика ,проповедника и визионера-человека преданного изысканным духовным интереса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С 1881 до 1893 занимается диалектикой идеализма и дает толкование истории философии.В 1881-1883 годаз пишет 3 речи в память Достоевского.После знакомства в Загребе в 1886 году с видным католичекским деятелем епископом Фиросмафом увлекается католицизмом.У него появляются запреты писать на религиозные темы.Тогда он рассматривает проблемы славянофильства и западничества.Последние годы занимается только вопросами философии,пишет статьи 1889-"Красота в природе",1892-1894гг-"Смысл любви",1887-"Понятие о Боге",в 1897-1899-Теоретическая философия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После увлечения церковными теориями занимается теоретической философией, но не находит никакого сочувствующего отзыва своих теоретических работ и у него ухудшается настроение. Трагически переживает безвременность конца века,далекое от его утопических идей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 последний год жизни он говорит о конце мира,представляя картину явления антихрист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У него ухудшается здоровье,физически он ослабевает.Это был бездомный человек,без семьи и без устроенной жизни.Он трудно сходился с людьми.Его взгляды не давали сходится ни справыми ,ни с левыми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Умирае в Узком -имении Трубецких 31 июля 1900 года в возрасте 48 лет от атериосклероза,болезни почек и истощения организма.Похоронен на Новодевичьем кладбищ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Он обладал небывалой силой мысли ,овладел мировой философской культурой и жил напряженной  духовной жизнью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 доме ,где он вырос очень строгие правила и за всем в доме следила жена.Владимир Соловьев не испытывал к родителям настоящих сердечных чувств.В истории его отец любил Владимира Мономаха и Петра 1,был вежлив,благожелателен и очень с большими деловыми качествами ,служба ректором университета  была единственным его интересом,в субботу он ходил в оперу ,а в воскресенье в церковь.Он был преподавателем истории царевича Николая Александровича,сына Александра 2.Его старший сын Всеволод (1849-1903) писал романы на исторические темы,сестра Поликсена писала стихи  и рассказы,а Брат Михаил(1862-1903),младший из 12 детей был историком и филологом,преподавателем в гимназии,переводчиком Платона.Сын Михаила Сергеевича Соловьева -Сергей Михайлович (1885-1942)был чистейшим символистом и очень близок Владимиру и Михаилу Соловьев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ладимир Соловьев после окончания университете читал весь курс лекций по философии.В 1877 переведен в Петербург для занятий философией и поехал за границу,защищает докторскую дисертацию по философии.Приезжает в Москву и знакомится у Толстой С.А. с ее племянницей Хитрово С.П.жившей постоянно в имении Пустынька и получившей его в наследство.Он испытывает к ней нежные чувства ,ей 29,а ему 24.Она замужем и у нее 3 детей.Соловьев хотел на ней женится ,но она не стала расторгать первый брак ,хотя жила отдельно и брак был несчасным.НЕжные чувства он сохранил на всю жизнь и имел прекрасные отношения с ее детьми,отказался жениться только в 1887год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Что он был за личность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Наружность у него была загадочная и таинственная,но и самая обыкновенная.Лицо женственно-юношеское,бледное с большими темно синими глазами,безжизненными,стоящими и не моргающими,смотрящими в даль.Сухая бледная шея и длинные тонкие руки,засунутые в карманы или поправляющие волосы на голове.голос звучал и проникновенно и гамонично.Очень красивые глаза.Красивое лицо с необыкновенно одухотворенным выражением,не от мира сего,лицо христианского мученика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Внутренняя и внешняя духовность совмещалась с веселым нраво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Одевался во что попало,безолаберный и странный.Его отличали теплое и состадательное отношение к людям.У него смех был глубок по содержанию, смех Сократа.В молодости отличался влюбчивостью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Его философские произведения были идеалистичны и их отличало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идеалистическая диалектика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внутреннее настроение философа,его философия реакционна.Прогресс основан на цельном знании и цельном человек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утопическая теория относительного слияния церковной и светской власти в одно цело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Его видение России как семьи народов и мировая роль России была последней мечтой Соловьева.Это философия конц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