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917838604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1580180231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5336234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1554645151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225755535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22529686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458548330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