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28130" cy="978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978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6629400" cy="9784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78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21.6pt;width:521.95pt;height:770.35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578735" cy="1466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914400</wp:posOffset>
                </wp:positionH>
                <wp:positionV relativeFrom="margin">
                  <wp:posOffset>1645920</wp:posOffset>
                </wp:positionV>
                <wp:extent cx="4800600" cy="1097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ефер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pt;margin-top:129.6pt;width:377.95pt;height:86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96"/>
                          <w:b/>
                          <w:i/>
                          <w:szCs w:val="96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ефера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914400</wp:posOffset>
                </wp:positionH>
                <wp:positionV relativeFrom="margin">
                  <wp:posOffset>7863840</wp:posOffset>
                </wp:positionV>
                <wp:extent cx="4800600" cy="365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Январь 23,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pt;margin-top:619.2pt;width:377.95pt;height:28.7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Январь 23,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017520</wp:posOffset>
                </wp:positionH>
                <wp:positionV relativeFrom="margin">
                  <wp:posOffset>5669280</wp:posOffset>
                </wp:positionV>
                <wp:extent cx="2582545" cy="14687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640" cy="14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6pt;margin-top:446.4pt;width:203.3pt;height:115.6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188720</wp:posOffset>
                </wp:positionH>
                <wp:positionV relativeFrom="margin">
                  <wp:posOffset>3566160</wp:posOffset>
                </wp:positionV>
                <wp:extent cx="4206875" cy="128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9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ри Бергс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59-19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6pt;margin-top:280.8pt;width:331.2pt;height:100.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ри Бергсо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59-19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0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ри Бергсон был ведущим французским философом нашего века. Он оказал влияние на Уильяма Джемса и Уайтхеда и значительно воз</w:t>
        <w:softHyphen/>
        <w:t>действо</w:t>
        <w:softHyphen/>
        <w:t>вал на фран</w:t>
        <w:softHyphen/>
        <w:t>цузскую мысль. В основном воздействие философии Бергсона было консерва</w:t>
        <w:softHyphen/>
        <w:t>тивным, оно легко согласовывалось с движе</w:t>
        <w:softHyphen/>
        <w:t>нием, достиг</w:t>
        <w:softHyphen/>
        <w:t xml:space="preserve">шим кульминации в Виш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лософия Бергсона в отличие от большинства систем прошлого дуа</w:t>
        <w:softHyphen/>
        <w:t>ли</w:t>
        <w:softHyphen/>
        <w:t>стич</w:t>
        <w:softHyphen/>
        <w:t>на. Мир для него разделен на две в корне различные части: с одной сто</w:t>
        <w:softHyphen/>
        <w:t>роны- жизнь, с другой материя, или вернее, то инертное “что-то”, ко</w:t>
        <w:softHyphen/>
        <w:t>торое интеллект рассматривает как материю. Вся вселенная есть столкно</w:t>
        <w:softHyphen/>
        <w:t>вение и конфликт двух противоположных движений: жизни, ко</w:t>
        <w:softHyphen/>
        <w:t>торая стремится вверх, и материи, кото</w:t>
        <w:softHyphen/>
        <w:t>рая падает вниз. Жизнь есть единствен</w:t>
        <w:softHyphen/>
        <w:t>ная великая сила, единственный огромный жизненный порыв, данный единожды, в на</w:t>
        <w:softHyphen/>
        <w:t>чале мира; встречающий сопротивле</w:t>
        <w:softHyphen/>
        <w:t>ние мате</w:t>
        <w:softHyphen/>
        <w:t>рии; борю</w:t>
        <w:softHyphen/>
        <w:t>щийся чтобы про</w:t>
        <w:softHyphen/>
        <w:t>биться через материю; постепенно узнаю</w:t>
        <w:softHyphen/>
        <w:t>щий, как ис</w:t>
        <w:softHyphen/>
        <w:t>пользовать материю, с помощью организаций; разделенный препят</w:t>
        <w:softHyphen/>
        <w:t>ствия</w:t>
        <w:softHyphen/>
        <w:t>ми на которые он натал</w:t>
        <w:softHyphen/>
        <w:t>кивается, на различные течения, как ветер на углу улицы; частично подав</w:t>
        <w:softHyphen/>
        <w:t>ляемый материей вследствие тех изменений, кото</w:t>
        <w:softHyphen/>
        <w:t>рым ма</w:t>
        <w:softHyphen/>
        <w:t>терия его подверга</w:t>
        <w:softHyphen/>
        <w:t>ет: все же всегда- сохраняю</w:t>
        <w:softHyphen/>
        <w:t>щий свою способ</w:t>
        <w:softHyphen/>
        <w:t>ность к свобод</w:t>
        <w:softHyphen/>
        <w:t>ной деятель</w:t>
        <w:softHyphen/>
        <w:t>ности, всегда борющийся, чтобы найти новый выход; всегда ищущий боль</w:t>
        <w:softHyphen/>
        <w:t>шей свободы движения между враждебными стенками матер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волюцию нельзя объяснить, считая главной причиной прикоснове</w:t>
        <w:softHyphen/>
        <w:t>ние к окружающей среде. Механизм и телеология страдают одним и тем же недо</w:t>
        <w:softHyphen/>
        <w:t>стат</w:t>
        <w:softHyphen/>
        <w:t>ком: оба учения полагают, что в мире нет существенных нов</w:t>
        <w:softHyphen/>
        <w:t>шеств. Ме</w:t>
        <w:softHyphen/>
        <w:t>ханизм рассматривает будущее как содержащееся в ог</w:t>
        <w:softHyphen/>
        <w:t>ромном, и телеология, поскольку она верит, что конец, которого надо достичь, мо</w:t>
        <w:softHyphen/>
        <w:t>жет быть познан заранее, отри</w:t>
        <w:softHyphen/>
        <w:t>цает, что результат содержит что- либо су</w:t>
        <w:softHyphen/>
        <w:t>щественно ново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тивоположность обоим этим взглядам, хотя и больше со</w:t>
        <w:softHyphen/>
        <w:t>чувствуя телео</w:t>
        <w:softHyphen/>
        <w:t>логии, чем механизму, Бергсон утверждает, что эволюция является по</w:t>
        <w:softHyphen/>
        <w:t>истине творческой, как работа художника. Побуждение к действию, не</w:t>
        <w:softHyphen/>
        <w:t>опре</w:t>
        <w:softHyphen/>
        <w:t>деленное желание существует заранее, но когда жела</w:t>
        <w:softHyphen/>
        <w:t>ние не удовлет</w:t>
        <w:softHyphen/>
        <w:t>ворено, невозможно знать природу того, что удовлетво</w:t>
        <w:softHyphen/>
        <w:t>рит это желание. Например, мы можем пред</w:t>
        <w:softHyphen/>
        <w:t>полагать наличие у лишен</w:t>
        <w:softHyphen/>
        <w:t>ных зрения живот</w:t>
        <w:softHyphen/>
        <w:t>ных некоторого смутного желания, чтобы быть осве</w:t>
        <w:softHyphen/>
        <w:t>домленным об объек</w:t>
        <w:softHyphen/>
        <w:t>тах до соприкосно</w:t>
        <w:softHyphen/>
        <w:t>вения с этими объекта</w:t>
        <w:softHyphen/>
        <w:t>ми. Отсю</w:t>
        <w:softHyphen/>
        <w:t>да вытекали усилия; ко</w:t>
        <w:softHyphen/>
        <w:t>торые в конце концов привели к созданию глаз. Зрение удовлетворило это желание, но заранее зрение нельзя было представить. На этом основании эволюцию нельзя пред</w:t>
        <w:softHyphen/>
        <w:t>сказать, и де</w:t>
        <w:softHyphen/>
        <w:t>терминизм не может слу</w:t>
        <w:softHyphen/>
        <w:t>жить сред</w:t>
        <w:softHyphen/>
        <w:t>ством опровержения защит</w:t>
        <w:softHyphen/>
        <w:t>ников сво</w:t>
        <w:softHyphen/>
        <w:t>боды вол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общий контур наполняется описанием действительного разви</w:t>
        <w:softHyphen/>
        <w:t>тия жизни на Земле. Сначала поток разделяется на животных и расте</w:t>
        <w:softHyphen/>
        <w:t>ния; расте</w:t>
        <w:softHyphen/>
        <w:t>ния предназ</w:t>
        <w:softHyphen/>
        <w:t>начены чтобы откладывать энергию в резервуар, живот</w:t>
        <w:softHyphen/>
        <w:t>ные- чтобы использовать энергию для внезапных и быстрых движений. Но позже среди животных появ</w:t>
        <w:softHyphen/>
        <w:t>ляется новое разветвление: более или ме</w:t>
        <w:softHyphen/>
        <w:t>нее раздели</w:t>
        <w:softHyphen/>
        <w:t>лись интеллект и инстинкт. Они никогда пол</w:t>
        <w:softHyphen/>
        <w:t>ностью не бы</w:t>
        <w:softHyphen/>
        <w:t>вают друг без друга, но в основном интеллект есть несчастье человека, тогда как инстинкт в своем лучшем проявлении виден у му</w:t>
        <w:softHyphen/>
        <w:t>равьев, пчел и у Бергсона. Различие между интеллектом и инстинк</w:t>
        <w:softHyphen/>
        <w:t>том является основным в философии Бергс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стинкт в своем лучшем проявлении называется интуицией. Интел</w:t>
        <w:softHyphen/>
        <w:t>лект раз</w:t>
        <w:softHyphen/>
        <w:t>деляющий вещи, согласно Бергсону- это род сна: он не активен как должна быть вся наша жизнь, но чисто созерцателен. Когда мы спим, гово</w:t>
        <w:softHyphen/>
        <w:t>рит Бергсон, то наше “я” рассеяно, наше прошлое разбито на куски; вещи которые в действи</w:t>
        <w:softHyphen/>
        <w:t>тельности взаимопроникают друг в друга, кажутся от</w:t>
        <w:softHyphen/>
        <w:t>дельными твердыми тела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нтеллект связан с пространством, так инстинкт или интуиция свя</w:t>
        <w:softHyphen/>
        <w:t>за</w:t>
        <w:softHyphen/>
        <w:t>ны с временем. Одной из наиболее примечательных черт филосо</w:t>
        <w:softHyphen/>
        <w:t>фии Бергсо</w:t>
        <w:softHyphen/>
        <w:t>на являет</w:t>
        <w:softHyphen/>
        <w:t>ся то, что в отличие от большинства мыслителей он рас</w:t>
        <w:softHyphen/>
        <w:t>сматривает время и про</w:t>
        <w:softHyphen/>
        <w:t>странство как глубоко различные вещи. Простран</w:t>
        <w:softHyphen/>
        <w:t>ство характе</w:t>
        <w:softHyphen/>
        <w:t>ристика материи- возникает при рассечении по</w:t>
        <w:softHyphen/>
        <w:t>тока; оно в действительности иллюзорно, полезно в некоторой степени на практике, но чрезвычайно вво</w:t>
        <w:softHyphen/>
        <w:t>дит в заблуждение в теории. Время, наоборот, есть существенная характери</w:t>
        <w:softHyphen/>
        <w:t>стика жизни или разума. Но время, о котором го</w:t>
        <w:softHyphen/>
        <w:t>ворится не математическое время, не однородное собрание взаимно внешних моментов. Математиче</w:t>
        <w:softHyphen/>
        <w:t>ское время согласно Бергсону, есть в са</w:t>
        <w:softHyphen/>
        <w:t>мом деле форма пространства; время, являющееся сущностью жизни, он назы</w:t>
        <w:softHyphen/>
        <w:t>вает длительностью. Понятие длительности- одно из основных в его философии, оно появляется уже в са</w:t>
        <w:softHyphen/>
        <w:t>мой ранней его книге “Время и сво</w:t>
        <w:softHyphen/>
        <w:t>бода воли”.</w:t>
      </w:r>
    </w:p>
    <w:p>
      <w:pPr>
        <w:pStyle w:val="Normal"/>
        <w:rPr/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>Вопросы, касающиеся субъекта и объекта, их различия и их единства должны ставится скорее как функция времени, нежели как функция про</w:t>
        <w:softHyphen/>
        <w:t>странства”. В длительности, в которой мы рассматриваем наши действия, име</w:t>
        <w:softHyphen/>
        <w:t>ются разделенные элементы, но в длительности, в которой мы факти</w:t>
        <w:softHyphen/>
        <w:t>че</w:t>
        <w:softHyphen/>
        <w:t>ски дей</w:t>
        <w:softHyphen/>
        <w:t>ствуем, наши состояния растворяются в друг друге. Длитель</w:t>
        <w:softHyphen/>
        <w:t>ность есть тот са</w:t>
        <w:softHyphen/>
        <w:t>мый материал действительности, который находится в вечном становлении, ни</w:t>
        <w:softHyphen/>
        <w:t>когда не являясь чем- то законченны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жде всего, длительность обнаруживает себя в памяти, так как именно в памяти прошлое продолжает существовать в настоящем. Та</w:t>
        <w:softHyphen/>
        <w:t>ким образом, теория памяти приобретает большое значение в филосо</w:t>
        <w:softHyphen/>
        <w:t>фии Бергс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гсон говорит, что понятием “память” обычно объединяют две ради</w:t>
        <w:softHyphen/>
        <w:t>кально отличные вещи, этому различию Бергсон уделяет особое внима</w:t>
        <w:softHyphen/>
        <w:t>ние. “Прошлое переживает себя,- пишет он,- в двух различных формах: во- пер</w:t>
        <w:softHyphen/>
        <w:t>вых, в виде дви</w:t>
        <w:softHyphen/>
        <w:t>гательных механизмов, во- вторых, в виде незави</w:t>
        <w:softHyphen/>
        <w:t>симых вос</w:t>
        <w:softHyphen/>
        <w:t>поминаний”. Напри</w:t>
        <w:softHyphen/>
        <w:t>мер, о человеке говорят, что он помнит сти</w:t>
        <w:softHyphen/>
        <w:t>хотворение, если может повторить его наизусть, то есть, если он приобрел некоторую привычку или механизм, по</w:t>
        <w:softHyphen/>
        <w:t>зволяющие ему повторить ранее проделанное действие. Но он мог бы, по край</w:t>
        <w:softHyphen/>
        <w:t>ней мере теоретически, быть способным по</w:t>
        <w:softHyphen/>
        <w:t>вторить стихотворение, и не помня тех предыдущих слу</w:t>
        <w:softHyphen/>
        <w:t>чаев, когда он читал его раньше. Таким об</w:t>
        <w:softHyphen/>
        <w:t>разом этот вид памяти не вклю</w:t>
        <w:softHyphen/>
        <w:t>чает осознания про</w:t>
        <w:softHyphen/>
        <w:t>шедших событий. Второй вид, который только один и заслуживает назва</w:t>
        <w:softHyphen/>
        <w:t>ния “памяти”, представлен воспоминаниями, тех от</w:t>
        <w:softHyphen/>
        <w:t>дельных случаев, когда человек читал стихотворение, причем каждый случай не похож на другие случаи и связан с определенной датой. Это не вопрос при</w:t>
        <w:softHyphen/>
        <w:t>вычки так как  каж</w:t>
        <w:softHyphen/>
        <w:t>дое событие происходило только однажды и произвело впе</w:t>
        <w:softHyphen/>
        <w:t>чатление сразу. Предполагается, что каким- то образом все, что когда- нибудь с нами случалось, помниться, но, как правило, доходит до сознания только то, что полезно. Кажущиеся провалы в памяти, как доказывает Бергсон, являются в дей</w:t>
        <w:softHyphen/>
        <w:t>ствительности провалами не психиат</w:t>
        <w:softHyphen/>
        <w:t>рической памяти, а моторного ме</w:t>
        <w:softHyphen/>
        <w:t>ханизма, вводящего память в действие. Этот взгляд подтверждается рас</w:t>
        <w:softHyphen/>
        <w:t>смотрением фи</w:t>
        <w:softHyphen/>
        <w:t>зиологии мозга и явления</w:t>
        <w:softHyphen/>
        <w:t>ми потери памяти, из которых, как утверждает Бергсон, следует, что ис</w:t>
        <w:softHyphen/>
        <w:t>тинная память не является функцией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>Память” в принципе должна быть силой, абсолютно независимой от ма</w:t>
        <w:softHyphen/>
        <w:t>терии. И если дух есть реальность, то именно здесь в явлении па</w:t>
        <w:softHyphen/>
        <w:t>мяти, мы можем экспе</w:t>
        <w:softHyphen/>
        <w:t>риментально войти с ним в соприкосновение”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тая память для Бергсона противоположна чистому восприятию, по отно</w:t>
        <w:softHyphen/>
        <w:t>шению к которому он занимает ультрареалистическую пози</w:t>
        <w:softHyphen/>
        <w:t>цию. Чис</w:t>
        <w:softHyphen/>
        <w:t>тое вос</w:t>
        <w:softHyphen/>
        <w:t>приятие образуется побуждающим действием, его дей</w:t>
        <w:softHyphen/>
        <w:t>ствитель</w:t>
        <w:softHyphen/>
        <w:t>ность лежит в его активности. Именно таким путем мозг ока</w:t>
        <w:softHyphen/>
        <w:t>зывается свя</w:t>
        <w:softHyphen/>
        <w:t>занным с восприятием, так как он не является инструмен</w:t>
        <w:softHyphen/>
        <w:t>том действия. Можно заклю</w:t>
        <w:softHyphen/>
        <w:t>чить, что если бы не мозг, мы могли бы воспринимать все, но на самом деле мы воспринимаем только то, что нас интересуе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ерь возвратимся к инстинкту или интуиции которые противопо</w:t>
        <w:softHyphen/>
        <w:t>став</w:t>
        <w:softHyphen/>
        <w:t>ляются интеллекту. Бергсон хочет заставить интеллект обратиться на самого себя, и пробудить потенциальные возможности интуиции, которые в нем все еще дрем</w:t>
        <w:softHyphen/>
        <w:t>лют. Отношение инстинкта к интеллекту сравнивается с отношени</w:t>
        <w:softHyphen/>
        <w:t>ем зрения к осязан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енная особенность интуиции состоит в том, что она не раз</w:t>
        <w:softHyphen/>
        <w:t>де</w:t>
        <w:softHyphen/>
        <w:t>ляет мир на отдельные вещи, как это делает интеллект. Интуиция ох</w:t>
        <w:softHyphen/>
        <w:t>ваты</w:t>
        <w:softHyphen/>
        <w:t>вает многообра</w:t>
        <w:softHyphen/>
        <w:t>зие, но это многообразие взаимопроникающих процессов, а не пространственно внешних тел. На самом деле вещей не существует. Такой взгляд на мир кажется интеллекту трудным и неесте</w:t>
        <w:softHyphen/>
        <w:t>ственным, прост и есте</w:t>
        <w:softHyphen/>
        <w:t>ственен для интуиции. Па</w:t>
        <w:softHyphen/>
        <w:t>мять не дает примеров того, что имеется в виду, в памяти прошлое продолжает жить в настоя</w:t>
        <w:softHyphen/>
        <w:t>щем и прони</w:t>
        <w:softHyphen/>
        <w:t>зывает его. Ни будь разума мир был бы вечно уми</w:t>
        <w:softHyphen/>
        <w:t>рающим и снова рож</w:t>
        <w:softHyphen/>
        <w:t>дающимся, у прошлого не было бы реальности, и поэтому не было бы прошлого. Именно память, со своим желанием все соотно</w:t>
        <w:softHyphen/>
        <w:t>сить, де</w:t>
        <w:softHyphen/>
        <w:t>лает прошедшее и будущее реальным, и тем самым создает ис</w:t>
        <w:softHyphen/>
        <w:t>тинную длитель</w:t>
        <w:softHyphen/>
        <w:t>ность и время. Только интуиция мо</w:t>
        <w:softHyphen/>
        <w:t>жет постичь это смешение прошлого и буду</w:t>
        <w:softHyphen/>
        <w:t>щего; для интеллекта они оста</w:t>
        <w:softHyphen/>
        <w:t>ются внешни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е Бергсона о свободе и его восхваление действия тесно связа</w:t>
        <w:softHyphen/>
        <w:t>ны с до</w:t>
        <w:softHyphen/>
        <w:t>стоинствами интуиции. Аргументы против свободы воли осно</w:t>
        <w:softHyphen/>
        <w:t>вываются частич</w:t>
        <w:softHyphen/>
        <w:t>но на допущении что интенсивность психических со</w:t>
        <w:softHyphen/>
        <w:t>стояний есть ко</w:t>
        <w:softHyphen/>
        <w:t>личество, ко</w:t>
        <w:softHyphen/>
        <w:t>торое можно измерить, по крайней мере в теории. Опро</w:t>
        <w:softHyphen/>
        <w:t>верже</w:t>
        <w:softHyphen/>
        <w:t>ние этого взгляда Бергсон предпринял в первой главе своей книги “Время и свобода воли”. Он де</w:t>
        <w:softHyphen/>
        <w:t>лает вывод, что ис</w:t>
        <w:softHyphen/>
        <w:t>тинная свобода возмож</w:t>
        <w:softHyphen/>
        <w:t>на. “Мы свободны, когда наши поступ</w:t>
        <w:softHyphen/>
        <w:t>ки выте</w:t>
        <w:softHyphen/>
        <w:t>кают из нашей индивиду</w:t>
        <w:softHyphen/>
        <w:t>альности когда они ее выражают, когда они имеют с ней такое же неопре</w:t>
        <w:softHyphen/>
        <w:t>деленное сходство, какое иногда бывает между ху</w:t>
        <w:softHyphen/>
        <w:t>дожником и его творе</w:t>
        <w:softHyphen/>
        <w:t>нием”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ой философии Бергсона, поскольку она представляет нечто большее, чем просто поэтический и образный взгляд на мир является его учение о пространстве и времени. Учение о пространстве требуется ему для того, чтобы осудить интеллект. Если же ему не удастся осудить ин</w:t>
        <w:softHyphen/>
        <w:t xml:space="preserve">теллект, то интеллекту удастся осудить его, так как между ними война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ение о времени необходимо Бергсону для защиты свободы, для его учения о  "вечном потоке" и для всего его представления об отношениях духа и материи.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ория пространства Бергсона полно и четко изложена в его книге "Время и свобода воли" и принадлежит к наиболее ранним частям  его философии. Бергсон в ней утверждает, что понятия "больше" и "меньше" включают в себя пространство, что большее содержит в себе меньшее. Он дает ясное представление "Как будто можно говорить о величине  там, где нет ни множественности, ни пространства".  В следующей главе он вы</w:t>
        <w:softHyphen/>
        <w:t>двинул тот же тезис, но относительно чисел. "Как только мы хотим пред</w:t>
        <w:softHyphen/>
        <w:t>ставить число а не просто цифры или слова  мы вынуждены обратиться к пространственному образу."  В утверждении приведенном выше Бергсон путает три разных вещи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Число как общее понятие применимое к различным чис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бственно различные чис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личные совокупности, к которым применимы различные чис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ботах Бергсона часто упоминается математика и наука, и невдум</w:t>
        <w:softHyphen/>
        <w:t>чивому читателю может показаться, что эти упоминания сильно укреп</w:t>
        <w:softHyphen/>
        <w:t>ляют позицию Бергсона. В том, что касается математики, Бергсон умыш</w:t>
        <w:softHyphen/>
        <w:t>ленно предпочитает традиционные ошибки в интерпретации более совре</w:t>
        <w:softHyphen/>
        <w:t>менным взглядам, преобладающим среди математиков в последние 80 лет. Кроме уже рассмотренного нами понятия о числе, главный пункт, в котором Бергсон затрагивает математику - это его отрицание того, что он называет "кинематографическим" представлением о мире. Согласно ему математика толкует изменения, даже непрерывные изменения как об</w:t>
        <w:softHyphen/>
        <w:t>разуемые серии состояний; Бергсон, наоборот, утверждает что никакая серия состояний не может дать представление о том, что непрерывно, и что изменяющаяся вещь никогда не находится ни в каком состоянии. Ис</w:t>
        <w:softHyphen/>
        <w:t>тинное изменение может быть объяснено только с помощью истинной длительности , которая включает в себя взаимное проникновение прошло</w:t>
        <w:softHyphen/>
        <w:t>го и настоящего. Таким образом, довод Бергсона против математического взгляда на движение сводится просто к игре сл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ория длительности Бергсона связана с его теорией памяти. Согласно этой теории , то что мы помним, продолжает существовать в памяти и по</w:t>
        <w:softHyphen/>
        <w:t>этому проникает в настоящее; прошлое и настоящее не являются взаимно внеположными, но смешаны в единстве познания. "Прошлое есть в сущ</w:t>
        <w:softHyphen/>
        <w:t>ности то что уже более не действует". Таким образом, его определение образует порочный круг. Фактически он говорит: "Прошлое есть то дей</w:t>
        <w:softHyphen/>
        <w:t>ствия чего в прошлом". "То что составляет наше чистое восприятие есть наше зарождающиеся действие. Таким образом, действительность нашего восприятия заключается в его действенности. Прошлое есть только идея, настоящее есть идеомотор( 135 л.с)."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теория длительности и времени Бергсона основывается на элемен</w:t>
        <w:softHyphen/>
        <w:t>тарном смешении настоящих явлений, воспоминаний с прошлыми собы</w:t>
        <w:softHyphen/>
        <w:t>тиями. Смешение настоящего и вспоминаемых прошлых событий, по- ви</w:t>
        <w:softHyphen/>
        <w:t>димому лежащих в основе теории времени является примером смешения акта познания и того что познается. Это смешение акта познания с позна</w:t>
        <w:softHyphen/>
        <w:t>ваемым объектом неизбежно проходит через всю книгу "Материя и па</w:t>
        <w:softHyphen/>
        <w:t>мять". Здесь Бергсон пишет "Я называю материей совокупность образов, а восприятием материи- те же самые образы в их отношении к возможному действию одного определенного образа - моего тела". Когда Бергсон го</w:t>
        <w:softHyphen/>
        <w:t>ворит, что образ может существовать, и не будучи воспринятым, он объ</w:t>
        <w:softHyphen/>
        <w:t>ясняет, что для образов быть и быть сознательно воспринятым - это со</w:t>
        <w:softHyphen/>
        <w:t>стояния различающиеся лишь по степени. Шекспир назвал жизнь бродя</w:t>
        <w:softHyphen/>
        <w:t>чей тенью. Шелли сказал, что она подобна куполу из разноцветного стекла. Бергсон сравнил ее со снарядом, разрывающимся на части, кото</w:t>
        <w:softHyphen/>
        <w:t>рые суть тоже снаряды. То благо, которое Бергсон надеется увидеть реа</w:t>
        <w:softHyphen/>
        <w:t>лизованным в мире, - это действие ради действия.</w:t>
      </w:r>
    </w:p>
    <w:sectPr>
      <w:type w:val="nextPage"/>
      <w:pgSz w:w="11906" w:h="16838"/>
      <w:pgMar w:left="1418" w:right="1418" w:gutter="0" w:header="0" w:top="567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Äåêîðàòèâíûé"/>
    <w:qFormat/>
    <w:pPr>
      <w:widowControl/>
      <w:bidi w:val="0"/>
      <w:jc w:val="center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paragraph" w:styleId="1">
    <w:name w:val="Äåêîðàòèâíûé1"/>
    <w:basedOn w:val="Style15"/>
    <w:qFormat/>
    <w:pPr/>
    <w:rPr>
      <w:rFonts w:ascii="Arial Cyr" w:hAnsi="Arial Cyr" w:eastAsia="Arial Cyr" w:cs="Arial Cyr"/>
      <w:b w:val="false"/>
      <w:bCs w:val="false"/>
      <w:sz w:val="96"/>
      <w:szCs w:val="96"/>
    </w:rPr>
  </w:style>
  <w:style w:type="paragraph" w:styleId="2">
    <w:name w:val="Äåêîðàòèâíûé2"/>
    <w:basedOn w:val="Style15"/>
    <w:qFormat/>
    <w:pPr/>
    <w:rPr>
      <w:rFonts w:ascii="Arial Cyr" w:hAnsi="Arial Cyr" w:eastAsia="Arial Cyr" w:cs="Arial Cyr"/>
      <w:b w:val="false"/>
      <w:bCs w:val="false"/>
      <w:i/>
      <w:iCs/>
    </w:rPr>
  </w:style>
  <w:style w:type="paragraph" w:styleId="3">
    <w:name w:val="Äåêîðàòèâíûé3"/>
    <w:basedOn w:val="Style15"/>
    <w:qFormat/>
    <w:pPr>
      <w:jc w:val="left"/>
    </w:pPr>
    <w:rPr>
      <w:rFonts w:ascii="Arial Cyr" w:hAnsi="Arial Cyr" w:eastAsia="Arial Cyr" w:cs="Arial Cyr"/>
    </w:rPr>
  </w:style>
  <w:style w:type="paragraph" w:styleId="4">
    <w:name w:val="Äåêîðàòèâíûé4"/>
    <w:basedOn w:val="3"/>
    <w:qFormat/>
    <w:pPr>
      <w:jc w:val="right"/>
    </w:pPr>
    <w:rPr/>
  </w:style>
  <w:style w:type="paragraph" w:styleId="Style16">
    <w:name w:val="Ôîðìàëüíûé"/>
    <w:qFormat/>
    <w:pPr>
      <w:widowControl/>
      <w:bidi w:val="0"/>
      <w:jc w:val="center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paragraph" w:styleId="11">
    <w:name w:val="Ôîðìàëüíûé1"/>
    <w:basedOn w:val="Style16"/>
    <w:qFormat/>
    <w:pPr>
      <w:jc w:val="left"/>
    </w:pPr>
    <w:rPr>
      <w:i/>
      <w:iCs/>
      <w:sz w:val="28"/>
      <w:szCs w:val="28"/>
    </w:rPr>
  </w:style>
  <w:style w:type="paragraph" w:styleId="21">
    <w:name w:val="Ôîðìàëüíûé2"/>
    <w:basedOn w:val="11"/>
    <w:qFormat/>
    <w:pPr>
      <w:jc w:val="right"/>
    </w:pPr>
    <w:rPr/>
  </w:style>
  <w:style w:type="paragraph" w:styleId="Style17">
    <w:name w:val="Âåñåëûé"/>
    <w:qFormat/>
    <w:pPr>
      <w:widowControl/>
      <w:bidi w:val="0"/>
      <w:jc w:val="center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paragraph" w:styleId="12">
    <w:name w:val="Âåñåëûé1"/>
    <w:basedOn w:val="Style17"/>
    <w:qFormat/>
    <w:pPr/>
    <w:rPr>
      <w:rFonts w:ascii="Arial Cyr" w:hAnsi="Arial Cyr" w:eastAsia="Arial Cyr" w:cs="Arial Cyr"/>
      <w:b w:val="false"/>
      <w:bCs w:val="false"/>
      <w:i/>
      <w:iCs/>
    </w:rPr>
  </w:style>
  <w:style w:type="paragraph" w:styleId="22">
    <w:name w:val="Âåñåëûé2"/>
    <w:basedOn w:val="Style17"/>
    <w:qFormat/>
    <w:pPr>
      <w:jc w:val="left"/>
    </w:pPr>
    <w:rPr>
      <w:rFonts w:ascii="Arial Cyr" w:hAnsi="Arial Cyr" w:eastAsia="Arial Cyr" w:cs="Arial Cyr"/>
      <w:i/>
      <w:iCs/>
    </w:rPr>
  </w:style>
  <w:style w:type="paragraph" w:styleId="31">
    <w:name w:val="Âåñåëûé3"/>
    <w:basedOn w:val="22"/>
    <w:qFormat/>
    <w:pPr>
      <w:jc w:val="right"/>
    </w:pPr>
    <w:rPr/>
  </w:style>
  <w:style w:type="paragraph" w:styleId="Style18">
    <w:name w:val="Ñîâðåìåííûé"/>
    <w:qFormat/>
    <w:pPr>
      <w:widowControl/>
      <w:bidi w:val="0"/>
      <w:jc w:val="center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paragraph" w:styleId="FlagPic">
    <w:name w:val="FlagPic"/>
    <w:qFormat/>
    <w:pPr>
      <w:widowControl/>
      <w:bidi w:val="0"/>
    </w:pPr>
    <w:rPr>
      <w:rFonts w:ascii="Tms Rmn" w:hAnsi="Tms Rmn" w:eastAsia="Tms Rmn" w:cs="Tms Rmn"/>
      <w:color w:val="auto"/>
      <w:sz w:val="3276"/>
      <w:szCs w:val="3276"/>
      <w:lang w:val="en-US" w:eastAsia="zh-CN" w:bidi="hi-IN"/>
    </w:rPr>
  </w:style>
  <w:style w:type="paragraph" w:styleId="LinePic">
    <w:name w:val="LinePic"/>
    <w:qFormat/>
    <w:pPr>
      <w:widowControl/>
      <w:bidi w:val="0"/>
    </w:pPr>
    <w:rPr>
      <w:rFonts w:ascii="Tms Rmn" w:hAnsi="Tms Rmn" w:eastAsia="Tms Rmn" w:cs="Tms Rmn"/>
      <w:color w:val="auto"/>
      <w:sz w:val="3276"/>
      <w:szCs w:val="327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20:45:00Z</dcterms:created>
  <dc:creator>Fedorov Alex</dc:creator>
  <dc:description/>
  <dc:language>en-US</dc:language>
  <cp:lastModifiedBy>Fedorov Alex</cp:lastModifiedBy>
  <cp:lastPrinted>1997-01-23T00:22:00Z</cp:lastPrinted>
  <dcterms:modified xsi:type="dcterms:W3CDTF">1997-01-23T00:23:00Z</dcterms:modified>
  <cp:revision>44</cp:revision>
  <dc:subject/>
  <dc:title/>
</cp:coreProperties>
</file>