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/>
      </w:pPr>
      <w:r>
        <w:rPr>
          <w:sz w:val="32"/>
          <w:szCs w:val="32"/>
        </w:rPr>
        <w:t>Введение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приятия, совхозы и колхозы приобрели широкие права в самоуправлении, планировании, организации производства и финансов. На них легла большая ответственность за конечный результат производственной и финансов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повышения эффективности сельскохозяйственного производства необходимо не только наращивать производство продукции, но и рационально использовать ее в хозяйстве и распределять по каналам реализации. В процессе реализации продукции хозяйствам перечисляется выручка, которая </w:t>
      </w:r>
      <w:r>
        <w:rPr>
          <w:sz w:val="28"/>
          <w:szCs w:val="28"/>
          <w:u w:val="single"/>
        </w:rPr>
        <w:t>должна</w:t>
      </w:r>
      <w:r>
        <w:rPr>
          <w:sz w:val="28"/>
          <w:szCs w:val="28"/>
        </w:rPr>
        <w:t xml:space="preserve"> возмещать произведенные затраты и обеспечивать получение прибыли, необходимой для дальнейшего расширенного воспроизводства. Важнейшие результаты деятельности каждого предприятия - прибыль и рентабельность, которые зависят, в основном, от реализации продукции. На каждом предприятии реализация продукции должна происходить в соответствии с планом по ее объему, ассортименту и срока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дание самостоятельности сельскохозяйственным предприятиям, широкое развитие арендных отношений создают возможности в будущем закупать на договорных началах те виды сельскохозяйственной продукции и в тех объемах, которые необходимы для формирования государственного продовольственного фонда. Дисциплину закупок тесно увязывают с выполнением взаимных договорных обязательств на основе экономической ответственности как производителей продукции, так и ее заготовителей. После выполнения обязательств по договору оставшуюся часть продукции производитель может реализовать по своему выбор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ельскохозяйственные предприятия заинтересованы в быстрой реализации своей продукции, так как это оказывает прямое влияние на финансовое состояние хозяйства, способствует укреплению его экономики, улучшению условий труда и быта рабо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НАЛИЗ СУЩЕСТВУЮЩЕ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АСХО “Красный Луч” характеризует преимущественное развитие отдельных отраслей, что ведет к обособлению производства различных видов продукции. В результате достигается максимальное увеличение производства при наименьших затратах труда и средств, обеспечивается высокая производительность труда и низкие затраты материальных ресурсов на единицу продук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Реализация сельскохозяйственной продукции - основное направление расходов продукции в сельскохозяйственных предприятиях. Она определяет финансовый результат их деятельност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анализа сложившейся ситуации в АСХО “Красный Луч” необходимо, в первую очередь, определить уровень товарности основных видов реализуемой продукции (табл.1).         </w:t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роизводства и реализации основных ви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варной продук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916834276"/>
      <w:bookmarkEnd w:id="0"/>
      <w:r>
        <w:rPr>
          <w:sz w:val="28"/>
          <w:szCs w:val="28"/>
        </w:rPr>
        <w:object w:dxaOrig="7036" w:dyaOrig="2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75pt;height:147pt" filled="f" o:ole="">
            <v:imagedata r:id="rId3" o:title=""/>
          </v:shape>
          <o:OLEObject Type="Embed" ProgID="Excel.Sheet.12" ShapeID="ole_rId2" DrawAspect="Content" ObjectID="_1406365626" r:id="rId2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ак видно из таблицы 1, уровень товарности продукции растениеводства и меда в 1995 году значительно возрос, что говорит о снижении потерь. В то же время их производство резко сократилось, что свидетельствует о бедственном положении хозяйства и отсутствии желания работа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роме того, производство основного вида продукции АСХО “Красный Луч”- свинины сократилось более чем в 2 раза. Причины этого - в отсутствии хорошей кормовой базы (также хозяйство перестало вскармливать свиней пишевыми отходами) и плохом состоянии свинарников. Как следствие этого потери мяса увеличиваются (никому не хочется выкладываться, если отдачи все равно не последует), а уровень товарности снижа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же обстоит дело и с молочной продукцией: на 18 голов сократилось поголовье коров (с 340 до 322), снизились удои на 1 корову (нет денег на качественные корма). В общем, ситуация напоминает замкнутый круг: нет денег - нет кормов, нет кормов - нет повышения производства, а без этого опять-таки нет дене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ужно отметить, что общий объем реализации снизился по картофелю (на 66 %),  мясу (на 60%) и молоку (на 6%), а по овощам - возрос (на 13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Чтобы полнее проиллюстрировать создавшееся положение, необходимо рассмотреть каналы реализации сельскохозяйственной продукции (табл.2)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и каналы реализации сельскохозяйств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дукции, произведенной в хозяйств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" w:name="_916837276"/>
      <w:bookmarkEnd w:id="1"/>
      <w:r>
        <w:rPr>
          <w:sz w:val="28"/>
          <w:szCs w:val="28"/>
        </w:rPr>
        <w:object w:dxaOrig="8192" w:dyaOrig="24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5.1pt;height:129.45pt" filled="f" o:ole="">
            <v:imagedata r:id="rId5" o:title=""/>
          </v:shape>
          <o:OLEObject Type="Embed" ProgID="Excel.Sheet.12" ShapeID="ole_rId4" DrawAspect="Content" ObjectID="_935419649" r:id="rId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з таблицы 2 видно, что уровень поставок государству снижается: если в 1994 году реализация заготовительным организациям по отношению к общему объему реализации составила по растениеводческой продукции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>73%, по свинине -  98%, а по молоку - 48%, то в 1995 году эти показатели уже гораздо ниже: продукция растениеводства - 58%, мясо - 67%, молоко - 41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Такой вид продажи, как бартер тоже себя не оправдал (слишком низки доходы, а риск высок: партнеры сейчас ненадежны)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то же время растут объемы продаж на рынке и в магазине, что прямо пропорционально снижению поставок государству. И это вполне естественно: ведь цены на рынке гораздо выше государственных закупочных. Чтобы в этом убедиться, необходимо взглянуть на таблицу 3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есложившаяся цена реализации сельскохозяйств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дукции (1ц) по каналам реал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опоставимых ценах, тыс.руб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bookmarkStart w:id="2" w:name="_916841076"/>
      <w:bookmarkEnd w:id="2"/>
      <w:r>
        <w:rPr>
          <w:sz w:val="28"/>
          <w:szCs w:val="28"/>
        </w:rPr>
        <w:object w:dxaOrig="8041" w:dyaOrig="29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4.95pt;height:150.95pt" filled="f" o:ole="">
            <v:imagedata r:id="rId7" o:title=""/>
          </v:shape>
          <o:OLEObject Type="Embed" ProgID="Excel.Sheet.12" ShapeID="ole_rId6" DrawAspect="Content" ObjectID="_1013496952" r:id="rId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таблице 3 показано, что цены с 1994 года незначительно выросли, что, конечно, смешно, так как, несмотря на все рассказы правительства, инфляция не остановлен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роме того, из таблицы видно, что от продажи на рынке  выручка хозяйства выше, чем от продажи государству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1994</w:t>
        <w:tab/>
        <w:tab/>
        <w:t>19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ртофель                                18               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вощи                                       16               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винина                                    16                  8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олоко                                      28                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перь становится ясно, почему хозяйство предпочитает работать с рынком, а не с государством: цены на рынке выше, а деньги поступают без задержек. О своевременности же оплаты продукции государством можно даже и не говори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днако, анализ создавшегося положения будет неполным, если не учесть такой фактор, как себестоимость продукции (табл.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ная себестоимость 1ц. продук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поставимых ценах,тыс.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030" w:dyaOrig="11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8.75pt;height:60pt" filled="f" o:ole="">
            <v:imagedata r:id="rId9" o:title=""/>
          </v:shape>
          <o:OLEObject Type="Embed" ProgID="Excel.Sheet.12" ShapeID="ole_rId8" DrawAspect="Content" ObjectID="_1031789837" r:id="rId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ак видно из таблицы 4, себестоимость продукции, несмотря на сопоставимость цен, растет. Это связано с постоянным удорожанием кормов, сырья, удобрений, семян, рабочей силы и про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ост себестоимости составил по мясу и картофелю  - 4-5%, по овощам и меду - 9-10%, а по молоку - 21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перь, зная себестоимость и продажную цену, можно рассчитать рентабельность продукции, что и сделано в табл.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ровень рентабельности реализуем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хозяйственной продукции, произвед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хозяйстве по различным канала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8041" w:dyaOrig="2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4.95pt;height:150.2pt" filled="f" o:ole="">
            <v:imagedata r:id="rId11" o:title=""/>
          </v:shape>
          <o:OLEObject Type="Embed" ProgID="Excel.Sheet.12" ShapeID="ole_rId10" DrawAspect="Content" ObjectID="_1593537438" r:id="rId1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нализируя данные таблицы 5, делаем выводы, что реализация продукции в хозяйстве убыточна. В 1994 году рентабельной была только продажа меда (его поглощал рынок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то же время, убыточность в 1995 году уменьшилась. В немалой степени это связано с возросшими объемами реализации на рынке, но также необходимо отметить, что государственные цены (особенно по продукции животноводства) приблизились к ее себестоимост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им итогом является то, что в 1995 году рентабельными оказались 2 вида продукции: мед -        27,92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свинина -  1,79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 всего вышесказанного следует, что у АСХО “Красный Луч” есть немалые резервы для совершенствования процесса реализации, а имен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обходимо стремиться повышать качество продукции и снижать ее себестоимость, хоть это и непросто в сложившейся ситуации. Это приведет к устраивающим предприятие ценам скупки продукции на мясокомбинатах и молокозав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ледует и дальше развивать и совершенствовать реализацию продукции на рынке путем выхода на г.Москва (расстояние от центральной усадьбы до областного центра - 35 км., дороги заасфальтирован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необходимо не забывать о таком важном канале реализации продукции, как продажа своим работникам, так как люди будут заинтересованы в производстве качественной продукции. И несмотря на то, что цена реализации здесь будет невысокой (ниже рыночной), хозяйству это выгодно (деньги поступают сразу,  качественную продукцию проще продать на рынке и государству, а уже цены реализации здесь будут расти прямо пропорционально качеству).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же, зная все достоинства и недостатки реализации прошлых лет, можно спрогнозировать, как, в каком количестве и по каким каналам следует реализовывать продукции в 1996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 НА 1996 ГОД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6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ируемые объемы производства и реал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х видов продукции в 1996 год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3" w:name="_916856263"/>
      <w:bookmarkEnd w:id="3"/>
      <w:r>
        <w:rPr>
          <w:sz w:val="28"/>
          <w:szCs w:val="28"/>
        </w:rPr>
        <w:object w:dxaOrig="4021" w:dyaOrig="2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2.75pt;height:144pt" filled="f" o:ole="">
            <v:imagedata r:id="rId13" o:title=""/>
          </v:shape>
          <o:OLEObject Type="Embed" ProgID="Excel.Sheet.12" ShapeID="ole_rId12" DrawAspect="Content" ObjectID="_650645227" r:id="rId12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видно из таблицы 6, планируется не только увеличить объем производства основных видов товарной продукции, но и повысить ее товарность путем снижения потерь при уборке и хранении растениеводческой и заготовки животноводческой продукции. Товарность в этом случае превысит 99 %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7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продукции, намеченной к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1996 году по каналам реализ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171" w:dyaOrig="274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2.5pt;height:136.85pt" filled="f" o:ole="">
            <v:imagedata r:id="rId15" o:title=""/>
          </v:shape>
          <o:OLEObject Type="Embed" ProgID="Excel.Sheet.12" ShapeID="ole_rId14" DrawAspect="Content" ObjectID="_1240842922" r:id="rId1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аблице 7 показано, что реализация заготовительным организациям грубо приблизительно будет равна сумме реализаций на рынке и работникам. Это позволит хозяйству “держаться на плаву”. И хоть цены реализации спргнозировать сложно, но очевидно, что рентабельность будет расти, а насыщаемость рынка хорошей продукцией повышать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type w:val="nextPage"/>
      <w:pgSz w:w="11906" w:h="16838"/>
      <w:pgMar w:left="1985" w:right="1416" w:gutter="0" w:header="720" w:top="2127" w:footer="0" w:bottom="11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package" Target="embeddings/oleObject4.xlsx"/><Relationship Id="rId9" Type="http://schemas.openxmlformats.org/officeDocument/2006/relationships/image" Target="media/image4.emf"/><Relationship Id="rId10" Type="http://schemas.openxmlformats.org/officeDocument/2006/relationships/package" Target="embeddings/oleObject5.xlsx"/><Relationship Id="rId11" Type="http://schemas.openxmlformats.org/officeDocument/2006/relationships/image" Target="media/image5.emf"/><Relationship Id="rId12" Type="http://schemas.openxmlformats.org/officeDocument/2006/relationships/package" Target="embeddings/oleObject6.xlsx"/><Relationship Id="rId13" Type="http://schemas.openxmlformats.org/officeDocument/2006/relationships/image" Target="media/image6.emf"/><Relationship Id="rId14" Type="http://schemas.openxmlformats.org/officeDocument/2006/relationships/package" Target="embeddings/oleObject7.xlsx"/><Relationship Id="rId15" Type="http://schemas.openxmlformats.org/officeDocument/2006/relationships/image" Target="media/image7.e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APPL\WINWORD\TEMPLATE\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7T17:48:00Z</dcterms:created>
  <dc:creator>Maxim A. Domninskiy</dc:creator>
  <dc:description/>
  <dc:language>en-US</dc:language>
  <cp:lastModifiedBy>Maxim A. Domninskiy</cp:lastModifiedBy>
  <cp:lastPrinted>1997-02-14T15:06:00Z</cp:lastPrinted>
  <dcterms:modified xsi:type="dcterms:W3CDTF">1997-02-14T15:12:00Z</dcterms:modified>
  <cp:revision>12</cp:revision>
  <dc:subject/>
  <dc:title>������� 1.</dc:title>
</cp:coreProperties>
</file>