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sz w:val="30"/>
        </w:rPr>
        <w:t xml:space="preserve">Махно Нестор Иванович – крестьянин, родившийся 27 октября 1889г. и выросший в селе Гуляй - Поле Александровского уезда Екатеринославской губернии, сын бедной крестьянской семьи. На одиннадцатом месяце жизни он лишился отца, оставшись, вместе с четырьмя маленькими братьями, на руках матери. Уже с семи лет, по причине особенной бедности семьи, он работал подпаском – пас коров и овец крестьян своего села. Восьми лет поступил в местную начальную школу, причем зимой учился, а летом пастушил. Окончив школу, двенадцатилетним мальчиком он отправился на заработки. Работал в экономиях немецких кулаков и в имениях помещиков в качестве простого чернорабочего. Уже тогда, будучи четырнадцатилетним юношей, он питал сильную ненависть к эксплуататорам – хозяевам и мечтал о том, как бы он посчитался с ними за себя и за других, если бы был в силах. После он работал литейщиком на заводе в своем селе. </w:t>
      </w:r>
    </w:p>
    <w:p>
      <w:pPr>
        <w:pStyle w:val="TextBody"/>
        <w:rPr/>
      </w:pPr>
      <w:r>
        <w:rPr>
          <w:sz w:val="30"/>
        </w:rPr>
        <w:tab/>
        <w:t xml:space="preserve">До шестнадцати лет он не соприкасался с политическим миром. Его революционные и социальные воззрения складывались в небольшом кругу односельчан, таких же пролетариев – крестьян, как он сам. Революция 1905 года сразу выбила его из этого небольшого круга, поставив в поток широких революционных событий и действий. </w:t>
      </w:r>
    </w:p>
    <w:p>
      <w:pPr>
        <w:pStyle w:val="TextBody"/>
        <w:ind w:firstLine="720"/>
        <w:rPr/>
      </w:pPr>
      <w:r>
        <w:rPr>
          <w:sz w:val="30"/>
        </w:rPr>
        <w:t>В это время он  был семнадцатилетним юношей, полным революционного энтузиазма, готовым на любые действия ради освобождения трудящихся. После ближайшего знакомства с политическими организациями он решительно вступает в ряды анархистов – коммунистов и становится с этого момента неустанным борцом за социальную революцию.</w:t>
      </w:r>
    </w:p>
    <w:p>
      <w:pPr>
        <w:pStyle w:val="Normal"/>
        <w:rPr/>
      </w:pPr>
      <w:r>
        <w:rPr>
          <w:sz w:val="30"/>
        </w:rPr>
        <w:tab/>
        <w:t>Русский анархизм того времени имел перед собою две конкретные задачи: 1 – раскрыть тот политический обман, в который социалистические партии, во главе с марксистами, пытались ввести трудящихся, и 2 – указать рабочим и крестьянам путь социальной революции.    В   пределах этих задач Махно нашел себе обширное поле деятельности, принимая участие    во многих опаснейших моментах анархической борьб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ab/>
        <w:t>В 1908 году он попадает в руки царского суда, который за участие в анархических сообществах и террористических актах приговаривает его к повешению, замененному затем, ввиду его несовершеннолетия, бессрочной каторгой. Всю каторгу Махно отбывал в Московской центральной пересыльной тюрьме (Бутырках). Как ни тяжела и безнадежна была жизнь на каторге, Махно, тем не менее, постарался широко использовать свое пребывание на ней в целях самообразования и проявил в этом отношении крайнюю настойчивость. Он изучал русскую грамматику, занимался математикой, русской литературой, историей культуры и политической экономией. Каторга, собственно, была единственной школой, где Махно почерпнул исторические и политические знания, послужившие ему огромным подспорьем в последующей его революционной деятельности. Жизнь, факты жизни были другой школой, научившей его узнавать людей и общественные события.</w:t>
      </w:r>
    </w:p>
    <w:p>
      <w:pPr>
        <w:pStyle w:val="Normal"/>
        <w:rPr/>
      </w:pPr>
      <w:r>
        <w:rPr>
          <w:sz w:val="30"/>
        </w:rPr>
        <w:t xml:space="preserve"> </w:t>
      </w:r>
      <w:r>
        <w:rPr>
          <w:sz w:val="30"/>
        </w:rPr>
        <w:tab/>
        <w:t>На каторге, будучи еще совсем молодым, Махно подорвал свое здоровье. Упорный, не могущий примириться с полным бесправием личности, которому подвергался всякий осужденный на каторгу, он всегда спорил с тюремным начальством и очень часто сидел за это по холодным карцерам, нажив себе таким образом туберкулез легких. За «неодобрительное поведение» он в течении 9-ти лет, до последнего дня заключения, пробыл закованным по рукам и ногам, пока, наконец, восстанием московского пролетариата не был освобожден 2 мата 1917 года наряду с остальными политическими заключенными.</w:t>
      </w:r>
    </w:p>
    <w:p>
      <w:pPr>
        <w:pStyle w:val="Normal"/>
        <w:rPr/>
      </w:pPr>
      <w:r>
        <w:rPr>
          <w:sz w:val="30"/>
        </w:rPr>
        <w:tab/>
        <w:t>По выходе из заключения Махно немедленно возвращается в Гуляй – Поле, где многочисленное крестьянство встретило его с особенным сочувствием. Он являлся на все село единственным политическим каторжанином, возвращенным революцией домой, и невольно стал поэтому предметом теплого отношения крестьян. Теперь это был не просто молодой, мало подготовленный юноша, а законченный опытный борец, с сильными волевыми устремлениями и с определенным планом социальной борьбы.</w:t>
      </w:r>
    </w:p>
    <w:p>
      <w:pPr>
        <w:pStyle w:val="Normal"/>
        <w:rPr/>
      </w:pPr>
      <w:r>
        <w:rPr>
          <w:sz w:val="30"/>
        </w:rPr>
        <w:tab/>
        <w:t>По прибытии  в Гуляй – Поле он немедленно отдается революционной работе, стараясь прежде всего организовать крестьян  своего и окрестных сел: создает профессиональный союз крестьян – батраков, организовывает трудовую коммуну и местный крестьянский совет. Он был вдохновлен главной своей задачей – сплотить и организовать все крестьянство настолько прочно, чтобы оно могло раз и навсегда выгнать всю «расу» крепостников – управителей и само строить свою жизнь. И он, продвигаясь в этом направлении, вел организационную работу среди крестьян, но не как проповедник, а как практический борец, стараясь сплачивать трудящихся, вскрывая обман, угнетение и несправедливость рабского строя. В период керенщины и октябрьских дней он был председателем районного крестьянского союза, земельного комитета, профессионального союза металлистов и деревообделочников и, наконец, председателем Гуляй – польского Совета крестьян и рабочих.</w:t>
      </w:r>
    </w:p>
    <w:p>
      <w:pPr>
        <w:pStyle w:val="Normal"/>
        <w:rPr/>
      </w:pPr>
      <w:r>
        <w:rPr>
          <w:sz w:val="30"/>
        </w:rPr>
        <w:tab/>
        <w:t xml:space="preserve">В середине августа 1917г., в качестве председателя Совета, он собрал всех помещиков и собственников района, отобрал у них документы о количестве находившихся в их владении земли и инвентаря и произвел точный учет всего этого имущества. Затем он сделал доклад – сначала на собрании волостного совета, а потом на районном съезде. В своем докладе он предложил, чтобы помещики и кулаки пользовались землей наравне с трудовым крестьянством. Районный съезд, по его предложению, постановил: оставить кулакам и помещикам по трудовой норме земли, а также живого и мертвого инвентаря. По примеру гуляй – польского района, такие постановления были вынесены на многих уездных съездах крестьян Екатеринославской, Таврической, Полтавской, Харьковской и других губерний. </w:t>
      </w:r>
    </w:p>
    <w:p>
      <w:pPr>
        <w:pStyle w:val="Normal"/>
        <w:rPr/>
      </w:pPr>
      <w:r>
        <w:rPr>
          <w:sz w:val="30"/>
        </w:rPr>
        <w:tab/>
        <w:t>За это время Махно  в своем районе стал душою крестьянских движений, отнимавших у помещиков землю, имущество, а где надо было и жизнь. Этим он нажил себе смертельных врагов в лице местных землевладельцев, богачей и буржуазных организаций.</w:t>
      </w:r>
    </w:p>
    <w:p>
      <w:pPr>
        <w:pStyle w:val="Normal"/>
        <w:rPr/>
      </w:pPr>
      <w:r>
        <w:rPr>
          <w:sz w:val="30"/>
        </w:rPr>
        <w:tab/>
        <w:t>В момент оккупации Украины австро – германцами Махно, по поручению гуляй – польского революционного комитета, создал для борьбы с немцами и Центральной Радой батальоны крестьян и рабочих, с которыми в боевом порядке отступал на Таганрог, Ростов и Царицын. В то время местная буржуазия, окрепшая с приходом австро – германцев, уже за ним охотилась, и ему пришлось скрыться. В отместку украинские и немецкие военные власти сожгли дом его матери и расстреляли его старшего брата Емельяна, инвалида войны.</w:t>
      </w:r>
    </w:p>
    <w:p>
      <w:pPr>
        <w:pStyle w:val="Normal"/>
        <w:rPr/>
      </w:pPr>
      <w:r>
        <w:rPr>
          <w:sz w:val="30"/>
        </w:rPr>
        <w:tab/>
        <w:t>В июне 1918 года Махно прибыл в Москву, чтобы посоветоваться с некоторыми старыми работниками анархизма относительно направления и характера деятельности среди украинского крестьянства. Однако у анархистов, оказавшихся  в этот период русской революции крайне неустойчивыми и слабыми, он удовлетворивших бы его советов и указаний не нашел и поехал на Украину, руководствуясь только своими соображениями.</w:t>
      </w:r>
    </w:p>
    <w:p>
      <w:pPr>
        <w:pStyle w:val="Normal"/>
        <w:rPr/>
      </w:pPr>
      <w:r>
        <w:rPr>
          <w:sz w:val="30"/>
        </w:rPr>
        <w:tab/>
        <w:t>Давно уже у него зрела мысль: организовать многочисленное крестьянство как самостоятельную историческую силу, выявить веками накопленную в нем  революционную энергию и всю эту гигантскую мощь обрушить на современный крепостнический строй. Теперь этот момент подошел. Находясь в Москве и читая сообщения газет о многочисленных актах повстания украинских крестьян, он волновался, делался сам не свой и с большими душевными страданиями переживал каждый лишний день в Москве. Наконец, наспех, с помощью старого своего товарища по идее и по каторге, он собрался и поехал на Украину в свой гуляй – польский район. Это было в июле 1918 года. Ехать пришлось с большим трудом, строго законспирировавшись, чтобы в том или ином месте не попасть в руки гетманских агентов. И в самом деле, в одном месте Махно чуть не погиб, будучи схвачен немецкими властями с чемоданом анархической литературы. Его спас один знакомый, гуляй – польский еврей – обыватель, потративший большую сумму денег на его освобождение. По дороге на Украину он получил предложение от большевиков взять для подпольной революционной деятельности определенный район Украины и вести там работу от их имени. Нечего, конечно, и говорить, что Махно не стал даже обсуждать это предложение, стремясь к цели, прямо противоположной большевистской.</w:t>
      </w:r>
    </w:p>
    <w:p>
      <w:pPr>
        <w:pStyle w:val="Normal"/>
        <w:rPr/>
      </w:pPr>
      <w:r>
        <w:rPr>
          <w:sz w:val="30"/>
        </w:rPr>
        <w:tab/>
        <w:t>Махно вновь в гуля – польском районе; на этот раз с бесповоротной решимостью или погибнуть, или добиться победы крестьянства, но не уходить более из своего района. Весть о его возвращении быстро пролетела из села в село. Он же, со своей стороны, не замедлил выступить перед широким крестьянством открыто – на митингах и печатно, - зовя его к решительным действиям против гетманщины и панства, резко подчеркивая, что теперь трудящиеся не должны упускать судьбу из своих рук. Громкий и волевой призыв его в несколько недель облетел десятки сел и волостей, подготавливая массы к великим событиям.</w:t>
      </w:r>
    </w:p>
    <w:p>
      <w:pPr>
        <w:pStyle w:val="Normal"/>
        <w:rPr/>
      </w:pPr>
      <w:r>
        <w:rPr>
          <w:sz w:val="30"/>
        </w:rPr>
        <w:tab/>
        <w:t>Сам Махно приступил к действиям сейчас же. Первая задача, стоявшая перед ним, - создать военно – революционный отряд достаточной силы, который гарантировал бы свободу агитации и пропаганды в селах и деревнях и который приступил бы к партизанским операциям. Отряд этот был создан в короткий срок. В деревнях имелось достаточно великолепного боевого элемента, готового к действиям. Но была острая необходимость в хорошем организаторе. Таковым явился Махно. В основу партизанских действий был положен принцип, по которому всякий помещик, преследовавший крестьян, всякий вартовой, всякий офицер русской или немецкой службы как злейшие враги крестьянства и его свободы, должны только уничтожаться. Кроме того, по принципу партизанства, предавался смерти каждый, причастный к угнетению бедного крестьянства и рабочих, к попранию их достоинства или к ограблению их труда и имущества.</w:t>
      </w:r>
    </w:p>
    <w:p>
      <w:pPr>
        <w:pStyle w:val="Normal"/>
        <w:rPr>
          <w:sz w:val="30"/>
        </w:rPr>
      </w:pPr>
      <w:r>
        <w:rPr>
          <w:sz w:val="30"/>
        </w:rPr>
        <w:tab/>
        <w:t>За две – три недели отряд этот стал предметом ужаса не только для местной буржуазии, но и для австро – германских властей. Район военно – революционных действий Махно имел огромный – от Лозовой до Бердянска, Мариуполя и Таганрога, и от Луганска и Гришина до Екатеринослава, Александровска и Мелитополя.</w:t>
      </w:r>
    </w:p>
    <w:p>
      <w:pPr>
        <w:pStyle w:val="Normal"/>
        <w:rPr/>
      </w:pPr>
      <w:r>
        <w:rPr>
          <w:sz w:val="30"/>
        </w:rPr>
        <w:tab/>
        <w:t xml:space="preserve">По отношению к австро – германским и мадьярским войскам общим правилом партизан было уничтожать офицерство, пленных же солдат распускать, предлагая им идти на родину, рассказывать там, что делают украинские крестьяне, и работать на пользу социальной революции. </w:t>
      </w:r>
    </w:p>
    <w:p>
      <w:pPr>
        <w:pStyle w:val="Normal"/>
        <w:ind w:firstLine="720"/>
        <w:rPr/>
      </w:pPr>
      <w:r>
        <w:rPr>
          <w:sz w:val="30"/>
        </w:rPr>
        <w:t>Их при этом снабжали литературой, а иногда и деньгами. Лишь солдат, уличенных в насилии над крестьянами, предавали казни. Такое отношение к пленным имело определенное революционизирующее влияние на солдат.</w:t>
      </w:r>
    </w:p>
    <w:p>
      <w:pPr>
        <w:pStyle w:val="Normal"/>
        <w:rPr/>
      </w:pPr>
      <w:r>
        <w:rPr>
          <w:sz w:val="30"/>
        </w:rPr>
        <w:tab/>
        <w:t xml:space="preserve">В этот период своей повстанческой деятельности Махно являлся не только организатором и вождем крестьянства, но в такой же степени грозным народным мстителем. За короткий период его первого партизанского выступления сотни помещичьих гнезд были уничтожены, тысячи активных врагов и угнетателей народа – безжалостно раздавлены. Его смелый и решительный образ действий, быстрота появления и исчезновения, неуловимость при разного рода обстоятельствах превратили его в легендарную личность, окруженную любовью и гордостью крестьян и страхом и ненавистью буржуазии. </w:t>
      </w:r>
    </w:p>
    <w:p>
      <w:pPr>
        <w:pStyle w:val="Normal"/>
        <w:ind w:firstLine="720"/>
        <w:rPr>
          <w:sz w:val="30"/>
          <w:lang w:val="en-US"/>
        </w:rPr>
      </w:pPr>
      <w:r>
        <w:rPr>
          <w:sz w:val="30"/>
        </w:rPr>
        <w:t xml:space="preserve">В его поступках было, действительно, много легендарного, совершенного его удивительной смелостью, его упрямой волей, проницательностью и здоровым мужицким юмором.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1"/>
        <w:rPr>
          <w:sz w:val="30"/>
        </w:rPr>
      </w:pPr>
      <w:r>
        <w:rPr>
          <w:sz w:val="30"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«История махновского движения» Петр Аршинов 1995г Изд. «Дикое поле» Запорожье. Стр.51-57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</w:rPr>
        <w:t>«История Советского государства 1900 – 1991г М., «Прогресс» 1997г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«Исторические портреты» Ключевский В. О. М., Изд-во Правда 1998г.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Сыров С. «Страницы истории» М., Изд-во Русский язык 1997г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5:31:00Z</dcterms:created>
  <dc:creator>Авдеенко Александр</dc:creator>
  <dc:description/>
  <dc:language>en-US</dc:language>
  <cp:lastModifiedBy>Авдеенко Александр</cp:lastModifiedBy>
  <cp:lastPrinted>1998-11-17T19:07:00Z</cp:lastPrinted>
  <dcterms:modified xsi:type="dcterms:W3CDTF">1998-11-17T17:10:00Z</dcterms:modified>
  <cp:revision>3</cp:revision>
  <dc:subject>Жизнь Махно</dc:subject>
  <dc:title>Н.И. Махно.</dc:title>
</cp:coreProperties>
</file>