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åíåðàë-ôåëüäìàðøàë, ñâåòëåéøèé êíÿçü Ìèõàèë Èëëàðèîíîâè÷ Ãîëåíèùåâ-Êóòóçîâ-Ñìîëåíñêèé - âûäàþùèéñÿ ïîëêîâîäåö, òàëàíòëèâûé äèïëîìàò, íåçàóðÿäíûé àäìèíèñòðàòîð, óìåëûé âîñïèòàòåëü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.È. Êóòóçîâó âûïàëî æèòü íà ïðîòÿæåíèè ïÿòè öàðñòâîâàíèé, ó÷àñòâîâàòü â òðåõ ðóññêî-òóðåöêèõ âîéíàõ (1768-1774, 1787-1791, 1806-1812), â ðóññêî-àâñòðî-ôðàí</w:t>
        <w:softHyphen/>
        <w:t>öóçñêîé âîéíå 1805 ãîäà, êîìàíäîâàòü âîéñêàìè â Îòå÷åñòâåííîé âîéíå 1812 ãîäà è çàãðàíè÷íîì ïîõîäå 1813 ãîäà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êñïîçèöèÿ þáèëåéíîé âûñòàâêè ïîñëåäîâàòåëüíî ðàñêðûâàåò åãî æèçíåííûé ïóòü íà ôîíå èñòîðè÷åñêèõ ñîáûòèé XVIII - XIX âåêîâ</w:t>
      </w:r>
    </w:p>
    <w:p>
      <w:pPr>
        <w:pStyle w:val="Normal"/>
        <w:bidi w:val="0"/>
        <w:ind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Âçðîñ ñðåäü ãðîìîâ...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 ñåíòÿáðÿ 1745 (?)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îäèëñÿ â Ïåòåðáóðãå (?)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þëü 1759      </w:t>
        <w:tab/>
        <w:t xml:space="preserve">  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òóïèë ó÷èòüñÿ â Àðòèëëåðèéñêóþ è </w:t>
        <w:tab/>
        <w:tab/>
        <w:tab/>
        <w:t>èíæåíåðíóþ øêîë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 ÿíâàðÿ 1761 ãîäà  </w:t>
        <w:tab/>
        <w:t xml:space="preserve">-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ëó÷èë ÷èí èíæåíåðà-ïðàïîðùèê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 ôåâðàëÿ 176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åâåäåí â èíæåíåðíûé êîðïóñ</w:t>
        <w:tab/>
        <w:tab/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ìàðòà 176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 ôëèãåëü-àäüþòàíòîì</w:t>
        <w:tab/>
        <w:tab/>
        <w:tab/>
        <w:tab/>
        <w:t>Ïåòåðáóðãñêîãî è Ýñòëÿíäñêîãî ãåíåðàë-</w:t>
        <w:tab/>
        <w:tab/>
        <w:tab/>
        <w:t>ãóáåðíàòîð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9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Ïîáåäíûé âåê Åêàòåðèíû..."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9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ind w:firstLine="9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 àâãóñòà 176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ëó÷èë ÷èí êàïèòàíà è íàçíà÷åí </w:t>
        <w:tab/>
        <w:tab/>
        <w:tab/>
        <w:tab/>
        <w:t xml:space="preserve">êîìàíäèðîì ðîòû Àñòðàõàíñêîãî ïåõîòíîãî </w:t>
        <w:tab/>
        <w:tab/>
        <w:t>ïîëê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764 - 1765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óæèë â âîéñêàõ â Ïîëüø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 èþíÿ 1767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ïðàâëåí â ðàñïîðÿæåíèå </w:t>
        <w:tab/>
        <w:tab/>
        <w:tab/>
        <w:tab/>
        <w:tab/>
        <w:t>ãåíåðàë-ïðîêóðîðà Ñåíàòà À.À. Âÿçåìñêîãî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7 àâãóñòà 1767 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çíà÷åí â Êîìèññèþ äëÿ ñî÷èíåíèÿ Íîâîãî </w:t>
        <w:tab/>
        <w:tab/>
        <w:t>óëîæåíèÿ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69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ëóæèë â âîéñêàõ â Ïîëüø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ññêî-òóðåöêàÿ âîéíà 1768-1774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70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çíà÷åí îáåð-êâàðòèðìåéñòåðîì ïðè </w:t>
        <w:tab/>
        <w:tab/>
        <w:tab/>
        <w:t xml:space="preserve">ãåíåðàë-êâàðòèðìåéñòåðå àðìèè                 </w:t>
        <w:tab/>
        <w:tab/>
        <w:tab/>
        <w:t>Ï.À. Ðóìÿíöåâ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èþëÿ 1770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îáåð-êâàðòèðìåéñòåðû ïðåìüåð-</w:t>
        <w:tab/>
        <w:tab/>
        <w:t xml:space="preserve">ìàéîðñêîãî ÷èíà çà îòëè÷èå â </w:t>
        <w:tab/>
        <w:t xml:space="preserve">ñðàæåíèè íà ð. </w:t>
        <w:tab/>
        <w:tab/>
        <w:t>Ëàðã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 îêòÿáðÿ 1770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â Ñìîëåíñêèé </w:t>
        <w:tab/>
        <w:t>ïåõîòíûé ïîëê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äåêàáðÿ 177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ïîäïîëêîâíèê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7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åðåâåäåí â âîéñêà Â.Ì.Äîëãîðóêîâà â </w:t>
        <w:tab/>
        <w:tab/>
        <w:tab/>
        <w:t>Êðûìó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74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ìàíäîâàë ãðåíàäåðñêèì áàòàëüîíîì </w:t>
        <w:tab/>
        <w:tab/>
        <w:tab/>
        <w:t>Ìîñêîâñêîãî ëåãèîí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 èþëÿ 1774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ÿæåëî ðàíåí â ãîëîâó â áîþ ó ä. Øóìû ïîä </w:t>
        <w:tab/>
        <w:tab/>
        <w:t>Àëóøòîé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 íîÿáðÿ 1775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íàãðàæäåí îðäåíîì ñâ. Ãåîðãèÿ 4 êëàññ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ÿíâàðÿ 1776  - 1 ÿíâàðÿ 177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õîäèëñÿ â çàãðàíè÷íîì îòïóñêå “ äëÿ </w:t>
        <w:tab/>
        <w:tab/>
        <w:tab/>
        <w:t>ïîëíîãî èçëå÷åíèÿ ðàí”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àïðåëÿ 177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ïðàâëåí ôîðìèðîâàòü ëåãêîêîííûå ïîëê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 èþíÿ 177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ïîëêîâíèê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èþëÿ 177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èðîì Ëóãàíñêîãî </w:t>
        <w:tab/>
        <w:tab/>
        <w:tab/>
        <w:tab/>
        <w:t>ïèêèíåðíîãî ïîëê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 àïðåëÿ 177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í÷àëñÿ ñ Å.È. Áèáèêîâîé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 èþíÿ 178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áðèãàäèðû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 ìàÿ - 29 îêòÿáðÿ 1783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óæèë â âîéñêàõ â Êðûìó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þëü 1783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èðîì Ïîëòàâñêîãî </w:t>
        <w:tab/>
        <w:tab/>
        <w:tab/>
        <w:tab/>
        <w:t xml:space="preserve">ïèêèíåðíîãî ïîëêà, çàòåì - Ìàðèóïîëüñêîãî </w:t>
        <w:tab/>
        <w:tab/>
        <w:t>ëåãêîêîííîãî ïîëê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 íîÿáðÿ 1784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ãåíåðàë-ìàéîðû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 ìàÿ 1785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èðîì Áóãñêîãî åãåðñêîãî </w:t>
        <w:tab/>
        <w:tab/>
        <w:tab/>
        <w:t>êîðïóñ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ôåâðàëÿ 1786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ðìèðîâàë ãðåíàäåðñêèå ïîëê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ññêî-òóðåöêàÿ âîéíà 1787-1791 ãã.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8 àâãóñòà 1787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èðîì îòäåëüíîãî </w:t>
        <w:tab/>
        <w:tab/>
        <w:tab/>
        <w:tab/>
        <w:t>ïðèãðàíè÷íîãî êîðïóñà íà Áóãå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 àâãóñòà 178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ÿæåëî ðàíåí â ãîëîâó ïðè îñàäå Î÷àêîâ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ÿíâàðÿ 178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ìàíäîâàë âîéñêàìè ïî Áóãó, ó ïîëüñêîé </w:t>
        <w:tab/>
        <w:tab/>
        <w:tab/>
        <w:t>ãðàíèöû, ìåæäó Äíåñòðîì è Áóãîì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 àïðåëÿ 178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Àííû I ñòåïåí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èþëå 1789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Âëàäèìèðà II ñòåïåí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90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êîìàíäîâàë îòäåëüíûì êîðïóñîì â </w:t>
        <w:tab/>
        <w:tab/>
        <w:tab/>
        <w:tab/>
        <w:t>Àêêåðìàíå è íà ïîäñòóïàõ ê Èçìàèëó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1 äåêàáðÿ 1790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÷àñòâîâàë â øòóðìå Èçìàèëà, çàòåì -  </w:t>
        <w:tab/>
        <w:tab/>
        <w:tab/>
        <w:t>êîìåíäàíò Èçìàèë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9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ìàíäîâàë âîéñêàìè ìåæäó Áóãîì è </w:t>
        <w:tab/>
        <w:tab/>
        <w:tab/>
        <w:t>Äíåñòðîì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 ìàðòà 179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îèçâåäåí â ãåíåðàë-ïîðó÷èêè è íàãðàæäåí </w:t>
        <w:tab/>
        <w:tab/>
        <w:t>îðäåíîì ñâ. Ãåîðãèÿ 3 êëàññ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þíü 1791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÷àñòâîâàë â ñðàæåíèÿõ ïðè Áàáàäàãå è </w:t>
        <w:tab/>
        <w:tab/>
        <w:tab/>
        <w:t>Ìà÷èíå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 èþëÿ 179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Àëåêñàíäðà Íåâñêîãî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êòÿáðü 179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óþùèì “Òðåòüåé ÷àñòüþ” </w:t>
        <w:tab/>
        <w:tab/>
        <w:tab/>
        <w:t>Þæíîé àðìè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8 ìàðòà 1792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Ãåîðãèÿ 2 êëàññà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ìàðòå 1792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óþùèì “Ïåðâîé ÷àñòüþ” </w:t>
        <w:tab/>
        <w:tab/>
        <w:tab/>
        <w:t>Óêðàèíñêîé àðìè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ïðåëü - àâãóñò 179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àíäîâàë êîðïóñîì â Ïîëüøå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 îêòÿáðÿ 179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÷ðåçâû÷àéíûì è ïîëíîìî÷íûì </w:t>
        <w:tab/>
        <w:tab/>
        <w:tab/>
        <w:t>ïîñëîì â Òóðöèè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àõò-ïàðàä...”</w:t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center" w:pos="3780" w:leader="none"/>
          <w:tab w:val="left" w:pos="4410" w:leader="none"/>
          <w:tab w:val="left" w:pos="531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 ñåíòÿáðÿ 1794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ãåíåðàëüíûì äèðåêòîðîì </w:t>
        <w:tab/>
        <w:tab/>
        <w:tab/>
        <w:tab/>
        <w:t xml:space="preserve">Ñóõîïóòíîãî øëÿõåòñêîãî êàäåòñêîãî </w:t>
        <w:tab/>
        <w:tab/>
        <w:tab/>
        <w:t>êîðïóñ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 ôåâðàëÿ 1795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íàçíà÷åí êîìàíäóþùèì ñóõîïóòíûìè </w:t>
        <w:tab/>
        <w:tab/>
        <w:tab/>
        <w:t>âîéñêàìè â Ôèíëÿíä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àâãóñòà 1796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ïðîâîæäàë øâåäñêîãî êîðîëÿ â Ðîññ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 äåêàáðÿ 1797 - 8 ìàðòà 179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ëàííèê ê êîðîëþ Ïðóññ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 äåêàáðÿ 179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èíñïåêòîðîì âîéñê â Ôèíëÿíäèè è </w:t>
        <w:tab/>
        <w:tab/>
        <w:t>øåôîì Ðÿçàíñêîãî ìóøêåòåðñêîãî ïîëê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ÿíâàðÿ 179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ãåíåðàëû îò èíôàíòåð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îêòÿáðÿ 179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çãëàâèë ïåðåãîâîðû î äåìàðêàöèè ðóññêî-</w:t>
        <w:tab/>
        <w:tab/>
        <w:t>øâåäñêîé ãðàíèöû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 ñåíòÿáðÿ 179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ïðàâëåí êîìàíäèðîì ýêñïåäèöèîííîãî </w:t>
        <w:tab/>
        <w:tab/>
        <w:tab/>
        <w:t>êîðïóñà â Ãîëëàíäèþ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îêòÿáðÿ 179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ãðàæäåí îðäåíîì ñâ. Èîàííà </w:t>
        <w:tab/>
        <w:tab/>
        <w:tab/>
        <w:tab/>
        <w:t>Èåðóñàëèìñêîãî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 îêòÿáðÿ 179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Ëèòîâñêèì âîåííûì ãóáåðíàòîðîì, </w:t>
        <w:tab/>
        <w:tab/>
        <w:t xml:space="preserve">èíñïåêòîðîì ïåõîòû Ëèòîâñêîé è </w:t>
        <w:tab/>
        <w:tab/>
        <w:tab/>
        <w:tab/>
        <w:t xml:space="preserve">Ñìîëåíñêîé èíñïåêöèé, øåôîì Ïñêîâñêîãî </w:t>
        <w:tab/>
        <w:tab/>
        <w:t>ìóøêåòåðñêîãî ïîëê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 èþíÿ 1800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ãðàæäåí îðäåíîì ñâ. Àíäðåÿ </w:t>
        <w:tab/>
        <w:tab/>
        <w:tab/>
        <w:tab/>
        <w:t>Ïåðâîçâàííîãî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 àâãóñòà 1800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 êîìàíäóþùèì àðìèåé íà Âîëûí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23 íîÿáðÿ 1800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ïðîâîæäàë øâåäñêîãî êîðîëÿ â Ðîññ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íåé Àëåêñàíäðîâûõ ïðåêðàñíîå íà÷àëî...”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 èþíÿ 180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Ñàíêò-Ïåòåðáóðãñêèì âîåííûì </w:t>
        <w:tab/>
        <w:tab/>
        <w:tab/>
        <w:t>ãóáåðíàòîðîì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èþëÿ 180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òâåðæäåí èíñïåêòîðîì âîéñê Ôèíëÿíäñêîé </w:t>
        <w:tab/>
        <w:tab/>
        <w:t>èíñïåêö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24 èþëÿ 180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ñòîÿë ÷ëåíîì Âîèíñêîé êîìèññ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 ñåíòÿáðÿ 180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ãðàæäåí òàáàêåðêîé, óêðàøåííîé </w:t>
        <w:tab/>
        <w:tab/>
        <w:tab/>
        <w:tab/>
        <w:t>àëìàçàìè, ñ ïîðòðåòîì Àëåêñàíäðà I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 àâãóñòà 180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ïðàâëåí â îòïóñê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ññêî-àâñòðî-ôðàíöóçñêàÿ âîéíà 1805 ãîä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àâãóñòå 1805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ãëàâíîêîìàíäóþùèì âîéñêàìè, </w:t>
        <w:tab/>
        <w:tab/>
        <w:tab/>
        <w:t>äåéñòâóþùèìè ïðîòèâ Íàïîëåîí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 îêòÿáðÿ 1805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ðàæåíèå ôðàíöóçñêèõ âîéñê ïðè Êðåìñ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 íîÿáðÿ 1805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íåí â ñðàæåíèè ïðè Àóñòåðëèö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4 ôåâðàëÿ 1806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Âëàäèìèðà I ñòåïåí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 ñåíòÿáðÿ 1806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 Êèåâñêèì âîåííûì ãóáåðíàòîðîì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íîÿáðÿ 1807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ðó÷åíî êîìàíäîâàòü 8-é, 9-é, 18-é è 22-é </w:t>
        <w:tab/>
        <w:tab/>
        <w:tab/>
        <w:t>äèâèçèÿì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óññêî-òóðåöêàÿ âîéíà 1806 - 1812 ãã.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 ìàÿ 1808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ïðàâëåí â Ìîëäàâñêóþ àðìèþ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àïðåëå 1808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êîìàíäèðîì ãëàâíîãî êîðïóñà </w:t>
        <w:tab/>
        <w:tab/>
        <w:tab/>
        <w:t>Ìîëäàâñêîé àðì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èþíÿ 1809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åâåäåí Ëèòîâñêèì âîåííûì ãóáåðíàòîðîì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 ìàðòà 181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ãëàâíîêîìàíäóþùèì Ìîëäàâñêîé </w:t>
        <w:tab/>
        <w:tab/>
        <w:t>àðìèåé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 èþíÿ 181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ãðîì òóðåöêèõ âîéñê ïðè Ðóùóê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 èþëÿ 181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óäîñòîåí íàãðàäíîãî ïîðòðåòà Àëåêñàíäðà I </w:t>
        <w:tab/>
        <w:tab/>
        <w:t>ñ áðèëëèàíòàì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- 12 îêòÿáðÿ 181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çÿòèå êðåïîñòåé Òóðòóêàé è Ñèëèñòðèÿ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 îêòÿáðÿ 1811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æàëîâàí ãðàôñêèì äîñòîèíñòâîì </w:t>
        <w:tab/>
        <w:tab/>
        <w:tab/>
        <w:tab/>
        <w:t>Ðîññèéñêîé èìïåð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6 ìàÿ 1812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îáèëñÿ çàêëþ÷åíèÿ Áóõàðåñòñêîãî ìèðíîãî </w:t>
        <w:tab/>
        <w:tab/>
        <w:t>äîãîâîðà ñ Òóðöèåé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 èþë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îçâåäåí â äîñòîèíñòâî ñâåòëåéøåãî êíÿçÿ </w:t>
        <w:tab/>
        <w:tab/>
        <w:tab/>
        <w:t>Ðîññèéñêîé èìïåð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Ãîäèíà Áåä - ãîäèíà Ñëàâû...”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å÷åñòâåííàÿ âîéíà 1812 ãîä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2 èþëÿ 1812 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çãëàâèë Íàðâñêèé êîðïóñ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 è 17 èþë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çáðàí íà÷àëüíèêîì Ìîñêîâñêîãî è </w:t>
        <w:tab/>
        <w:tab/>
        <w:tab/>
        <w:tab/>
        <w:t>Ïåòåðáóðãñêîãî îïîë÷åíèé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 èþë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ðó÷åíî êîìàíäîâàíèå ñóõîïóòíûìè è </w:t>
        <w:tab/>
        <w:tab/>
        <w:tab/>
        <w:t xml:space="preserve">ìîðñêèìè ñèëàìè â Ïåòåðáóðãå, Êðîíøòàäòå </w:t>
        <w:tab/>
        <w:tab/>
        <w:t>è Ôèíëÿíä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àâãóñòà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âåäåí â ñîñòàâ Ãîñóäàðñòâåííîãî ñîâåò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 àâãóñòà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çíà÷åí ãëàâíîêîìàíäóþùèì âñåìè </w:t>
        <w:tab/>
        <w:tab/>
        <w:tab/>
        <w:t>âîéñêàìè, äåéñòâóþùèìè ïðîòèâ Íàïîëåîí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 àâãóñòà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áûë ê âîéñêàì â ñ. Öàðåâî-Çàéìèù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 àâãóñòà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àæåíèå ïðè  ñ. Áîðîäèí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 àâãóñòà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èçâåäåí â ãåíåðàë-ôåëüäìàðøàëû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îêòÿ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áåäà ïðè ñ. Òàðóòèí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 îêòÿ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àæåíèå çà ã. Ìàëîÿðîñëàâåö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 îêòÿ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àãðàæäåí çîëîòîé øïàãîé ñ àëìàçàìè è </w:t>
        <w:tab/>
        <w:tab/>
        <w:tab/>
        <w:t>ëàâðàì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-16 íîÿ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ïåðàöèÿ âîéñê ïðè ð. Áåðåçèíå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äåêà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ëó÷èë òèòóë “Ñìîëåíñêèé”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 äåêàáðÿ 1812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ãðàæäåí îðäåíîì ñâ. Ãåîðãèÿ I êëàññà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 àïðåëÿ 1813</w:t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îí÷àëñÿ â ã. Áóíöëàó â Ñèëåçèè</w:t>
      </w:r>
    </w:p>
    <w:p>
      <w:pPr>
        <w:pStyle w:val="Normal"/>
        <w:tabs>
          <w:tab w:val="clear" w:pos="709"/>
          <w:tab w:val="left" w:pos="3780" w:leader="none"/>
          <w:tab w:val="left" w:pos="4410" w:leader="none"/>
          <w:tab w:val="left" w:pos="53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