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КОВСКИЙ ЭКСТЕРНЫЙ ГУМАНИТАРНЫЙ УНИВЕРСИТЕТ </w:t>
      </w:r>
    </w:p>
    <w:p>
      <w:pPr>
        <w:pStyle w:val="Normal"/>
        <w:suppressLineNumbers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94835</wp:posOffset>
                </wp:positionH>
                <wp:positionV relativeFrom="paragraph">
                  <wp:posOffset>6985</wp:posOffset>
                </wp:positionV>
                <wp:extent cx="2944495" cy="1187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АКАДЕМИЯ ЭКОНОМИКИ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ЭКОНОМИЧЕСКИЙ ФАКУЛЬТЕТ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КАФЕДРА ФИНАНСОВ, ДЕНЕЖНОГО ОБРАЩЕНИЯ И КРЕДИ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Студия N 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93.5pt;mso-wrap-distance-left:7.05pt;mso-wrap-distance-right:7.05pt;mso-wrap-distance-top:0pt;mso-wrap-distance-bottom:0pt;margin-top:0.55pt;mso-position-vertical-relative:text;margin-left:3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АКАДЕМИЯ ЭКОНОМИКИ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ЭКОНОМИЧЕСКИЙ ФАКУЛЬТЕТ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КАФЕДРА ФИНАНСОВ, ДЕНЕЖНОГО ОБРАЩЕНИЯ И КРЕДИТА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Студия N 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 xml:space="preserve">НАЛОГОВАЯ СИСТЕМА </w:t>
      </w:r>
    </w:p>
    <w:p>
      <w:pPr>
        <w:pStyle w:val="Normal"/>
        <w:suppressLineNumbers/>
        <w:spacing w:lineRule="auto" w:line="360"/>
        <w:jc w:val="center"/>
        <w:rPr/>
      </w:pPr>
      <w:r>
        <w:rPr>
          <w:rFonts w:eastAsia="Parsek" w:cs="Parsek" w:ascii="Parsek" w:hAnsi="Parsek"/>
          <w:sz w:val="44"/>
          <w:szCs w:val="44"/>
        </w:rPr>
        <w:t>РОССИЙСКОЙ ФЕДЕРАЦИИ.</w:t>
      </w:r>
      <w:r>
        <w:rPr/>
        <w:t xml:space="preserve"> 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>
          <w:sz w:val="22"/>
          <w:szCs w:val="22"/>
        </w:rPr>
        <w:t xml:space="preserve">РЕФЕРАТ ПО ПРЕДМЕТУ </w:t>
      </w:r>
      <w:r>
        <w:rPr>
          <w:b/>
          <w:bCs/>
          <w:sz w:val="22"/>
          <w:szCs w:val="22"/>
        </w:rPr>
        <w:t>ФИНАНСЫ И КРЕДИТ</w:t>
      </w:r>
      <w:r>
        <w:rPr>
          <w:sz w:val="22"/>
          <w:szCs w:val="22"/>
        </w:rPr>
        <w:t xml:space="preserve"> </w:t>
      </w:r>
    </w:p>
    <w:p>
      <w:pPr>
        <w:pStyle w:val="Normal"/>
        <w:suppressLineNumbers/>
        <w:spacing w:lineRule="auto" w:line="360"/>
        <w:jc w:val="center"/>
        <w:rPr/>
      </w:pPr>
      <w:r>
        <w:rPr>
          <w:i/>
          <w:iCs/>
          <w:sz w:val="22"/>
          <w:szCs w:val="22"/>
        </w:rPr>
        <w:t>Сычёва Алексея Евгеньевича</w:t>
      </w:r>
      <w:r>
        <w:rPr/>
        <w:t xml:space="preserve"> 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  <w:t xml:space="preserve">МОСКВА, 1994 </w:t>
      </w:r>
    </w:p>
    <w:p>
      <w:pPr>
        <w:pStyle w:val="Heading1"/>
        <w:spacing w:before="0" w:after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ЛАН - СОДЕРЖ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eastAsia="Times New Roman Cyr" w:cs="Times New Roman Cyr" w:ascii="Times New Roman Cyr" w:hAnsi="Times New Roman Cyr"/>
            </w:rPr>
            <w:instrText xml:space="preserve"> TOC \o "1-3" </w:instrText>
          </w:r>
          <w:r>
            <w:rPr>
              <w:sz w:val="28"/>
              <w:szCs w:val="28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ПЛАН - СОДЕРЖАНИЕ.</w:t>
            <w:tab/>
          </w:r>
          <w:r>
            <w:fldChar w:fldCharType="begin"/>
          </w:r>
          <w:r>
            <w:rPr>
              <w:smallCaps w:val="false"/>
              <w:caps w:val="false"/>
              <w:sz w:val="28"/>
              <w:szCs w:val="28"/>
              <w:rFonts w:eastAsia="Times New Roman Cyr" w:cs="Times New Roman Cyr" w:ascii="Times New Roman Cyr" w:hAnsi="Times New Roman Cyr"/>
            </w:rPr>
            <w:instrText xml:space="preserve"> GOTOBUTTON _Toc322587558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sz w:val="28"/>
              <w:szCs w:val="28"/>
            </w:rPr>
          </w:r>
          <w:r>
            <w:rPr>
              <w:smallCaps w:val="false"/>
              <w:caps w:val="false"/>
              <w:sz w:val="28"/>
              <w:szCs w:val="28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sz w:val="28"/>
              <w:szCs w:val="28"/>
            </w:rPr>
          </w:r>
          <w:r/>
          <w:r>
            <w:rPr>
              <w:smallCaps w:val="false"/>
              <w:caps w:val="false"/>
              <w:sz w:val="28"/>
              <w:szCs w:val="28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sz w:val="28"/>
              <w:szCs w:val="28"/>
            </w:rPr>
          </w:r>
        </w:p>
        <w:p>
          <w:pPr>
            <w:pStyle w:val="Contents1"/>
            <w:spacing w:lineRule="auto" w:line="480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В В Е Д Е Н И Е.</w:t>
            <w:tab/>
          </w:r>
          <w:r>
            <w:fldChar w:fldCharType="begin"/>
          </w:r>
          <w:r>
            <w:rPr>
              <w:smallCaps w:val="false"/>
              <w:caps w:val="false"/>
              <w:sz w:val="28"/>
              <w:szCs w:val="28"/>
              <w:rFonts w:eastAsia="Times New Roman Cyr" w:cs="Times New Roman Cyr" w:ascii="Times New Roman Cyr" w:hAnsi="Times New Roman Cyr"/>
            </w:rPr>
            <w:instrText xml:space="preserve"> GOTOBUTTON _Toc322587559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sz w:val="28"/>
              <w:szCs w:val="28"/>
            </w:rPr>
          </w:r>
          <w:r>
            <w:rPr>
              <w:smallCaps w:val="false"/>
              <w:caps w:val="false"/>
              <w:sz w:val="28"/>
              <w:szCs w:val="28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sz w:val="28"/>
              <w:szCs w:val="28"/>
            </w:rPr>
          </w:r>
          <w:r/>
          <w:r>
            <w:rPr>
              <w:smallCaps w:val="false"/>
              <w:caps w:val="false"/>
              <w:sz w:val="28"/>
              <w:szCs w:val="28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sz w:val="28"/>
              <w:szCs w:val="28"/>
            </w:rPr>
          </w:r>
        </w:p>
        <w:p>
          <w:pPr>
            <w:pStyle w:val="Contents1"/>
            <w:spacing w:lineRule="auto" w:line="480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НАЛОГОВАЯ РЕФОРМА В РОССИИ.</w:t>
            <w:tab/>
          </w:r>
          <w:r>
            <w:fldChar w:fldCharType="begin"/>
          </w:r>
          <w:r>
            <w:rPr>
              <w:smallCaps w:val="false"/>
              <w:caps w:val="false"/>
              <w:sz w:val="28"/>
              <w:szCs w:val="28"/>
              <w:rFonts w:eastAsia="Times New Roman Cyr" w:cs="Times New Roman Cyr" w:ascii="Times New Roman Cyr" w:hAnsi="Times New Roman Cyr"/>
            </w:rPr>
            <w:instrText xml:space="preserve"> GOTOBUTTON _Toc322587560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sz w:val="28"/>
              <w:szCs w:val="28"/>
            </w:rPr>
          </w:r>
          <w:r>
            <w:rPr>
              <w:smallCaps w:val="false"/>
              <w:caps w:val="false"/>
              <w:sz w:val="28"/>
              <w:szCs w:val="28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sz w:val="28"/>
              <w:szCs w:val="28"/>
            </w:rPr>
          </w:r>
          <w:r/>
          <w:r>
            <w:rPr>
              <w:smallCaps w:val="false"/>
              <w:caps w:val="false"/>
              <w:sz w:val="28"/>
              <w:szCs w:val="28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sz w:val="28"/>
              <w:szCs w:val="28"/>
            </w:rPr>
          </w:r>
        </w:p>
        <w:p>
          <w:pPr>
            <w:pStyle w:val="Contents1"/>
            <w:spacing w:lineRule="auto" w:line="480"/>
            <w:rPr>
              <w:rFonts w:ascii="Times New Roman Cyr" w:hAnsi="Times New Roman Cyr" w:eastAsia="Times New Roman Cyr" w:cs="Times New Roman Cyr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>СПИСОК ЛИТЕРАТУРЫ.</w:t>
            <w:tab/>
          </w:r>
          <w:r>
            <w:fldChar w:fldCharType="begin"/>
          </w:r>
          <w:r>
            <w:rPr>
              <w:smallCaps w:val="false"/>
              <w:caps w:val="false"/>
              <w:sz w:val="28"/>
              <w:szCs w:val="28"/>
              <w:rFonts w:eastAsia="Times New Roman Cyr" w:cs="Times New Roman Cyr" w:ascii="Times New Roman Cyr" w:hAnsi="Times New Roman Cyr"/>
            </w:rPr>
            <w:instrText xml:space="preserve"> GOTOBUTTON _Toc322587561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sz w:val="28"/>
              <w:szCs w:val="28"/>
            </w:rPr>
          </w:r>
          <w:r>
            <w:rPr>
              <w:smallCaps w:val="false"/>
              <w:caps w:val="false"/>
              <w:sz w:val="28"/>
              <w:szCs w:val="28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sz w:val="28"/>
              <w:szCs w:val="28"/>
            </w:rPr>
          </w:r>
          <w:r/>
          <w:r>
            <w:rPr>
              <w:smallCaps w:val="false"/>
              <w:caps w:val="false"/>
              <w:sz w:val="28"/>
              <w:szCs w:val="28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sz w:val="28"/>
              <w:szCs w:val="28"/>
            </w:rPr>
          </w:r>
          <w:r>
            <w:rPr>
              <w:smallCaps w:val="false"/>
              <w:caps w:val="false"/>
              <w:sz w:val="28"/>
              <w:szCs w:val="28"/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before="0" w:after="360"/>
        <w:rPr/>
      </w:pPr>
      <w:r>
        <w:rPr>
          <w:sz w:val="32"/>
          <w:szCs w:val="32"/>
        </w:rPr>
        <w:t>В В Е Д Е Н И Е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Переход экономики России на рыночные отношения потребовал создания системы налогообложения предприятий и граждан (юридических и физических лиц). Принятие Верховным Советом Российской Федерации в 1991-1992 годах новых законов является продолжением и углублением важнейшего элемента экономической реформы в России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Созданная целостная система налогообложения четко и недвусмысленно устанавливает перечень налогов, которые могут применяться на территории РФ, права и обязанности налогоплательщиков и налоговых органов, разграничены полномочия органов государственной власти различного уровня по введению налогов на соответствующей территории, установлению ставок налогов и льгот по ним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Налоговая система в нашей стране создается практически заново. Поэтому в ходе реализации налоговых законов возникает множество острейших проблем, касающихся взаимоотношений налогоплательщиков и государства, ответственности юридических и физических лиц за выполнение налогового законодательства, прав и обязанностей налоговых органов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Вносимые в курс экономической реформы уточнения и дополнения неизбежно отражаются на необходимости корректировки отдельных элементов системы налогообложения. Этого требуют и продолжающиеся в экономике страны процессы инфляции, роста бюджетного дефицита и эмиссии денег. Меняются ставки налогов, объекты налогообложения, отменяются одни льготы и вводятся новые, уточняются источники уплаты налогов. Многочисленные изменения и дополнения вносятся в инструктивный и методический материал по налогам. Все это резко увеличивает поток информации по налогообложению, за которым сложно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уследить, но необходимо своевременно получить. Незнание законов не освобождает от ответственности за их невыполнение. Налогоплательщик должен знать и меры предусмотренной законом ответственности за нарушение налогового законодательства. В связи с недостаточно четкой трактовкой отдельных законодательных и инструктивных актов возрастает потребность в компетентном комментировании сложных проблем налогообложения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По оценкам зарубежных экспертов, западные предприниматели ухитряются скрыть от налогообложения от 10 до 30% своих доходов. По мнению специалистов Государственной налоговой службы России, у нас эта цифра может быть и больше. В прошлом году налоговыми органами было выявлено и доначислено в бюджет 10,6 млрд.рублей (из них только по Москве - 1 млрд.200 млн.). Активность в поиске утаенных доходов едва ли снизится: до 10% средств, дополнительно взысканных в ходе проверок, поступает в фонд социального развития налоговой службы.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НАЛОГОВАЯ РЕФОРМА В РОССИИ</w:t>
      </w:r>
      <w:r>
        <w:rPr/>
        <w:t xml:space="preserve">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Принятый в России новый пакет законов о налогах впитал в себя мировой опыт, что важно для выхода страны из экономической изоляции, отвечает в основном требованиям переходного к рыночным отношениям периода, имеет определенную социальную направленность. Бесспорно, он не лишен серьезных недостатков и просчетов, подвергается серьезной и нередко обоснованной критике со стороны налогоплательщиков и специалистов. Важно сопоставить новую налоговую систему России с налогами, действующими в разных зарубежных странах, ибо переход к рыночной экономике немыслим без использования опыта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дных государств наряду со всем лучшим, что имелось в нашей стране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Законом "Об основах налоговой системы в Российской Федерации" предусмотрено введение трехуровневой системы налогообложения. Налоги подразделяются на федеральные, налоги республик в составе России, краев и областей и местные налоги. Такой порядок заменил прежнюю, практически унитарную систему формирования государственных доходов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Трехуровневые налоги функционируют в большинстве федеральных государств. В США это федеральные налоги, налоги штатов и муниципальные налоги. Помимо них имеются незначительные по ставкам и суммам налоги графств и специальных округов (дистриктов). В Германии федеральные налоги, налоги земель и местные дополняются незначительными суммами налогов, направляемых в бюджет органов управления Европейского экономического сообщества. Аналогичное строение налогов во Франции, Италии, Нидерландах, ряде других европейских и американских стран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Это позволяет обеспечить возможность самостоятельного формирования бюджетов всем уровням управления при распределении некоторых налогов между ними. Налоговое регулирование осуществляется Министерством финансов, а его инструментом выступают федеральные налоги или некоторые из них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Налоги в России впервые разделены на три вида. Федеральные налоги взимаются на всей территории России. При этом все суммы сборов от 6 из 14 федеральных налогов (в структуре федеральных налогов - это первые шесть) должны зачисляться в федеральный бюджет Российской Федерации.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еспубликанские налоги являются общеобязательными. При этом сумма платежей, например, по налогу на имущество предприятий, равными долями зачисляется в бюджет республики, края, автономного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, а также в бюджеты города и района, на территории которого находится предприятие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Из местных налогов (а их всего 22) общеобязательны только 3 - налог на имущество физических лиц, земельный, а также регистрационный сбор с физических лиц, занимающихся предпринимательской деятельностью. Что касается земельного налога, то объект налогообложения, налогоплательщики, налоговые ставки и порядок зачисления сумм по этому налогу определяются Земельным кодексом РСФСР и специальным Законом РСФСР "О плате за землю"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Впервые юридические и физические лица, перепродающие автомобили, вычислительную технику и персональные компьютеры, платят налоги (ставка до 10%). Сбор со сделок, произведенных на товарных биржах и при продаже и покупке валюты, взимается с участников этих сделок - 0,1% от суммы сделки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Еще один важный в условиях рынка налог - на рекламу. Его должны платить юридические и физические лица, рекламирующие свою продукцию по ставке до 5% от стоимости услуг по рекламе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Предложения о проведении налоговой реформы могут внести Президент Российской Федерации, Правительство Российской Федерации. При этом все предложения о налоговой реформе вносятся только в соответствии с Законом об основах бюджетного устройства и бюджетного процесса в Российской Федерации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Наиболее крупным доходным источником с 1993 года становится налог на добавленную стоимость, оттеснив на второе место налог на прибыль. Насколько это правомерно? Безусловно, налог очень удобен с точки зрения его взимания, обеспечивает быстрое поступление денежных средств в бюджет, равнонапряженное обложение на всех стадиях производства и реализации продукции (работ, услуг). Он возмещает выпадающие доходы от отмены налога с оборота и налога с продаж, тем более, что сфера его действия гораздо шире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В то же время нельзя не отметить и другие факторы. В условиях острейшего товарного кризиса и отсутствия конкуренции производителей в монополизированной экономике налог на добавленную стоимость, оплачиваемый по очень высокой ставке - 23%, приводит к дополнительному повышению розничных цен, требует дополнительных компенсаций в социальной сфере и усиливает, таким образом, инфляционные процессы. Последствием его введения становится увеличение не только доходов, но и расходов (хотя и в меньшей степени) государственного бюджета России и местных бюджетов. Тяжесть налогового бремени, хотя и распределенная по этапам производства и дальнейшего движения продукта, в конечном счете ложится на покупателя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Косвенные налоги на потребление действуют практически во всех странах с развитой рыночной структурой. Обычно они выступают в двух основных формах: налог на добавленную стоимость или налог с продаж. Поэтому имеет смысл сравнить ставки на целевое назначение этого налога в различных странах. В США одним из главных доходных источников бюджетов штатов является налог с продаж. Отчисления от него направляются и в муниципальные бюджеты. Ставка колеблется от 3% в штатах Вайоминг и Колорадо до 8,25% в Нью-Йорке. В Японии налог с продаж взимается по ставке 3%, в Канаде - 7,5%. В европейских странах косвенные налоги на потребление обычно выше. Так, в Германии налог с продаж составляет 14%, а по основным продовольственным товарам - 7%. В Финляндии уплачивается налог на добавленную стоимость в размере 19,5%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Сравнение позволяет сделать вывод о более фискальной, нежели стимулирующей роли налога на добавленную стоимость в нашей стране, о вынужденных мерах уменьшить бюджетный дефицит даже ценой возможного суждения налоговой базы. Рассматривая перспективы развития, следует сделать вывод о возможности снижения налоговой ставки и расширении льгот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Налог на добавленную стоимость дополняется акцизами на отдельные виды продукции. Это сравнительно новая для нас, но общепринятая в мировой практике форма изъятия сверхприбыли, получаемой от производства товаров со значительной разницей между ценой, определяемой потребительной стоимостью, и фактической себестоимостью. На протяжении многих лет у нас эту роль выполнял налог с оборота. Рыночная экономика неизбежно порождает необходимость в акцизах. В 1992 году акцизы введены в виде процентной надбавки к розничной цене изделия, что связано с либерализацией цен. В мировой практике они обычно устанавливаются в виде фиксированной денежной суммы на одно изделие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Налогообложение доходов юридических лиц имеет определенные преимущества. Главное из них состоит в том, что государство получает реальную возможность свести к минимуму свое вмешательство в размеры выплачиваемой на негосударственных предприятиях и в организациях заработной платы. Оно может лишь в порядке социальной защиты населения устанавливать минимальный уровень заработной платы и не регулировать верхнюю шкалу. Ведь налоги получены еще до выплаты заработной платы. Есть и другие факторы. Тем не менее, в 1992 году введен в действие Закон "О налоге на прибыль предприятий и организаций". Основным аргументом в пользу введения, как и раньше, налога на прибыль было то, что, как показывает мировая практика, введение подоходного налога с юридических лиц оправдано лишь в условиях сбалансированной экономики с отработанным механизмом рыночных цен, примерно одинаковым уровнем рентабельности, налаженной законодательно утвержденной системы антимонопольного регулирования и ряда других факторов, позволяющих равномерно распределить налоговое бремя на всех налогоплательщиков. Переход к налогообложению дохода вместо прибыли мог негативно сказаться на деятельности ряда производственных отраслей и в первую очередь на отраслях, связанных с производством энергоносителей. Налог на доход может оказаться также чрезмерно тяжелым для вновь создаваемых предприятий предпринимательского сектора экономики, многие из которых в первые годы своего существования не получают прибыли, но окажутся плательщиками налога. Особенно это коснется предприятий и организаций малого бизнеса, сейчас бурно развивающегося во всех сферах, выступающего антиподом государственного монополизма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В то же время введенный в 1992 году налог на прибыль претерпел крупные изменения по сравнению с аналогичным налогом, действовавшим ранее. Отмечен механизм применения предельного уровня рентабельности для исчисления налога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Введен порядок, согласно которому льготы даются не отдельным предприятиям или организациям, а приоритетным отраслям производства. Предусмотрено частичное освобождение от налога сумм прибыли, направленных на инвестиции для развития производства. Принципиально новым для практики взимания налогов в нашей стране является освобождение от налогообложения на срок до 5 лет прибыли, направляемой на погашение убытков, образовавшихся в предыдущем году. С 1992 года все юридические и физические лица стали плательщиками налога на имущества. Предприятия и организации платят его в региональные бюджеты (республик, краев, областей). Регулируется его размер региональными органами власти, но верхний уровень устанавливается законодательно. Физические лица вносят 0.1% от стоимости своего недвижимого имущества и крупных транспортных средств (исключая автомобили) в местные бюджеты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Вообще характерной чертой новой налоговой системы России становится появление большой группы местных налогов и сборов. Местные органы согласно законодательству могут вводить 21 вид налогов, из которых 3 являются общеобязательными. Это земельный налог, регистрационный сбор с физических лиц, занимающихся предпринимательской деятельностью, и упомянутый выше налог на имущество граждан. Остальные 18 устанавливаются (или не устанавливаются) по решению местных органов управления. По большинству местных налогов предельная ставка ограничена законодательством Российской Федерации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В 1993 году доля обязательных налоговых платежей в валовом внутреннем продукте по сравнению с прошлым годом снизилась на 1,2 пункта. При этом сократился удельный вес в ВВП как прямых, так и косвенных налогов. Особенно это снижение заметно по налогу на добавленную стоимость (НДС), по которому доля налоговых платежей в 1993 году составила 11,8% против 15,0% в 1992 году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С 1993 года введены сниженные ставки НДС. В размере 10% они применяются по продовольственным товарам (кроме подакцизных) и товарам детского ассортимента. По всем остальным товарам, а это в основном промышленные, ставка НДС составляет 20%. Такое изменение размера налога направлено на снижение налогового бремени для населения. В то же время понятно, что это не может однозначно вести к снижению розничных цен на товары, уровень которых в значительной степени определяется спросом и предложением. С 1 февраля введен НДС, а по отдельным товарам и акцизы, на импортные товары. К тому же на них снижаются импортные таможенные пошлины. Это изменение вызвано необходимостью поставить в один налоговый режим как отечественные, так и импортные товары. Но есть и другое объяснение. НДС и акцизы относятся к налогам на потребление и уплачиваться должны там, где потребляется товар. В связи с этим решение об освобождении экспорта от указанных налогов закономерно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Нельзя не отметить еще одно важное изменение в порядке взимания НДС. В прошлом году многие предприятия, опасаясь разрыва хозяйственных связей и высоких темпов инфляции, приобретали сырье и материалы, комплектующие изделия впрок. Это понятное явление. Однако в результате суммы налога, уплаченные поставщикам этих материалов, которые подлежали вычету из сумм налога по реализованной продукции, значительно уменьшили платежи в бюджет. Теперь такое положение исправлено. Вместо сумм налога, уплаченного по приобретенному сырью и материалам, будут вычитаться суммы налога по использованному в производстве сырью и материалам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В нынешнем году сохраняется налоговое регулирование средств, расходуемых предприятиями на оплату труда. Однако в то же время с суммы превышения фактических расходов на оплату труда против удвоенной нормируемой величины этих расходов налог исчисляется по ставке 50%. И это по всем предприятиям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В условиях спада производства, продолжающейся инфляции и ограниченности ресурсов исключительно важное значение имеет принятие в налоговом законодательстве мер по стимулированию инвестиционной деятельности. Освобождена от налогообложения прибыль всех предприятий и организаций, направляемая на инвестиции, включая развитие собственной производственной и непроизводственной базы при условии полного использования сумм начисленного износа (амортизации)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Для сдерживания роста цен на продукцию детского питания не будет облагаться налогом прибыль, полученная предприятием от производства продуктов детского питания. В целях стимулирования развития и совершенствования образовательного процесса установлены дополнительные льготы по налогу на прибыль для образовательных учреждений, получивших лицензии в установленном порядке. Льготы по этому налогу введены для предприятий, направляющих прибыль и на другие социально-культурные нужды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Налоговая реформа охватывает и налоги с физических лиц. Принципиальные изменения претерпел порядок взимания подоходного налога. Объектом налогообложения теперь служит не месячный заработок, а совокупный годовой доход, что отвечает мировой практике. Кроме денежных поступлений в понятие совокупного годового дохода входят доходы, полученные в натуральной форме, оплаченные предприятиями услуги работнику, дивиденды по акциям. Существенно изменена прогрессия шкалы подоходного налога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Новым является то обстоятельство, что от уплаты подоходного налога никто не освобождается, хотя многим категориям граждан предоставляются значительные льготы. Семьи, имеющие детей и иждивенцев, будут платить меньше, чем холостые и малосемейные граждане. Меняется порядок уплаты налога. Как и в других странах, многие граждане России по истечении года будут подавать налоговые декларации в государственные налоговые инспекции по месту жительства, для чего необходимо каждому вести точный учет своих доходов, размер уплаченных в ходе календарного года налогов, хорошо знать налоговые льготы.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налогового законодательства перестает быть уделом узкого круга специалистов и становится обязательным для каждого гражданина России.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СПИСОК ЛИТЕРАТУРЫ.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. Шаталов С.Д. К новой системе налогообложения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//Финансы.-1991. -N12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2. Налоговый портфель Книга I. Основы налоговой системы. - М.,1993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3. Налогообложение предприятий и граждан //Дело&amp;право.-1994.-N2 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none"/>
      </w:tabs>
      <w:spacing w:before="360" w:after="0"/>
    </w:pPr>
    <w:rPr>
      <w:rFonts w:ascii="Arial Cyr" w:hAnsi="Arial Cyr" w:eastAsia="Arial Cyr" w:cs="Arial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none"/>
      </w:tabs>
      <w:spacing w:before="240" w:after="0"/>
      <w:ind w:left="240" w:hanging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non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55" w:leader="non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55" w:leader="non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355" w:leader="non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355" w:leader="non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355" w:leader="non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355" w:leader="none"/>
      </w:tabs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22:48:00Z</dcterms:created>
  <dc:creator>Aleksey E. SYCHEV</dc:creator>
  <dc:description/>
  <cp:keywords>����</cp:keywords>
  <dc:language>en-US</dc:language>
  <cp:lastModifiedBy>Aleksey SYCHEV</cp:lastModifiedBy>
  <cp:lastPrinted>1995-04-17T16:05:00Z</cp:lastPrinted>
  <dcterms:modified xsi:type="dcterms:W3CDTF">1995-04-17T16:05:00Z</dcterms:modified>
  <cp:revision>6</cp:revision>
  <dc:subject>�������</dc:subject>
  <dc:title>������� �� �������� ������� � ������</dc:title>
</cp:coreProperties>
</file>