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0"/>
          <w:szCs w:val="1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0"/>
          <w:szCs w:val="140"/>
        </w:rPr>
        <w:t>Äîêëàä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  <w:t>Ô. Ô. Óøàêîâ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90"/>
          <w:szCs w:val="9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90"/>
          <w:szCs w:val="90"/>
        </w:rPr>
        <w:t>1742 - 1817ã.ã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Ñðàæåíèå ïðè Ôèäîíèñè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Äàâëåòøèí Ìàðàò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8 "Á"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8 èþíÿ 1788ã., â äåíü Î÷àêîâñêîãî ñðàæåíèÿ, êîðàáëè âûøëè èç Ñåâàñòîïîëÿ è âçÿëè êóðñ ê Äíåïðîâñêî - Áóãñêîìó ëèìàíó. Â ïóòè ýñêàäðà áûëà çàäåðæàíà âñòðå÷íûì âåòðîì è ëèøü ÷åðåç 10 ñóòîê ñìîãëà äîñòè÷ü îñòðîâà Òåíäðà. Íàâñòðå÷ó åé îò Î÷àêîâà äâèãàëñÿ òóðåöêèé ôëîò. Àäìèðàë Ãàññàí - ïàøà, ïîëó÷èâøèé äîíåñåíèå î ïðèáëèæåíèè ðóññêîé ýñêàäðû èç Ñåâàñòîïîëÿ, ñðàçó æå ïðèíÿë ðåøåíèå äàòü åé ñðàæåíèå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ãäà òóðåöêèé ôëîò áûë çàìå÷åí ñ êîðàáëåé Ñåâàñòîïîëüñêîé ýñêàäðû, ñ ðóññêèõ êîðàáëåé íàñ÷èòàëè 45 òóðåöêèõ ñóäîâ; âïîñëåäñòâèè ê ïðîòèâíèêó ïðèáûëî íà ïîäêðåïëåíèå åù¸ íåñêîëüêî áîåâûõ êîðàáëåé. Ïî îòíîøåíèþ ñèë íåïðèÿòåëü èìåë ïî ñðàâíåíèþ ñ Ñåâàñòîïîëüñêîé ýñêàäðîé î÷åíü áîëüøîå ïðåèìóùåñòâî. Ïðîòèâ äâóõ ðóññêèõ ëèíåéíûõ êîðàáëåé Ãàññàí - ïàøà ðàñïîëàãàë 17 ëèíåéíûìè êîðàáëÿìè. Âåñüìà çíà÷èòåëüíîå ïðåâîñõîäñòâî ïðîòèâíèêà áûëî è â àðòèëëåðèéñêîì âîîðóæåíèè êîðàáëåé: òóðêè èìåëè áîëåå 1500 îðóäèé, à ðóññêèå - âñåãî ëèøü 550 îðóäèé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íòð - àäìèðàë Âîéíîâè÷, åù¸ äî âñòðå÷è ñ íåïðèÿòåëåì áîÿâøèéñÿ áîåâîãî ñòîëêíîâåíèÿ, ïðè âèäå áîëüøîãî òóðåöêîãî ôëîòà îêàçàëñÿ íå â ñîñòîÿíèè âîçãëàâèòü óïðàâëåíèå ââåðåííîé åìó ýñêàäðîé. Â ìèíóòó ðåøèòåëüíîé âñòðå÷è ñ ïðîòèâíèêîì îí ñàìîóñòðàíèëñÿ îò ðóêîâîäñòâà ïðåäñòîÿùèì ñðàæåíèåì è ïåðåäàë ôàêòè÷åñêîå êîìàíäîâàíèå ñâîåìó ïîä÷èí¸ííîìó - êîìàíäèðó àâàíãàðäà (ïåðåäîâîé ÷àñòè ýñêàäðû). Âîçãëàâëÿë ïåðåäîâóþ ýñêàäðó êîìàíäèð ëèíåéíîãî êîðàáëÿ "Ïàâåë" êàïèòàí áðèãàäèðñêîãî ðàíãà Ô. Ô. Óøàêîâ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òå÷åíèå òð¸õ äíåé ðóññêèå è òóðåöêèå êîðàáëè ìàíåâðèðîâàëè â ìîðå, ñòàðàÿñü çàíÿòü íàâåòðåííîå ïîëîæåíèå äëÿ áîÿ. Òóðåöêîìó ôëîòó óäàëîñü ñîõðàíèòü íàâåòðåííîå ïîëîæåíèå, êîòîðîå äëÿ ïàðóñíûõ êîðàáëåé äàâàëî ðÿä ïðåèìóùåñòâ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 ÷èñëó òàêèõ ïðåèìóùåñòâ îòíîñèëîñü òî, ÷òî íàâåòðåííûé ôëîò ìîã âûáèðàòü âðåìÿ íàïàäåíèÿ è äèñòàíöèþ áîÿ, òî åñòü îáëàäàë èíèöèàòèâîé è âîçìîæíîñòüþ íàâÿçàòü ñâîþ âîëþ ïðîòèâíèêó, èñõîäÿ èç îñîáåííîñòåé ñâîåãî îðóæèÿ è ñòåïåíè ïîäãîòîâêè ê áîþ. Âî âðåìÿ ñðàæåíèÿ íàâåòðåííûì êîðàáëÿì áûëî çíà÷èòåëüíî ïðîùå ìàíåâðèðîâàòü è ñáëèæàòüñÿ ñ íåïðèÿòåëüñêèìè êîðàáëÿìè. Ïðè àðòèëëåðèéñêîé ïåðåñòðåëêå ãóñòîé ïîðîõîâîé äûì çàñòèëàë ïîäâåòðåííûå êîðàáëè è ìåøàë êàíîíèðàì âåñòè ïðèöåëüíûé îãîíü; îò íàâåòðåííîãî ôëîòà äûì îòíîñèëî â ñòîðîíó ïîäâåòðåííîãî ôëîòà, ÷òî îáëåã÷àëî âåäåíèå îãíÿ è îáåñïå÷èâàëî õîðîøóþ âèäèìîñòü ñèãíàëîâ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ëüçóÿñü ÷èñëåííûì ïðåâîñõîäñòâîì è âûãîäîé çàíèìàåìîãî ïîëîæåíèÿ, àäìèðàë Ãàññàí - ïàøà äí¸ì 3 èþëÿ ïîñòðîèë ñâîé ôëîò â äâå êîëîííû è ïîâ¸ë èõ ê ðóññêîé ýñêàäðå. Òóðåöêèé êîìàíäóþùèé ïîñòàâèë öåëüþ ñîñðåäîòî÷èòü ñâîè îñíîâíûå ñèëû ïðîòèâ ðóññêîãî àâàíãàðäà, ñîñòîÿâøåãî èç ëèíåéíîãî êîðàáëÿ "Ïàâåë" è ôðåãàòîâ "Áîðèñëàâ" è "Ñòðåëà"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 ñàìîãî íà÷àëà ñðàæåíèÿ ïåðâàÿ êîëîííà òóðåöêîãî ôëîòà, ñîñòîÿâøàÿ èç íàèáîëåå ìîùíûõ êîðàáëåé, âîçãëàâëÿåìàÿ ñàìèì Ãàññàí - ïàøîé, ñòðåìèëàñü ñáëèçèòñÿ ñ àâàíãàðäîì ðóññêîãî ôëîòà è íàíåñòè ïî íåìó ñîñðåäîòî÷åííûé óäàð. Îäíàêî Óøàêîâ ñðàçó æå ðàçãàäàë çàìûñåë âðàãà. Îí ïðèêàçàë ôðåãàòàì "Áîðèñëàâ" è "Ñòðåëà" óâåëè÷èòü õîä è íà÷àòü îáõîä ïðèáëèæàâøåéñÿ áîåâîé ëèíèè ïðîòèâíèêà. Ïîñòàâèâ âñå ïàðóñà, äâà ïåðåäîâûõ ðóññêèõ ôðåãàòà, çà êîòîðûìè ñëåäîâàë êîðàáëü "Ïàâåë", áûñòðî ïîøëè âïåð¸ä; çà íèìè ñëåäîâàëà âñÿ ðóññêàÿ ýñêàäðà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ûïîëíåíèå ìàí¸âðà, çàäóìàííîãî Ô. Ô. Óøàêîâûì, ïîçâîëÿëî çàíÿòü íàâåòðåííîå ïîëîæåíèå è ïîñòàâèòü íåïðèÿòåëüñêèå êîðàáëè "â äâà îãíÿ", ò. å. îáñòðåëèâàòü èõ ñ îáîèõ áîðòîâ. Îäíàêî òóðåöêèé àäìèðàë ïîñïåøèë ïðèíÿòü íåîáõîäèìûå ìåðû: òóðåöêèå êîðàáëè òàêæå óâåëè÷èëè õîä, íå äàâàÿ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èöà 2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çìîæíîñòè ðóññêèì êîðàáëÿì îáîéòè èõ è íàðóøèòü áîåâîé ïîðÿäîê. Áëàãîäàðÿ ýòîìó Ãàññàí - ïàøå óäàëîñü èçáåæàòü îáõîäà åãî áîåâîé ëèíèè ðóññêèìè êîðàáëÿìè. Íî ìàí¸âð Óøàêîâà íå ïîçâîëèë íåïðèÿòåëþ íàíåñòè ñîñðåäîòî÷åííûé óäàð ïî ðóññêîìó àâàíãàðäó â ñàìîì íà÷àëå ñðàæåíèÿ. Òîãäà òóðåöêèé àäìèðàë ïðåäïðèíÿë âòîðè÷íóþ ïîïûòêó ñîñðåäîòî÷èòü îñíîâíûå ñèëû ïðîòèâ ðóññêîãî àâàíãàðäà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ñëå ìàíåâðèðîâàíèÿ òóðåöêèé ôëîò ñáëèçèëñÿ íà äèñòàíöèþ ïóøå÷íîãî âûñòðåëà è íà÷àë îáñòðåë ðóññêèõ êîðàáëåé. Òóðåöêèé àäìèðàë ñòðåìèëñÿ âûáðàòü òàêîå ðàññòîÿíèå ìåæäó êîðàáëÿìè, ÷òîáû îãîíü áîëüøèõ òóðåöêèõ îðóäèé ìîã áûòü ýôôåêòèâíûì, à ðóññêèå êîðàáëè, èìåâøèå îðóäèÿ ìåíüøåãî êàëèáðà è ñòðåëÿâøèå íà ìåíüøåå ðàññòîÿíèå íå ìîãëè ïðè÷èíèòü áîëüøîãî óùåðáà. Øåñòü òóðåöêèõ ëèíåéíûõ êîðàáëåé ïîðàâíÿëèñü ñ ðóññêèì àâàíãàðäîì è íà÷àëè îáñòðåëèâàòü òðè ðóññêèõ êîðàáëÿ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àññàí - ïàøà, ïèñàë Ô. Ô. Óøàêîâ, "ïðèáàâÿ âñå ïàðóñà, áðîñèëñÿ ñ ÷ðåçâû÷àéíîé ñêîðîñòüþ, êàê ëåâ, àòàêîâàòü ïåðåäîâûå ìîè ôðåãàòû". Ïî ñèãíàëó Óøàêîâà íà ðóññêèõ êîðàáëÿõ òàêæå ïîñòàâèëè âñå ïàðóñà, ÷òîáû íå äîïóñòèòü ñáëèæåíèÿ íåïðèÿòåëüñêèõ êîðàáëåé è â òî æå âðåìÿ îòðåçàòü îò àâàíãàðäà Ãàññàí - ïàøè ÷àñòü åãî áîåâûõ ñóäîâ. Çàìûñåë Óøàêîâà óäàëñÿ. Ïåðåäîâûå òóðåöêèå êîðàáëè óâèäåëè, ÷òî îñòàþòñÿ îòðåçàííûìè; îäèí òóðåöêèé êîðàáëü, øåäøèé âïåðåäè, "íå äîæèäàÿñü íèêàêîãî ñèãíàëà, ñ âåëèêîé òîðîïëèâîñòüþ áåç áîþ ïîâîðîòèë è óø¸ë". Ïî âòîðîìó òóðåöêîìó êîðàáëþ ñ ôðåãàòîâ "Áîðèñëàâ" è "Ñòðåëà" áûëî ñäåëàíî íåñêîëüêî óäà÷íûõ âûñòðåëîâ, è îí òîæå ïîâåðíóë âñïÿòü. Ãàññàí - ïàøà ñòàë ïàëèòü ÿäðàìè ïî ñâîèì óõîäÿùèì êîðàáëÿì, íî îíè òåì íå ìåíåå âûøëè èç áîåâîé ëèíèè àâàíãàðäà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êàçàâøèñü âïåðåäè Ãàññàí - ïàøà "ñ ïðåâåëèêîãî àçàðòó ñïóñòèëñÿ åù¸ áëèæå è ñòàë áîðòîì ïðÿìî ïðîòèâ äâóõ ôðåãàòîâ". Õîòÿ "äðàëñÿ îí ñ ÷ðåçâû÷àéíûì æàðîì", ðóññêèå ôðåãàòû íàíåñëè åìó áîëüøèå ïîâðåæäåíèÿ: "...âèäíî áûëî, êàê áîëüøèå äîñêè ëåòåëè ñ êîðìû åãî êîðàáëÿ". Íà ïîìîùü òóðåöêîìó àäìèðàëó ñòðåìèëèñü ïîäîéòè äðóãèå åãî ñîñåäíèå êîðàáëè, íî âñå îíè áûëè îòîãíàíû êîðàáë¸ì Óøàêîâà. Ó îäíîãî èç ýòèõ êîðàáëåé àðòèëëåðèñòû "Ïàâëà" ñáèëè ôîê - ìà÷òó, ó äðóãîãî ôîð - ñòåíüãó, à òðåòèé "çà âåëèêîé òå÷üþ â ñàìîé ñêîðîñòè ïîäî âñåìè ïàðóñàìè óø¸ë ê ñòîðîíå Àêêåðìàíà". Â êîðàáëå æå Ãàññàí - ïàøè áûëî "ñòîëüêî ïóøå÷íûõ ïðîáîèí, ÷òî ñêîðî ñîñ÷èòàòü íåëüçÿ"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äíîâðåìåííî ñ àâàíãàðäîì ñðàæàëèñü è äðóãèå êîðàáëè ðóññêîé ýñêàäðû. Ôðåãàò "Êèíáóðí" óäà÷íûìè âûñòðåëàìè äâàæäû çàæèãàë òóðåöêèé âèöå - àäìèðàëüñêèé êîðàáëü, êîòîðûé ñòðåìèëñÿ ïîäîéòè íà âûðó÷êó Ãàññàí - ïàøå. Â ðåçóëüòàòå ìåòêîãî îãíÿ ÷åðíîìîðñêèõ ìîðÿêîâ íåïðèÿòåëü íå ñòàë ïûòàòüñÿ ïðîäîëæàòü ñðàæåíèå. Â 5 ÷àñîâ âå÷åðà ôëàãìàíñêèé êîðàáëü âûøåë èç áîÿ è ñòàë îòõîäèòü. Ýòî ïîñëóæèëî ñèãíàëîì äëÿ âñåãî íåïðèÿòåëüñêîãî ôëîòà. Ñðàæåíèå çàêîí÷èëîñü îòñòóïëåíèåì ïðîòèâíèêà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îðñêàÿ áàòàëèÿ ïðè îñòðîâå Ôèäîíèñè ÿâèëàñü ïåðâûì áîåâûì êðåùåíèåì Ñåâàñòîïîëüñêîé ýñêàäðû - îñíîâíîãî áîåâîãî ÿäðà ìîëîäîãî ÷åðíîìîðñêîãî ôëîòà. Óñïåõ ðóññêîãî ôëîòà â ñðàæåíèè áûë äîñòèãíóò ñìåëîñòüþ è îòâàãîé ÷åðíîìîðñêèõ ìîðÿêîâ, èõ âûñîêîé áîåâîé âûó÷êîé è ìàñòåðñòâîì. "ß ñàì óäèâëÿþñü ïðîâîðñòâó è õðàáðîñòè ìîèõ ëþäåé, - ïèñàë Óøàêîâ. - Îíè ñòðåëÿëè â íåïðèÿòåëüñêèå êîðàáëè íå ÷àñòî è ñ òàêîé ñíîðîâêîé, ÷òî êàçàëîñü, êàæäûé ó÷èòñÿ ñòðåëÿòü ïî öåëè, ñíàðàâëèâàÿñü ÷òîáû íå ïîòåðÿòü ñâîé âûñòðåë"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Âûñîêîå ìàñòåðñòâî â áîþ ïðîÿâèëè êîìàíäèðû êîðàáëåé, è ïðåæäå âñåãî êîìàíäèð àâàíãàðäà Ô. Ô. Óøàêîâ, ÿâëÿâøèéñÿ ôàêòè÷åñêèì ðóêîâîäèòåëåì âñåé ýñêàäðû. Åñëè äî ñðàæåíèÿ ïðè Ôèäîíèñè ìíîãèå òóðåöêèå âîåíà÷àëüíèêè ñ÷èòàëè ðóññêèõ ìîðÿêîâ íåîïûòíûìè è íåñïîñîáíûìè äëÿ áîÿ â îòêðûòîì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èöà 3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îðå, òî óñïåõ â ýòîé ìîðñêîé áàòàëèè ëó÷øå âñåãî ñâèäåòåëüñòâîâàë î ïîäãîòîâëåííîñòè ðóññêîãî ×åðíîìîðñêîãî ôëîòà ê ðåøåíèþ ñëîæíûõ áîåâûõ çàäà÷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ðàæåíèå ïðè Ôèäîíèñè èìåëî âàæíûå ïîñëåäñòâèÿ. Äî ñèõ ïîð òóðåöêèé ôëîò îáëàäàë ãîñïîäñòâîì íà ×¸ðíîì ìîðå, íå ïîçâîëÿÿ ðóññêèì êîðàáëÿì ñîâåðøàòü äàëüíèå ïîõîäû. Ðåéñû ðóññêèõ êîðàáëåé îãðàíè÷èâàëèñü ïðèáðåæíûìè ðàéîíàìè , ïðåèìóùåñòâåííî ìåæäó Êåð÷üþ, Ñåâàñòîïîëåì, Õåðñîíîì. Ïîñëå æå ñðàæåíèÿ, êîãäà âðàæåñêèé ôëîò âïåðâûå áûë âûíóæäåí îòñòóïèòü ïåðåä ðóññêîé ïàðóñíîé ýñêàäðîé â îòêðûòîì ìîðå, ïîëîæåíèå èçìåíèëîñü. Â ñåíòÿáðå 1788ã. îòðÿä êðåéñåðñêèõ ñóäîâ ïîä êîìàíäîâàíèåì Ä. Í. Ñåíÿâèíà âûøåë â ïåðâûé áîåâîé ïîõîä ê áåðåãàì Òóðöèè. Ðóññêèå êîðàáëè ïåðåñåêëè âñ¸ ×åðíîå ìîðå, äîñòèãëè Ñèíîïà è ïðîøëè âäîëü òóðåöêîãî ïîáåðåæüÿ, îáñòðåëèâàÿ ïðèìîðñêèå îïîðíûå ïóíêòû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ñêîðå ïîñëå ñðàæåíèÿ ïðè Ôèäîíèñè âî ãëàâå Ñåâàñòîïîëüñêîé ýñêàäðû áûë ïîñòàâëåí êîíòð - àäìèðàë Ô. Ô. Óøàêîâ; â ìàðòå 1790ã. îí áûë íàçíà÷åí êîìàíäóþùèì ×åðíîìîðñêèì ôëîòîì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ñòóïèâ â äîëæíîñòü êîìàíäóþùåãî, Óøàêîâ ñòîëêíóëñÿ ñ ãðîìàäíûìè òðóäíîñòÿìè, îñòàâëåííûìè â íàñëåäñòâî åãî ïðåäøåñòâåííèêàìè. Íà êîðàáëÿõ è â áàçàõ áûë áîëüøîé íåêîìïëåêò êîìàíä, ìíîãî ìàòðîñîâ áîëåëî èç - çà ïëîõîãî ïèòàíèÿ è æåñòîêîãî îáðàùåíèÿ îôèöåðîâ. Â Àäìèðàëòåéñòâå â òå÷åíèå ìíîãèõ ïðåäøåñòâóþùèõ ëåò áûë "õàîñ íåîïèñóåìûé, êðàéíÿÿ íåèçâåñòíîñòü âî âñåõ íàëè÷íîñòÿõ". Â áàçàõ îùóùàëñÿ áîëüøîé íåäîñòàòîê ïàðóñîâ, ìà÷ò, òàêåëàæà, ÿêîðåé. Íå õâàòàëî àðòèëëåðèéñêîãî âîîðóæåíèÿ. "Çäåñü âî ìíîãîì íàõîäÿòñÿ âåëèêèå íåäîñòàòêè", - äîêëàäûâàë Óøàêîâ êíÿçþ Ïîò¸ìêèíó. "Ðàçíûõ ïðèïàñîâ è ìàòåðèàëîâ, òîæ è ëåñîâ, îñîáëèâî æèäêîé è ãóñòîé ñìîëû, çäåñü ñîâñåì íåò, òàêæå ìåäèêàìåíòîâ íå òîëüêî íà ñóäàõ, íî è â ãîñïèòàëå íå èìååòñÿ", - ïèñàë îí ãëàâíîìó èíòåíäàíòó ôëîòà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äìèðàë Óøàêîâ äåÿòåëüíî ïðèñòóïèë ê ïîâûøåíèþ áîåñïîñîáíîñòè ôëîòà è åãî àêòèâíûì äåéñòâèÿì ïðîòèâ íåïðèÿòåëÿ. Îäíàêî íè ñî ñòîðîíû Ïîò¸ìêèíà, íè èç Ïåòåðáóðãà îí íå ïîëó÷àë òîãî, ÷òî áûëî îñòðî íåîáõîäèìî äëÿ ñîâåðøåíñòâîâàíèÿ âñå îòðàñëåé ôëîòñêîãî õîçÿéñòâà. Òðàòÿ îãðîìíûå ñóììû íà ðàçíîîáðàçíûå ëè÷íûå íóæäû, öàðñêîå ïðàâèòåëüñòâî ïðåíåáðåãàëî íàñóùíûìè ïîòðåáíîñòÿìè ôëîòà. Äåëî äîõîäèëî äî òîãî, ÷òî "ïî íåèìåíèþ ïðè ñåâàñòîïîëüñêîì ôëîòå äåíåæíîé êàçíû" Óøàêîâó ïðèõîäèëîñü âêëàäûâàòü â ñòðîèòåëüñòâî ôëîòà ëè÷íûå ñðåäñòâà. "Äîõîæó äî òàêîé êðàéíîñòè, - ïèñàë îí ëåòîì 1790ã. - ÷òî âûíóæäåí çàëîæèòü ñîáñòâåííûé äîì"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. Ô. Óøàêîâ ïîíèìàë, ÷òî áîåñïîñîáíîñòü ôëîòà çàâèñèò ïðåæäå âñåãî îò ðÿäîâûõ ìàòðîñîâ. Îí âûñîêî öåíèë äîâåðèå ìàòðîñîâ ê íåìó. "Âñÿêîå äîâåðèå èõ êî ìíå ñîâåðøàåò ìîè óñïåõè", - ãîâîðèë îí. Ïîñòîÿííàÿ çàáîòà îá ýêèïàæàõ êîðàáëåé ÿâëÿëàñü âàæíåéøèì òðåáîâàíèåì Óøàêîâà, êîòîðîå îí ïðåäúÿâëÿë êî âñåì êîìàíäèðàì êîðàáëåé. Áîëüøîå âíèìàíèå óäåëÿë îí çäîðîâüþ ìàòðîñîâ, óëó÷øåíèþ èõ ïèòàíèÿ è áûòîâûõ óñëîâèé íà êîðàáëÿõ è íà áåðåãó. Óñòàíîâèâ îäíàæäû, ÷òî íàõîäÿùèåñÿ â ãîñïèòàëå ìàòðîñû ïëîõî ïèòàþòñÿ, Óøàêîâ ïðåäïèñàë êîíòîðå ñåâàñòîïîëüñêîãî ïîðòà "óïîòðåáèòü âñåâîçìîæíîå ñòàðàíèå, äàáû ëó÷øèì ñîäåðæàíèåì ïîäêðåïèòü ëþäåé è ïðèâåñòü â çäîðîâüå". Îôèöåðîâ, êîòîðûå íå æåëàëè çàáîòèòñÿ î ëè÷íîì ñîñòàâå, îí ñòðîãî íàêàçûâàë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×òîáû ïîñòîÿííî ïîâûøàòü áîåâîå ìàñòåðñòâî ýêèïàæåé è ãîòîâèòü èõ ê áîðüáå ñ ñèëüíûì è îïûòíûì ïðîòèâíèêîì íà ìîðå, àäìèðàë Óøàêîâ áîëüøîå âíèìàíèå óäåëÿë îáó÷åíèþ ëè÷íîãî ñîñòàâà. Áîåâàÿ ïîäãîòîâêà ñòðîèëàñü íà íàèáîëåå ðàöèîíàëüíûõ ïðè¸ìàõ. Îí ðàçðàáàòûâàë èíñòðóêöèè è ðóêîâîäñòâà, â êîòîðûõ èçëàãàë ñâîè òðåáîâàíèÿ ê îáó÷åíèþ ìîðÿêîâ, ïðåæäå âñåãî - ó÷èòü â ñëîæíûõ óñëîâèÿõ.</w:t>
      </w:r>
    </w:p>
    <w:p>
      <w:pPr>
        <w:pStyle w:val="Normal"/>
        <w:bidi w:val="0"/>
        <w:ind w:firstLine="68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èöà 4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ðàáëè â ëþáóþ ïîãîäó âûõîäèëè â ìîðå, ïðîâîäèëè òàì ïàðóñíûå, àðòèëëåðèéñêèå, àáîðäàæíûå è äðóãèå ó÷åíèÿ. "Ðåêîìåíäóþ êîìàíäóþùèì, - ïèñàë àäìèðàë Óøàêîâ â îäíîì èç ïðèêàçîâ, - ïðèó÷àòü ñëóæèòåëåé (ìàòðîñîâ) ê ñêîðûì áåãàíüÿì ïî ñíàñòÿì. Îòäà÷ó è ïðèáàâêó ïàðóñîâ ïðèêàçàòü äåëàòü ñ îòìåííîé ñêîðîñòüþ". Ìàñòåðñòâî ÷åðíîìîðñêèõ ìîðÿêîâ íåóêëîííî ðîñëî, ÷òî ïîâûøàëî áîåñïîñîáíîñòü ôëîòà íå ìåíüøå, ÷åì ïîïîëíåíèå åãî íîâûìè áîåâûìè êîðàáëÿìè..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Àäìèðàë Ô. Ô. Óøàêîâ ÿâëÿëñÿ ïåðåäîâûì ïðåäñòàâèòåëåì ðóññêîé âîåííî - ìîðñêîé øêîëû è âí¸ñ êðóïíûé âêëàä â ðàçâèòèå âîåííî - ìîðñêîãî èñêóññòâà. Çà 44 ãîäà ñâîåé âîåííîé ñëóæáû îí íàõîäèëñÿ â ìîðå â òå÷åíèè 40 êàìïàíèé. Ïîä åãî êîìàíäîâàíèåì ìîðÿêè ×åðíîìîðñêîãî ôëîòà íå çíàëè ïîðàæåíèé è îäåðæàëè ðÿä çàìå÷àòåëüíûõ ïîáåä â ìîðñêèõ ñðàæåíèÿõ. Òàê æå êàê À. Â. Ñóâîðîâ â àðìèè, Ô. Ô. Óøàêîâ ìíîãî ñäåëàë â ðàçâèòèè ôîðì è ìåòîäîâ áîåâîé ïîäãîòîâêè ìîðÿêîâ, îí îáó÷àë èõ íå "ïëàö - ïàðàäíûì" ïðè¸ìàì, à òîìó, ÷òî íóæíî äëÿ óñïåøíîãî âåäåíèÿ áîÿ ñ ñèëüíûì ïðîòèâíèêîì.</w:t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èòåðàòóðà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. È. Çâåðåâ.</w:t>
      </w:r>
    </w:p>
    <w:p>
      <w:pPr>
        <w:pStyle w:val="Normal"/>
        <w:bidi w:val="0"/>
        <w:ind w:firstLine="68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Ñòðàíèöû âîåííî - ìîðñêîé ëåòîïèñè Ðîññèè"</w:t>
      </w:r>
    </w:p>
    <w:p>
      <w:pPr>
        <w:pStyle w:val="Normal"/>
        <w:bidi w:val="0"/>
        <w:ind w:firstLine="68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68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íèöà 5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